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- Remote-Programm f�r GP ab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SCII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50 (GPRI) nutzt. Es wir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Verzeichnis 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von  //ASCII  (ohne weitere Argumente)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Programm resident im Speicher. Alle weiteren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genstation werden nun als ASCII-Zeichen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und aus dem Speicher entfernt wird das ASCII-Programm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nden von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ird ASCII.EXE mit "ESC //ASCII"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st es sich nur noch durch beenden von GP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gilt aber f�r ALLE GPRI-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