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BUL Server for N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BUL server allows a user to request that a message (usually a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 be copied into a personal message to them. The serv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conjunction with the LISTBUL server, this allows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MS systems to read messages "off-line" by having them forw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essages to be read at thei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hould be copied into the BBS server directory, and an entr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S.BBS file, alo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BUL    Request bulleti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create a file listing those users tha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rver. This file should be in the server directory,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BUL.DAT, an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NNA*</w:t>
      </w:r>
    </w:p>
    <w:p>
      <w:pPr>
        <w:pStyle w:val="PreformattedText"/>
        <w:bidi w:val="0"/>
        <w:spacing w:before="0" w:after="0"/>
        <w:jc w:val="left"/>
        <w:rPr/>
      </w:pPr>
      <w:r>
        <w:rPr/>
        <w:t>G1NNB*</w:t>
      </w:r>
    </w:p>
    <w:p>
      <w:pPr>
        <w:pStyle w:val="PreformattedText"/>
        <w:bidi w:val="0"/>
        <w:spacing w:before="0" w:after="0"/>
        <w:jc w:val="left"/>
        <w:rPr/>
      </w:pPr>
      <w:r>
        <w:rPr/>
        <w:t>G8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G8NPF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B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* to the end of a callsign means that that user can requ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ncluding any personal message and HELD MESSAGES (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remote SysOps this privilege). A user without a *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allsign can only request those messages that they can normall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bulletins and personal messages to or from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BUL.CFG allows the SysOp to select what if anything is included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ust the text of the message. Normally you would only ne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: line and the From: to allow users who have a SR facilt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need to copy the REQBUL.HLP file into the 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is has been done, a user may request any number of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addressed to REQBUL with a subject of REQUEST.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should be a list of message numbers. The us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number of personal messages, each one containing the text of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is sent to REQBUL with a subject of HELP then the REQBU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ent to the user (as 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four REQBU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BU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BU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BU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BUL.H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