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MSG Filter For N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MSG (post message creation) program is run after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a user or forwarded in by a BBS. It does not run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the BB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MSG filter performs two functions; firstly it checks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"bad" words, and holds the message if any ar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it can copy the contents of 7+ messages into a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decod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OSTMSG filter, copy the POSTMSG.EXE, POSTMSG.CF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 SERVER directory and the BADWORDS.BBS file into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ext, edit your CONFIG.BBS file and enter POSTMSG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ost-message filter program. The BBS will need to be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started before the filter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BADWORDS.BBS file to add or remove word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for. The filter will normally match a word if i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word in a message (e.g. if the word SALE is in BADWORDS.B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ains the word SALES, then the filter will match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held). If you wish to prevent this, then use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 character at the beginning and/or the end of a word in BADWOR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ALE_ will match the word SALE but not SA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tents of 7+ messages stored for you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rectory into which they should be placed in the POSTMS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don't want to have them stored, then enter a * instead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copy 7+ files must exc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