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LOTTERY Program For N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ERY program is an add-on utility (OSPROG) for NNA BBS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random set of numbers for the UK National Lottery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progra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B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LOTTERY program, simply copy the LOTTERY.EX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irectory, and add the following line to the OSPROGS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  UK National Lottery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a directory in the main BBS directory called TT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TT pages for viewing. A Tip here, create a blank page form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se, it saves a lot of time. You must have at least page 100.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first page called (Index) when a user types TT.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age called NOPAGE.TT which is the page which is shown i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is called. If the user enters 'B' this returns him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ormal user variables can be used anywhere in the pages bu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room for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your pages to normal screen size for ease of reading and sho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the next page in a series, back to index and of course B to exit T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