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KE0WOWP 1.0 to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dded to handle the garbage that can be in AA4RE WPAG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PUPDATE is received without the complete H-address of the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look up that BBS in the white pages and fill in the H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new data to FBB.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d card *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d card &gt;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d card &lt;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code so the program doesn't assume C: or \fbb\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info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IT.SRV is not found,  the program give a two tone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stallation instructions modified as recommended by NK3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