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0WOWP 1.7 for the F6FBB BBS v5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0WOWP 1.7 (C) 1995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FBB 5.15b and 5.15c the internal WP server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stations with white pages with more than about 40,0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by the watchdog timer when attempting to answer a WP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0WOWP server is intended as a replacement to the built in FBB W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ose affected by the problem until F6FBB makes another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problem those with large WP databases ar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is program,  you need to install and run NK3T's QTHW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the index of the W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P Up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homebbs hroute info if it is missing on received WP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On 950101 KE0WO/G @ KE0WO zip 50588 Dean Storm L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PAGE auto-up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ueries to the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alls to look up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ypes of wild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 file (reads what it needs from the INIT.SRV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run NK3T's QTHWPALL program included with this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LL02.ZIP.  (remember to run the QTHWPALL program in your APP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EPURW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KE0WOWP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 \FBB\INIT.SRV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servers REQCFG and WP new i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FG  **********     Requ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KE0WOWP.EXE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 KE0WOWP.EXE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GE   KE0WOWP.EXE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         Request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         Download or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you ar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********** 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KE0WOWP.EXE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ces FBB to use the external wp server instead of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 KE0WOWP.EXE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GE   KE0WOWP.EXE    Request White Page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process message sent to REQWP and the WPAG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enera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Query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nd a message to WP, REQWP, or 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ive the message the generic title such as WP Que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give the message a title containing WP UPD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 AUTO-UPDATE as this is what the server looks f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message is a WP Update or a WPAGE  WP auto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rm will be done if you do,  you request will j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ist calls as usual for a WP query.  I have made on change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/or/both use the CALL ? format or you can just hav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WP @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BF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K3T</w:t>
      </w:r>
    </w:p>
    <w:p>
      <w:pPr>
        <w:pStyle w:val="PreformattedText"/>
        <w:bidi w:val="0"/>
        <w:spacing w:before="0" w:after="0"/>
        <w:jc w:val="left"/>
        <w:rPr/>
      </w:pPr>
      <w:r>
        <w:rPr/>
        <w:t>W0A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  (or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rds of *, &lt;, and &gt; are now available.  Only one wild 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er entry to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wild card will try to match callsigns that begin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ing the * for up to 25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on my system,  a reques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 on KE0W, KE0WO, and KE0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wild card will return information on the first 25 c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efore the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on my system,  a reques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 on KE0AY, KE0BQ, KE0BX, KE0CK, KE0DE, KE0ET, KE0FT, KE0I, KE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0KO, KE0MF, KE0MS, KE0MX, KE0OL, KE0QJ, KE0SS, KE0UD, KE0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0UL, KE0UV, KE0VF, KE0VN, KE0VQ, KE0VS, KE0VZ, KE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wild card will return infromation on the first 25 c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after the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on my system,  a reques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 on KE0WW, KE0XT, KE0XP, KE0XQ, KE0XT, KE0ZF, KE1I, KE1M, KE2C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2DI, KE2FI, KE2FP, KE2IX, KE2JR, KE2LD, KE2LE, KE2L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2MP, KE2MX, KE2N, KE2OP, KE2QG, KE2RJ, KE2SB, KE2SC, KE2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/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GE updates have "WP auto-update" in the message title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Update have "WP Update" in the message title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titles are are W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 is in the current directory or 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mport file named in the INIT.SRV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pages database is WP\WP.SYS from the system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NK3T's QTHWPALL program produces exists a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\WP_SYS.NDX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lls in the WP.SYS are in the WP_SYS.NDX file.  (this i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fo will not be accessable to the server until you run QTHWPALL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pecial thanks to David Hess, NK3T for the WP indexing progra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 in this joint effort to fix the problem concerning large WP.SY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 BBS codesmiths can't cooperate,  but this program pro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FBB community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ALL02.ZIP is included in this distribution unaltered with NK3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0WOWP.EXE is freeware to the FBB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i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works fine for me, and I am willing to releas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community, I am not willing to assume any liabilty for i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mputer or its peripherals. (It has not done that on any machi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ran it on...this is just legal junk to prevent someone from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responsible for being generous enough to produce this serv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edback on desired features, bugs, etc. are encouraged.  DO NOTE: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dent, not a professional codesmith.  In fact, I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classes in programming (yet),  I have taught myself enoug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make these programs, so do not be sho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sional bug pops up,  but be sure to let me know the bug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take the time to release this software, the least you can d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             (Good until May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48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EAN@BVC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 E-Mail will give you the 2nd fastest reply time, wit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2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515)  296-9471  -  The number for my dorm room at Iow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versity I am  usually around in the e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nday through Thursday. (Good until May '9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ype Y to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FTP:                  Try ftp.funet.fi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re is a mailing list for the discus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s the info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0TSC@SM0TSC.BOL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: KE0WO@KE0WO.#NWIA.IA.USA.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Listserver in my FBB and one of the LIST's is news 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's software.. I have taken the liberty to ad you to this mailing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send release info and other useful info to this serv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frequently visits your BBS by phone 4 downloading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ill be very glad to have this info so i can spread your fab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here in EUROPE...and you can also gain benefit by this to re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an easy-way.. You can also mention this server in your user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sg via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EOWO @ SM0TSC (Observe O not 0 due to not create chaos in FWD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nd a msg lik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O.BAR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or avail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IST_NAME (For subscribing to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