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 UTIL VOOR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 sysop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er een onzinnige Util in 2min inmekaar geprakt door onder getek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h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zegt het al een beet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zocht naar een util waarmee ik dezelfde gegevens kreeg die je ook kr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de dos prompt MEM (Enter toets gn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zijn er wel maar er klopt in FBB wijnig van tenminste die ik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jn bezit had , of ze lieten gegevens weg of ik kreeg niet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ik wou zien, IK WIL ALLES D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 en ? (zie ik je nu denken 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aar op de bekende oude manier ,, o nee effe wach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e keer als ik dacht even naa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 F9 in de bbs maar dat wist je al toch HI ?) om weer eens te kij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er nu vandaag weer wordt opgeslokt aan geheugen kwam er ne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usertje connecte (Ja usertje ik vind het hartstikke leuk dat j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s connect geen verkeerde dingen denken dus heeeeee..... hiiiihii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ergat ik het weer na de zoveel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koffie.... gaaaaaaaaa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 vandaar deze util dus en mischien heb jij er ook wa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kan een Kind van 2 nog wel 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 RAM.COM in je C:\FBB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 die ha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je zelf even en doe dan (hoe kan het anders) RAM (Enter gn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iedaar de gegevens rollen als het goed is over je beeld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,ja RAM wordt dan ook aangegeven deze is 3K die moet je er dus maar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er was al een util die RAM heet maar dat is dus niet d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g mag je zoveel mogelijk doorgegeven, je mag he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prullebak gooien,verbrand worden,of weet ik veel wat je er mee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ben niet aansprakelijk voor welke vorm van schade aan je pc of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veel wat je nog meer heb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ik wel leuk zou vinden of het bij jou ook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 MA1RTD.ZHNE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