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 versie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bedoeld voor FBB 5.15 (en hoger) en W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eft de user een overzicht van de beschikbare pg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 (indien aangezet in de CFG) automatisch een ascii rand om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 geplaat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 PG programma kan een extra uitleg worden gegeven in een bestan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xtentie P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t kan in de CFG aan of uit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 voorkomende fouten worden middels een mail aan de sysop 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EXE in de FBB\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CFG in de FBB\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.TXT in de directory die aangegeven is in de CFG dit kan natuurlijk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G directory zelf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GT  de extra info files ook in de directory die aangegeven is in d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dit kan de PG directory zelf z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eerste regel is de call van 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weede regel is de call  van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erde regel is ASCII rand aan of uit (1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= UIT en 1 =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ierde regel is de extra info per PG aan of uit (1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 deze aanstaat kan er voor elk pg prog een extra info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maakt met de extentie .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ijfde regel is de directory waar deze extra files in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leg staat erbij , verdere commentaar regels kunnen toegevoegd worden 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er dan niet een # voor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oorbeeld zijn er wat files toegevoegd , maar deze kunnen dus verwijde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zijn PG.TXT en BKE.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>) BR1HDW @ EU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