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MAR-Talk v1.01 19-02-96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 jullie ook wel eens dat je een partij helemaal niet goed wordt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die de hele dag  door 't' doet? Zo'n user die je voor  ieder wissewas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heeft? Zo'n user had ik hier dus ook, en met deze T.EXE is dit probl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goed opge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chte naam voor dit proggie wist ik niet, en omdat er al een T.EXE be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  toepasselijke naam  'TALK' heeft meegekregen heb ik besloten  mij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in het MAR-gebeuren  te storten. Na de MARman (ikzelf) en MARmail (d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er van ex-NL3ALP) is er nu dus ook MAR-T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Hoe is MAR-Talk ontstaan?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s kort hebben we hier een intern packet netwerkje in de straat. In tot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 hier 4 computers  aan elkaar vast  geknoopt, en lopen er een paar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kabeltjes  door de dakgoot naar de buren en naar familie  van me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 kant van  de straat. Op deze manier  kunnen  een  buurjongetje en m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fje  vrolijk via 19k2 of 9k6 met mijn BBS werken, of naar buiten connec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 de 2 tnc's, zonder dat er aan hun kant een  antenne of modem  aan t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ft te komen. Alles fijn en wel, maar twee van  die gasten op packet hel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tuurlijk  vragen om problemen. Ze zijn zo ongeduldig als de pest, 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of GP even  niet werkt komen ze hier onmiddelijk hulp  vragen. Dus de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g door staat de 't' roodgloeiend om het  zo maar te zeggen, en daar werd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 een paar weken dus even een partij helemaal niet goed van. De enige 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lossing was  blijkbaar iets  programmeren wat  buren-bestendig zou zij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hier het resulta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MAR-Talk biedt de volgende mogelijkheden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velende users kun je in de TALK.NO zetten. De user merkt er verder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, maar bij  die bepaalde call  gaat er *geen*  belletje af, je hoeft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meer bang te zijn  dat die users je zullen  storen met hun  verve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en hehe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'T' commando vraagt voortaan heel netjes aan de user waarom ze d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lijk willen spreken! Ik bedoel,  je kunt dan  zelf uitmaken  of je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/niet een interessant onderwerp vindt om over te babbe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 zijn  8 muziekjes/bliepjes/belletjes/herrie-dingetjes  aanwezig. V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stellen, of rando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s je niet aanwezig bent wordt er een berichtje achter gelaten in he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 daarin de datum + tijd waarop  T werd getypt door de user, en de 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om die user je wilde sp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s je wel  aanwezig bent kun je  door een simpele toets  in te drukk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iekje/bliepje/belletje/herrie-dingetje afbreken, en er wordt  dan *ge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ichtje achter ge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kijkt MAR-Talk natuurlijk naar de options.sys, dus het luistert net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 de tijden die  je in de  CRON.SYS hebt  ingesteld.  Het  geheel  heb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  in C++, in een  absoluut onleesbare vorm. Ik ben ook geen erv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ur, het was voor mij gewoon  een beetje klooien op een vrije zond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ag en voila, er kwam wat moois uit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Installatie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 simpel. MAR-TALK.ZIP bevat 4 be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EXE...........: Het eigenlijk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DOC........: Deze prachtige tek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CFG........: De configurat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NO.........: De "bell-not"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EXE    zet je in de PG  directory..... kla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DOC lees je door................... kla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CFG zet je in de FBB directory..... en verander je met de eerste de b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TALK.CFG ziet er ongeveer zo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0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SYSTEM\OPTION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 de 1e regel zet je de call van de sysop (waarschijnlijk  je  eigen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), zodat MAR-Talk weet  waar de  "iemand  wilde  je  spreken"-bericht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toe  mo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 de 2e regel staat het path + filenaam waarin MAR-Talk z'n "iemand  w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preken"-berichtjes neer mag goo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 de 3e regel  staat het path + filenaam waar  MAR-Talk de OPTIONS.SY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 de 4e regel vul je een getal in van 0 t/m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8 muziekjes/bliepjes/belletjes/herrie-dingetj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= Het "FBB-muziekj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= Telef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= Een irritant klere belle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= Ook een irritant herrie dinge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= Een zeer kort bliep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= Ook een irritant kolere belle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= Het begin van een of ander muziek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= Zeer vage bliep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kunt ook een 9 instellen, dan is MAR-Talk altijd stil, lekker rustig 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0 is ook mogelijk, dan kiest MAR-Talk telkens een ander muziekje/bliepj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etje/herrie-dingetje voor je.... klaa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NO zet je in de FBB directory...... en hier vul je de calls in waa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denkt "prima dat ze T doen, maar ik hoef geen herrie van ze"..... kla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In een eventuele volgende versie komt...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or bepaalde  users kun je een apart belletje instellen. Dan weet  je b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dat bij "Sinterklaas Kapoentje" je grote vriend PIMdeGROOT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 han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er muziekjes/bliepjes/belletjes/herrie-dingetj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 users kunnen  maar een bepaald  aantal malen  per dag 'T'  doen, 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komen dat je na een dag hard werken moet constateren dat je 94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tjes hebt omdat iemand je nodig wilde spreken. (overkwam mij 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gelofelijk  mega irritante  users kunnen een  aparte status krijge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.NO, en  worden bij een  eventuele 'T'  hartelijk  uitgelachen  en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endelijk doch hatelijk gedisconn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 in te stellen teksten, dus niet meer het standaard "Momentje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p Marcel/Pietje/Klaasje ev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abele lengte van muziekjes/bliepjes/belletjes/herrie-dingetj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en T-TOP-10  server. Aan het  eind van de maand kun je dan  zien wie 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maand het grootst aantal malen 't' heeft gedaan bij je BBS... he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nog veel meer onzinnige dingen die ik kan verzin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bekende bugs...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 een of andere  manier werkt het niet helemaal jofel met bepaald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.. welke dat precies zijn? Geen  flauw idee! Gewoon proberen... Ik 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f geen CD-ROM ik heb het ook maar gehoor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vorige versies van MAR-Talk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01 Was een versie die niets anders deed dan "NEE! NEE! STOUT!" naar d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en als iemand 't' deed. Op dat  moment had ik het echt even hele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ad met die herrie 10x op een dag... Ik had natuurlijk ook m'n PC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slopen en het draadje van de PC-speaker door kunnen knippen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ging nt wat te 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99 Een test versie, verder niet verspreid. Zat vol met fouten, liep co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. Vroeg al wel netjes aan de user waarom die de sysop wilde sp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( over de verspreiding van MAR-Talk 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 euh..... Pffffffft....  verzin eens wat.... &lt;ahem&gt;  Geef maar aan ied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ie het hebben wil, maar doe mij  een lol en stuur een mailtje als je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 (eventueel met opmerkingen/suggesties)  want dat werkt tenminst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tje motiverend voor een Update  hi... Ook als  je het absoluut  niks vin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oopt vast, of weetikveel...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endelijke gro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el NL0MAR  -  SysOp NL3MAR.ZH.NLD.EU te L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