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ST.EXE - A Program for FBB 5.14 that is run from CRON.SYS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a user that contains a list of new messages like the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pms's in mind that this prog was written, hopefully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users with msg lists 'out of hou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he 'last message read' number from INF.SYS and updates i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 number that has been put in 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TLIST.EXE should be placed in the \fbb\bin direct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required info from INIT.SRV as to the locations of other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MES.SYS MAIL.IN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cron.sys should be like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GETLIST G3VXN 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you should put the users c/s in place of g3vx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'sysop' flag and the second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will be included (this to limit messag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ing twice a day at 0800 and 1800 with no size limit tr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 8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GETLIST G3VXN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remote sysop or yourself to get a complete listing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ed stuff put an 8 after your callsign (the 'sysop' magic numbe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 init.srv (first connection/security mask) like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 8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GETLIST G3VXN 8 0       ( get ALL in the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urbo Pascal, will be available in a week or so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ject will probably be a companion prog to this one so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 msg to the BBS with a list of msgs that he wants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Brian, G4DXB, sysop of GB7GBY for both passing me a copy of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ing me to create chaos on 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good, bad or indifferent would be very welcom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3VXN @ GB7GBY  or my landline BBS on 0964-5507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