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</w:t>
      </w:r>
      <w:r>
        <w:rPr/>
        <w:t>Ŀ �    �������  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</w:t>
      </w:r>
      <w:r>
        <w:rPr/>
        <w:t>Ĵ �    �         �  ��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</w:t>
      </w:r>
      <w:r>
        <w:rPr/>
        <w:t>Ŀ �  � ���� �   �Ŀ ���  ����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</w:t>
      </w:r>
      <w:r>
        <w:rPr/>
        <w:t>by ML0BBS �     � and NL3K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Voor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Bestanden in d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e van Galgje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Voorwa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Registrati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Na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Voor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 het is me dan toch weer gelukt om een docfile te brouwen voor het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 galgje. Een pg spelletje voor F6FBB packet bbs 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heeft toch aardig wat werk gekost om de woordenfile te bakken maa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iteindelijk dan gelukt en zie het resul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Bestanden in di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bestanden zijn in het archive ZIP te v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GJE.EXE  ---------  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JE.DOC  ---------  Zie hier het resul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N.GLG ---------  De woorden file, (HELAAS GECODEERD JAMMER BBSSYS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e van galgje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weer vrij simpel maar toch leggen we het nog even u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JE.EXE copieer je in je pg-directory van f6fbb, je maakt da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directory c:\fbb een directory GALGJE aan en daar zet je de WOORDEN.G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.das alles....wat was het weer moeilij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Voorwaa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gje is freeware en moet zo veel mogelijk gecopie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echter verboden het programma te modificeren of op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danige wijze te verminken dat het programma niet meer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gistrati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gje heeft ook een registratie file nodig, zonder die file heb j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je maximaal 5 verschillende woorden doen en word de highscorelijs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ard, des te meer reden om galgje te registreren...toch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geregistreerde galgje heb je een highscorelijst die bewa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1800 verschillende wo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je galgje registreren door een mailtje te sturen aan ML0BBS@ML0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3KRP@NL3KRP die sturen dan zo snel mogelijk een reg file in 7plus n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 geheel gratis. Je kan ook emailen naar NL3KRP en ML0BBS het adre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a@imagetrading.nl voor NL3KRP en loksoft@globalxs.nl voor ML0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in je berichtje wel even je Naam, Call van het bbs, Call voor het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chatten, je locatie en een eventueel emailadres of packetadres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net dan het DLNET, bijv. NLD of N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jf je een bericht in het DLNET dan is het heel simpel, type i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ET BBS het volgende: SP NL3KRP@NL3KRP of SP ML0BBS@ML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titel zet je Registratie van galgje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ls bericht zelf het hierbovengenoemde lijstje van gegevens..das a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Na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j hopen dat veel bbs'en dit programma gaan gebruiken want daar is het 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delijk voor gemaakt....Eventuele bugs kunnen worden doorgegeven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0BBS of NL3KR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vriendelijke groeten....de sysops van NL3KRP en ML0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eroen en Mar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ML0BBS@ML0BBS.ZH.DLNET.EU  Internet: LOKSOFT@GLOBALX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NL3KRP@NL3KRP.ZH.DLNET.EU  Internet: JEGA@IMAGETRADIN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