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ͻ � ��ͻ � �   �   � ���� ��ͻ ���ͻ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1BWL � �  � � ��ͻ �˼   � � � ��͹ ��˼ ���   � WG2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ͼ � ��ͼ ��ͼ  ����� �  � � ȼ ���ͼ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>
          <w:rtl w:val="true"/>
        </w:rPr>
        <w:t>ۺ���</w:t>
      </w:r>
      <w:r>
        <w:rPr/>
        <w:t>۲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 � ɻ by Disk Ware 1989 - 1998 Alle rechten zijn voorbe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Voor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eft u er ook last van als een user PG intyped, FBB dan de he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at zien van \FBB\PG ? Nou, met dit programma laat FBB van nu af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en dingen zien die u wilt dat een user ziet als hij/zij PG in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.EXE&lt;���Kopie�r dit bestand naar uw /FBB/P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.DAT&lt;���Kopie�r dit bestand naar uw /FB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.KEY&lt;���Kopie�r dit bestand naar uw /FBB directory (Alleen geregistre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.CFG&lt;���Kopie�r dit bestand naar uw /FBB directory (Taal keu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rg ervoor dat SET FBB= (Bijvoorbeeld SET FBB=C:\FBB) in uw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at. Anders kan PG.EXE de data bestand niet 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de PG.KEY zie Registratie (Kost nie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u zich registreerd, dan stuur ik u de PG.KEY op. Als een use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yped, dan ziet de user deze text: Geregistreerd aan: (uw call-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er ook niets. Ik vind het alleen leuk om te weten wie mijn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u de key heeft, dan zou u die aan andere mensen kunnen geven,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eten hun daar niets mee op. Als een user dan bij hun PG in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staat er nog steeds dat het programma aan u geregistreer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registratie kunt u een berichtje schrijven 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1BWL@NL3O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2PCT@NL3O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ontvangt daarna zo snel mogelijk 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Na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t u helemaal niets van deze documentatie, schrijf dan een berich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bovenstaand adres met daarin uw vragen (of commenta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ht u, na het downloaden van dit programma, een virus aantreffe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ik u verzekeren dat dat niet door onze software 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onze software is, voor uitgave, uitvoerig getest op vir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ard de NL1B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em de WG2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 de RF1D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de documentatie PG v1.1 door Disk Ware (C) 1989 - 1998 -=- bye bye -=-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