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ͻ � ��ͻ � �   �   � ���� ��ͻ ���ͻ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1BWL � �  � � ��ͻ �˼   � � � ��͹ ��˼ ���   � WG2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ͼ � ��ͼ ��ͼ  ����� �  � � ȼ ���ͼ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>
          <w:rtl w:val="true"/>
        </w:rPr>
        <w:t>ۺ���</w:t>
      </w:r>
      <w:r>
        <w:rPr/>
        <w:t>۲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 � ɻ by Disk Ware 1989 - 1998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lso the problem that if an user type PG, FBB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s ? With this program that problem is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 this program and an user type PG, then FBB show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.EXE&lt;���Copy this file to your /FBB/P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.DAT&lt;���Copy this file to your /FB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.KEY&lt;���Copy this file to your /FBB directory (Only regist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.CFG&lt;���Copy this file to your /FBB directory (Choices of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Set FBB= (Example Set FBB=C:\FBB)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or else PG.EXE can not loca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G.KEY see Registration (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gistrate, I will send you the file PG.KEY. If an user type 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e will see Registrated to: (your call-sign) but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nly fun for me to know who's us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t the key, you can give it to other people to regist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t will do nothing. It still shows YOUR call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 you can send a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BWL@NL3O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2PCT@NL3O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end you the ke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Last thing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nderstand anything of this documentation, then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X25 adres above. Write in that message your question (or compl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t a virus after you downloaded this program, you ca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tested this program on 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ard de NL1B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em de WG2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 de RF1D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documentation PG v1.1 by Disk Ware (C) 1989 - 1998 -=- bye bye -=-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