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 MESSAGE FILTER voor FBB v0.8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est in FBB 5.1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.EXE   : FBB mail server voor het maken van gecodeerd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EXE : Message filter voo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MF.CFG    : Configuratie file van M_FILTER en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MF.DOC    : Die ben je nu aan het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IL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I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ORD-ZOEK OPTIE voor bullet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X OPTIE voor priv�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FILTER in de root van FBB of in een directory die ook in j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meld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.EXE in de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MMF.CFG in de root van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ENCODE aanmelden als server (insta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nder daarna ook de FBMM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FBB met de M_FILTER te laten werken moet FBB eerst opnieuw op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BMMF.CFG ziet er als volgt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MULTI MESSAGE FILTER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eerste regel is uw ca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tweede regel is de FAX mogelijkheid (/FAX) aan of uit (ON /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derde regel is de zoekoptie aan of uit (ON /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ierde regel is de poort waar de printer voor de FAX optie op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t zal meestal LPT1 of PR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onder volgen de calls die een ENCODE paswoord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 wel op de hoofdletters, deze moeten bij de andere call dan oo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ofdletters worden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regel :ENCALLS moet blijven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xxx HIEREENSLEU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olgende callnames onder :NOFAX hebben niet de mogelijkheid om te f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regel erachter zullen ze in een mail toegezonden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regel :NOFAX moet blijven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zzz Sorry , je hebt hier geen fax 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olgende regels zijn de woorden waar MES_FILT naar moet z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 de zoekopte aan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regel :SRCHFOR moet blijven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t aantal woorden is onbeperkt maar er moet wel rekening mee g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en dat dit ten koste gaat van de snel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CH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is een mail server voor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ee kan een gecodeerde mail worde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zal bij de ontvangende call weer geDEcodeerd worden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betekent wel dat de ontvangende call deze MES_FILT moet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kan alleen door de sysop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gecodeerde mail maak je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jf een prive mail aan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 titel zet je de callname waar de mail heen m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eerste regel van de mail is de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aarna volgt de inhoud van de mail. dus dat word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EL: SP [CALLNAME]          *de call waar de gecodeerde mail he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                        * eerste regel van de mail word de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                          *of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na zal ENCODE een gecodeerde mail maken gericht aan de [CALL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zal dus kijken of de call [CALLNAME] in de FBMMF.CFG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daarachter de codesleu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allname staat in de cfg dan onder de :ENCALLS se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r dus bijvoorbeeld door RE1HDW een mail geschreven wordt aan BR1H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zal ENCODE zoeken naar BR1HDW en de sleutel daarachter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  de ontvangende call(BR1HDW in dit geval) moet dan de call RE1H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e FBMMF.CFG staan met dezelfde sleut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r een fout word gemaakt zal ENCODE een mail sturen aan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e keer als er een mail wordt toegevoegt zal MES_FILT 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door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olgens zal MES_FILT de mail 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ZOEKOPTIE aanstaat en de mail is een bulletin dan za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rst naar de woorden onder de sectie :SRCHFOR in de CFG gezo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cht er een woord in die mail gevonden worden dan word er een mail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YSOP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mail Prive aan de sysop is geschreven dan zal er worden gek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t een gecodeerd berich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ja, dan zal deze worden geDEcodeerd en als mail naar de sysop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FAX optie in de cfg aanstaat zal er ook worden gekek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X aan het begin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it gevonden dan zal MES_FILT het bericht naar de printer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printer niet aanstaat of niet reageert zal er een mail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en naar de AFZENDER worden gestuurd dat de faxaanvraag niet geluk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is ook als TSTHOST versie gemaakt e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FBB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kunnen dan dus ook gecodeerde mails aan TSTHOST users worden gestu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is freeware en mag dus vrij verspreid en gecop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����\  �������\         ( \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 ��\��\     ��\  ��\   ��\            _\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\  ������\    ��\           / -\o/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\  ��\��\     ��\ ��\    ��\          ( </w:t>
      </w:r>
      <w:r>
        <w:rPr>
          <w:rtl w:val="true"/>
        </w:rPr>
        <w:t>ޱ</w:t>
      </w:r>
      <w:r>
        <w:rPr/>
        <w:t xml:space="preserve">�����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\  ��\   ��\           \</w:t>
      </w:r>
      <w:r>
        <w:rPr>
          <w:rtl w:val="true"/>
        </w:rPr>
        <w:t>ޱ</w:t>
      </w:r>
      <w:r>
        <w:rPr/>
        <w:t>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rderwijk�������������������������������������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@HW1BBS (N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@EU1BBS (NLD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1HDW.TT1BBS@155-2100-1-0.IW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