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31  (public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1993 by Lars Lautrup-Larsen (GWT1K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I had to start the editor to write one of thes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s - Gosh - I h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m.. I'll better get on with it - here we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ysop of a FBB-bbs knows how difficult it is to make commen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download directories. This program makes it a lot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edit/add comments to files, move/copy fi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ile the comments sticks to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unctions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Jean Paul  -  for writing the FBB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BRILLI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1BBQ, Axel      -  for writing the 7pl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T1CH, L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N1JI, Ji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2MG, Michael   -  for t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          -  for Turbo-Pascal and Borl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 wish you would release the OS/2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se soon. I *HATE* C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DISTRIBUTION &amp; USE OF THE YAPPEDIT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YAPPEDIT.EXE program may not be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not be reverse-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documentation may not be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distribution-archive may be distributed freely, if none of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s been altered and all file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program may not be sold in any way. It may NOT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blic-Domain- or ShareWare-libraries. If the program is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iskette or other medium, the cost of the program and the mediu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the actual cost of the mediu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, Lars Lautrup-Larsen cannot be blamed for any hardware- or 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s, that might have occured when using the YAPPEDI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ition archive (YEDITxxx.ZIP)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APPEDIT.EXE</w:t>
        <w:tab/>
        <w:t>-</w:t>
        <w:tab/>
        <w:t xml:space="preserve">Th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APPEDIT.DOC</w:t>
        <w:tab/>
        <w:t>-</w:t>
        <w:tab/>
        <w:t xml:space="preserve">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LEASE.NTS</w:t>
        <w:tab/>
        <w:t>-</w:t>
        <w:tab/>
        <w:t xml:space="preserve">Releas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app Editor is very easy to install. You can place it anywhere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like. After you have placed the program where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, then make sure that the following line is included in your AUTOEXEC.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&lt;path to the directory where INIT.SRV resi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atement doesn't exist in the AUTOEXEC.BAT file, please ad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tell The Yapp Editor where to look for the INIT.SRV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ads all the information it needs from this file and no fu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program itself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(first) version of The Yapp Editor was a great success (!)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ecommend that you make a backup-copy of the YAPPLBL.SYS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ecute this program. It's still a beta-version and errors might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don't blame me if your YAPPLBL.SYS-file gets smashed and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ackup-file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7PLUS FOR USE BY THE YAP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send files as private messages or bulletins from The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using the 7PLUS program. To be able to use this func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7PLUS.EXE program in the directory pointed to by the FBB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PLUS.EXE program is not included in this package, but you ca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on a BBS in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YAP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the program, you'll see a list of the files in the Y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me-directory" sorted by the filename. You'll also see the date/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s of the files and the comment listed in YAPPLBL.SYS for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, you'll se all the functions curr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Use the UP-arrow-key and DOWN-arrow-key to browse through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-key gets you to the top of the list and the END-key get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</w:t>
        <w:tab/>
        <w:t>: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not completed and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e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:    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the F2-key is pressed you'll be able to add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3</w:t>
        <w:tab/>
        <w:t xml:space="preserve">: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will be asked to confirm the dele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 file(s) and correspondig entries in YAPPLB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5</w:t>
        <w:tab/>
        <w:t>: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'll be asked for the path to copy the files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the files will then be copied. Addtion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the new files will be added to YAPPLBL.SYS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ist for the sourc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6</w:t>
        <w:tab/>
        <w:t>:</w:t>
        <w:tab/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s exactly like the COPY-function, but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removed after it has been copi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. The corresponding entries in YAPPLB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changed to include the new path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8</w:t>
        <w:tab/>
        <w:t>:</w:t>
        <w:tab/>
        <w:t xml:space="preserve">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ouching a file date and time of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nged to the current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uching will be applied on the file itself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creation field of the corresponding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APPLBL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:      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function is used to send a file using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. The 7PLUS program must have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see elsewhere in this document) to us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will be asked for the destination of ea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to send it (private or bulletin) an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unk-size of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the file(s) have been processed by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, they will be copied to FBB's mail-in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will automatically be imported when FBB com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0</w:t>
        <w:tab/>
        <w:t>:</w:t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s F10 to quit the program. If any update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ed on any records in YAPPLBL.SYS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ked if you want to update the file. By answer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ile will be updated and by answering 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dates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>:</w:t>
        <w:tab/>
        <w:t xml:space="preserve">TAG/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 spacebar to tag/untag any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 list. If a file/directory is tagged a sta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appear to the left of the file-/directory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agging files, you can perform a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ultiple files in one g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 :       SELECT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 highlighted entry in the list is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n by pressing ENTER you'll mov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 highlighted entry is a file, then you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add/edit the commen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F2 to edit a comment for a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ideas or complaits, please let me k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one of the foll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     GWT1KH @ GWT2BB.#2100.SJL.DNK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cated on 27.345 MHz in Copenhagen, 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Lars Lautrup at 2:231/9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lautrup@dkibmvm1.vnet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     LAUTRUP@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T:        LAUTRUP AT DKIBMV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