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number of the color attrib used in the YAPP.CNF fil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DOC using the dos command COPY COLOC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e of YAPP with a Kantronics TNC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AM285.DOC. for use with Kantronics controllers with 2.85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