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BB software -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 ACKNOWLEDG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FIR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  RUNFBB.BAT (only for WinFBB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  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3  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4  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5  INITTNC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6  MAINT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7  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8 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9  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0 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1 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2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3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4 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5 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6 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7 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8 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19 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0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1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2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3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24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 BB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 SERV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1  Connections -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2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3  QTH-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4  "Call-boo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5  Satellite or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   FBB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   SYSOP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 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  FULL SCREEN EDITOR (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MISC.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  FBBSETUP.EXE (only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WFBB.COM (only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SH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2 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3 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4  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5  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6  SLEE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7  MAKEPG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8  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9  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0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1 CU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2 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3 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4 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5 FBB_ZM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6 XFBBC   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17 FBB_VIEW 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 DRIVERS AND 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1  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AX25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NETROM domain socket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_ROSE domain socket    (See APPENDIX 2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2  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3  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.4  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PCX/TFPCR  (See APPENDIX 25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oth WinFBB and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Q  (See APPENDIX 3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a TELEPHONE MODEM. (See APPENDIX 20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 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1  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2  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3  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4  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.5  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  WHIT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 OTHER FILE FORMATS (see also section 4.1 - 4.24 for most-used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  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2  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3  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4  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5  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6  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7  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8  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9  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0 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1 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2 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3 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4 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.15 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6 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7 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8 WP.SYS</w:t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6.19 MESS.WP</w:t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GLO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 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  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  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  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4  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5  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6  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7  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8  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9  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0 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1 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2 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3 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4 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5 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6 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7 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8 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19 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0 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1 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2 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3 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4 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5 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6 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7 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8 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29 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.31 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ACKNOWLEDG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particularly thank Patrick F5GHV who was my first "officia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a-t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must thank Per LA6CU, who helps me from many years to set up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debugging and documentation, as well as Claude F1CDC, the"d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", who, with his advices and criticism (often vitriolic!), h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upport in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 to thank, as well, all the beta-test team and all the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development of applications and complementary tools fo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support made me free of these tasks, very often ing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ank again all the SYSOPS and users who are confident in the produ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perate, thanks to their comments and suggestions, in improving thi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uld like, at the end, to thank WA8DED for the excellent piece of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st-Mode for the TNC, and also NORD&gt;&lt;LINK for the additions made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delivered at no cost and is free of all charges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copied or installed for any HAM-RADIO application. Any other us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, professional, or industrial purposes is forb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ite the free sharing nature of this product, a particip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ment and to the mailing cost at the level of 100 FF or 20 US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more) would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can be contacted by email or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Paul ROUB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, rue George 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120 ROQU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: f6fbb@f6fbb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is software is available for Dos, Windows and Linux. Most fe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s are identical to all versions.  Where there are differen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clearly marked in the manual with DosFBB, WinFBB and LinFBB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ux).  There are two LinFBB-versions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usage of this software is very close to the one made by WA7MBL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ave been kept. It has also a set of specific and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ementary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de does not work on 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on AT286 and UP with at least 2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uses up to 16MB of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connections: up to 50 simultaneous channels on 8 TNC (4 or 8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TNC depending on the software us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ultiplexing: this software supports usage of an external MUX and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extension boards in the case of a hardware configuration hav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2 ports. The MUX connects 4 TNC on 1 serial port, either com1 or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board is available from the ATEPRA association, (ATEPRA, 23 r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ns, 77520 MONS EN MONTOIS - FR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oper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ny TNC2 or clone fitted with the special 27256 eprom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8DED firmware, or TF4/TF8, with a Z80 clock of 2.5 or, better, 4.9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PK232 in Host-Mode (but TFPK software, WA8DED hostmode for PK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etter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G8BPQ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a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ith TFPCX/TFPCR/TFKISS and tnc's in kiss-mode or a kisslink 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BBS: It has many BBS-commands identical to the BBSs by WA7MB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0RLI. It has also server functions (computation of satellite orbi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book, and operator customizable chapters, gateway to a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, the users being able to chat together in real time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fferent channel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warding: With other BBSs of WA7MBL type or compatible, BIDS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 to 32000 bids, depending on a parameter, are saved in a separate fi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D is automatically generated if the user does not give one. Pr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orks with the management of MID. The messages are suppre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after a delay which can be user defined. This is tr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s and personal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optimized between BBSs using FBB protocol typ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fficient on a VHF/UHF network. This kind of forwarding can b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ompressed forwarding allows the reduction by a factor of about 40-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antity of data to exchange in big messages. The messages are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checksums, so the transfer is made error-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forwarding Protocol is also implemented.  XForwarding now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routing and swapping.  Checksum is implemented in the X-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forwarding is simultaneous on the various ports regardless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ing or outgoing. There might be several forwardings outgoing p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number is set by parameter. The number of incoming forwarding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of the available channels. The time and the period of forwar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t separately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ierarchical routing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ping-pong phenomenon is automatically detected and an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to the sysop by a system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ssages and bulletins for SYSOP may be duplicated for one 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-call which can be defined by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detailed log of the BBS activity is maintained and a statistic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written by FC1MVP, is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inary transfer is supported with the usage of the YAPP protocol of WA7MB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tension to this protocol has been made, including the automat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rt and the checksum, should a stop occur or a disconnection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 during the transfer. This extension to the protocol work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K, packet terminal program written by FC1EB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teway between connected stations or with anoth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erence within the limits of the available ports and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uage: At the first connection, the connect language is attribu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, depending of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mote SYSOP operation is supported and the housekeeping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mail and old mail is done each and every night at low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which can be parametered, and is don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FBB works under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proto beacons may be sent on any port and via any path (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ort, if wanted) for each arrived message.  Users may be vali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llowed to ask for resync of unproto-beacons to update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messages-list without connecting the BBS.  This featu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TPK  and some other modern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W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SZ share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m in LinFBB support XMODEM, YMODEM and ZMODEM upload and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utility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bb_zm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that is included in the LinFBB pack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odem in DosFBB support XMODEM, YMODEM and ZMODEM downloa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s a recent version of FBBIOS.  Upload is supported only for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angname.NEW works as langname.ENT, but is sent only ONCE to 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(at the first connection after the file has been upd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 KB for download in modem and yapp port may be set in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one simultaneous forward for a station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K-messages show only the first R:line (if passed through F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oo long callsigns in routing are rejected (asked by G1NN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3 extensions to the version 1 of FBB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Reject messages from being forward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Receive messages, but hold them for sysop befo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: Reject message-proposals with wrong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rst 2 cases a message may be sent to sysop to advice hi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 (this is parametred in INIT.SRV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o more than 1 message from one callsign in each proposal block. If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messages are delayed to the next proposal blocks. This avoi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of message from the same sender. May be disabled with the letter 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 lin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ldmail has a format compatible with im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about the number of free buffers in the TNC in the statu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buffers per channel is divided by two if the number of free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going too 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feature for FORWARD.SYS for sending of 7+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line J in FORWARD.SYS :  (data means 7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orced disconnection of all links at housekeeping time+15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transfer protocol Autobin (used in GP, SP TurboPacke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BGET and B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ull screen editor usable to send or reply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validated with Alt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used in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"WHERE file" in FBBDOS (to find one or more files in FBB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ommand TH -&gt; access to the thematic zone. The file THEMES.SYS is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BBIOS40 (and up) should work with 16550 FIFO chips (for Dos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rver REDIST is included.  Used to redirect personal message as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tem files are checked after local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mplementation of the VXD interface of the BPQ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program run from FORWARD.SYS are synchron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ters accepted as DLL (much faster...).  Both for WinFBB and 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thernet/tcp-ip implementation. Needs the WINSOCK.DLL Microsoft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nformation on a connected station. Double click on the callsign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connected stations give the info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ploaded file via modem is validated and se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_FILTER validated for filtering of upload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 (!!). 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Every connected channel is bufferized. The connection is visibl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licking on the user in the list (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forwarding is not allowed on a GUEST port if the BBS is not decl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wo DLLs have been developed to be called from FORWARD.SYS (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.DLL uses the same parameters as ICO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.DLL sends a binary file to a tx through a serial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PROGTX [options]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 : /C2     = COM2 (default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02F8  = Com address is 02F8 (excludes /C O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9600  = Baud rate is 9600 Bauds (default 1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hold-message is not recorded in the list, only saved as a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no unproto list or other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programs INSTWFBB for WinFBB and FBBSETUP for DosFBB to config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 In LinFBB there is a small INSTALL.SH script tha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job for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The configuration may be called from the Config menu.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made without rebooting the software (after saving the confi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locking DOS commands (EDIT, ...) is killed after 6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ssages or files are not accepted if disk free is less than 100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lnet interface is working as modem interface except that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rvers can be made as DLLs provided they are fast enough (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tasking during a DLL activ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: Selection of zone in the channel windows. Accept copy (=Ctrl I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lipboard and print. Menu is activated with the right butt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use inside the tex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lection of a word (left double click) or a list of characters (Ctrl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cli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ysop-command HO puts a message in the hol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adOnly access if there is no password defined (modem/telne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D ("Message Digest") password system. This password is based on a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. The 10 digits are never the same and the answer is also ne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So it is not possible to find the original password from the ans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oth WinFBB and DosFBB use protected mode (DPM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wapping is now using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inFBB32 is a 32-bit version of WinFBB.  For use with Windows 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95.  Can NOT be used with Windows 3.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W32 : TfWin32.DLL interface validated.  Only WinFBB 32-b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FIRST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rt of the manual is intended for the sysop who has never used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efore. I hope this part of the manual will help you to get "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ir" with FBB without too m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is designed in 3 versions.  One for Dos (referred to as DosFBB)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dows (referred to as WinFBB) and one for Linux (referred to as L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anual covers all versions.  Most of the contents is identical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s, but when there is a difference, it will be clearly stated.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ther case, I presume that you have installed your operating-system (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or Linux) correct before you attempt to install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you will install FBB from diskettes. Normally your diskette-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alled A, and normally you will install the FBB-program on hard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C. But this is no absolute need, you may use other drive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hard-disk is organised in several directories. If you are not famil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is, you should read in your operating-system's manual about ho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rd-disk is orga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will normally be installed on your hard-disk in a directory name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directory should be placed directly under root  (C:\FBB).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utomatically created for you. The BBS will also need a lot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, and they can be created directly from root, or the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under the FBB-directory. In the procedure I will describe here,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-directory will be at the root (C:\FBB) of the hard-disk, whil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directories will be placed under FBB (like  C:\FBB\USERS etc).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choose this yourself. More about this a littl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ever, this is the recommended  organization  for  your  directori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ies will be created like this if you make no changes (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and directories is given in appendix 1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dows up-and-running.  Install WinFBB from your diskette-dr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way as you normally install programmes from diskette.  In Windows 3.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it should be normal to go to the file-manager, select RUN, an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:INSTALL.  In Win95 you may press START, then RUN, then type A: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rst be asked for the directory (and drive) that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WinFBB installed to.  If you accept the defaults, just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WinFBB installed in another directory or on another driv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do the changes you want now, by typing your own drive/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will now display a text with some mor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 Read it carefully before you proceed (by clos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stallation continues.  You will be advised that SYSTEM.INI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ied to replace the COMM-driver.  This is the driver for the TN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ephone-modem.  You will also be told to increase the environment to 2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EXEC.BAT will also be updated with the correct path to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(If this is not started during installation,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after the installation has completed, by clicking on the i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).  This program lets you set most of the parametr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(all parametres for PORT.SYS and INIT.SRV) for your installa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carefully before you exit the program.  Use the NEXT - PREV buttons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the entire installation.  Be sure to insert your correct call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H-route etc.  INSTWFBB will update both INIT.SRV and PORT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, you will not need to change them manually later, if you take great c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are sure that your setup now is correct, you may exi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  The PC will then reboot, to finish the setup.  After th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a new program-group with icons for WinFBB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FBB Configuration.  You may run WinFBB Configuration at any time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your setup again.  The configuration may also be changed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is running, by clicking on the word Config on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DosFBB and LinFBB follows.  Skip them, an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to 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Pu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diskettes in your disk-drive, and type A: if that drive is named 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: if that drive is named B. Press ENTER to execute the command (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press ENTER after a command to the PC). Your PC will now answ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A:\&gt; or B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FBB for the first time on your PC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INSTA7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ow see at your screen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QUOTE: 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   FIRST TIME INSTALLATION OF FBB 7.00 FROM DISK %disk%   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ain BBS-directory - 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ystem-files       -  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Messages           -  C:\FBB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Binary-messages    -  C:\FBB\BIN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ser's dir.        -  C:\FBB\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Yapp files         -  C:\FBB\USERS\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Oldmail            -  C:\FBB\OLD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Statistics         -  C:\FBB\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Documentation      -  C:\FBB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BB-manuals        -  C:\FBB\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Fwd-include-files  -  C:\FBB\SYSTEM\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ecutable files   -  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Example-files      -  C:\FBB\EXAMPLES.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 Utillities         -  C:\FBB\U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wd-include-files MUST stay under %system%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is configuration does not suit your needs, you must stop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CTRL-C and edit the SET-lines in the file A:SUITE1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version of FBB 5.15c already exists, press Ctrl-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use 515c700.BAT for upgr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UNQUOTE.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een may vary a bit from version to version, but the work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, will still be the same. First of all, you will see that the PC say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install from disk A. Is this correct ? If you are install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k-drive B, you must stop the installation now. The same applie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use other directory-names or paths for some of the other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e listed on your scree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want to change any of these things, you MUST do it now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are described in this paragraph; if you do NOT want any change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go on to the next paragraph. You stop the installation-batch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C. Now you will see the standard A:\&gt; prompt again. Now you must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text-editor and edit the file SUITE1.BAT on your diskette. I p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such an editor... Make sure that it is able to save the fil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SCII (DOS) format ! So if you use for example Word Perfec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 to save the file again in DOS-form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at file, you will see a line saying SET disk=A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install from B-drive, you edit this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isk=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hange only the letter after '=', nothing else ! You can also chang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 or directory-paths in this same way.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:\FBB\SYSTEM, but want it to be C:\FICHIERS, you just change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BB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system=C:\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You must ONLY change the name behind the '=' sign, you mu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anything before that in that line. You can do this with any (or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rectory-names and paths. But remember that you will need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ra work with other config-files later if you do not us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have finished doing the changes you want in the lines start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, you must save the file again to disk. When that is done, you start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from the beginning, by typing INSTA700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Now the BBS-program and all its fil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ed on your hard-disk. You only have to change diskettes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sked to (if you install from more than one diskett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  This program lets you set all the parametres in INIT.SRV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that you need for your install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BBSETUP supports multiple language files, but for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you will probably have only the English language files.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take great care here, and go through ALL the page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very carefully before you exit the program.  Be sure to p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rrect callsign, your correct H-route etc.  FBBSETUP will upd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and PORT.SYS for you, you will not need to change it manually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take great care to do a good job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 FBB\BIN must be included in your PATH in AUTOEXEC.BAT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ing to the PATH line in AUTOEXEC.BAT ";C:\FBB\BIN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 C:\;C:\FBB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same procedure for LinFBB follows.  Skip it, and go directl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tion called "FIRST-TIME SETUP OF DIFFERENT FIL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two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indowing version (using X11 windowing system and MOTIF toolk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emon version. The daemon version has no interface and works al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ground (like works an anti-virus, hi...). So the compter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y application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x to SM6T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some help in setting up AF_AX25 and AF_NETROM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you may want to read the Appendix 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now be ready to start the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nstall and run LinFBB you MUST have root ac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log in as root or you can go to superuser mode with: su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the floppy disk into the disk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A:, type: mcopy a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py from floppy disk B:, type: mcopy b:/x700.tgz 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NOT MTOOL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A: type: mount -t msdos /dev/fd0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ount floppy drive B: type: mount -t msdos /dev/fd1 /m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cp /mnt/x700.tgz /tmp , to copy the contents of disk to /t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umount /mnt , to unmount th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create the base directory where you want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if you want LinFBB in: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: mkdir /usr/local/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ow are ready to install LinFBB for the first time on your P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cd /usr/local/fbb , to go to the LinFBB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: tar xvzf /tmp/x700.tgz , to unpack the LinFBB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is abou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the BBS-program and all its files will be installed on your hard-d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the installation-procedure continues by starting th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named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cript lets you set most of the parametres in INIT.SRV (BUT NOT ALL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need for your installation.  Please take great care here, and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ough ALL the questions of this installation very carefully bef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the script. Be sure to put in your correct callsign, your cor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-route etc. The script INSTALL.SH will update INIT.SRV for you, bu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so need to check the rest of it manually, too, afterward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-TIME SETUP OF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far so good... Now we must modify some files, to make the system work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describe all the changes you MUST do, and some changes that you CAN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like. Read this section very carefully. For most of the fil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that the number of non-comment lines must NOT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e sysop-manual you will find more details on some of the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lso details on other files that are not described here in this start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eck/chan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  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 (MUST be changed for LinFBB, no changes needed for WinFBB 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ust change if you plan to do any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should check, too, but not SO 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that are automatically configured by INSTWFBB and FBBSETUP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not be needed to change manually after (DosFBB and Win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you may have a look at later (not so import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 for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be ready to start the BBS for the first time. Before you 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that the internal clock of the BBS is correct. If not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it now with the DOS-command DATE and TIME. In most newer PCs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lock is automatically set at each power-up. But in some older PC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need to use a special clock/calendar card in your PC, and use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set the date/time at each startup. For this you must look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 that clock/calendar card and include the appropriate comm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program-group an double-click the WinFBB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the FBB directory and type APPEL and press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in X-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" in a x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tart LinFBB deam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base directory and run "./xfbb.sh -d 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time you start the BBS like this, it may ask you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some files. Just answer Y (for Yes) every time. Then tho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created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hould now be ready for use. Try a connect to the BBS. Do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ing F2. The BBS will ask you for your name, city, home-BB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-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to 'bin' directory, then use the utility 'xfbbC' to connect (eg: xfbbC 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et up PORT.SYS to allow incoming Telnet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LinFBB, then you can also us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, if you defined LinFBB to listen on port 6300 (hex = 189C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coming Telnet connections, then you type: telnet sm6tky.ampr.org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 of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the "Window" in menu, and then select "Conso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nter Consol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fine all the BBSs you want to forward to. You do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EU. If you want to have forward to for example LA2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EU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say that this callsign is not known, and ask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it. You answer Y. Next you will see a line of different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user. You only have to type B. Now that callsign (LA2D) will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BBS. You must press ENTER once more to stop editing the user.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dure with the callsign of all the BBSs that you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terminate the keyboard-session with the command B (By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f all is ok, and you have not encountered any big problems so f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top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you do this with Alt-F10 or Alt-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you do this by pressing Alt-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you d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amon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'ps ax' , check for 'xfbbd' loo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cess number and do 'kill &lt;process number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-Window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 "File" in menu, and then select "Ex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hutdow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onnect the TNCs, and in INIT.SRV you must change from No to O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that asks 'Mode test ?'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 : Click on the WinFBB Configuration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 : Use 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 : Use FBB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hange the field "TEST MODE" to "NO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oftware will work with different kinds of TNCs or TNC-interf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NC-2 or close clones. The EPROM of type 27256 must be repla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EPROM with the WA8DED host-mode software, or by the german TF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8, TF18 or simi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K-232 in hos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Kantronics KAM in host-mode. You need a special driver called ESS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RSI-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G8BPQ-node (uses TNCs in KISS-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for the TNC-2 host-mode EPROMs TF4 and TF8, may be includ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ribution-disks. If you cannot burn new EPROMs yourself, there a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t of hams around who can. You can also send a new EPROM to F6FBB or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th return-postage and packing material, of course) and they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NC should work on 4.9 MHz. The standard is 2.5 MHz, but a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is normally quite simple. In some cases it might be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 the Z80 and the Z80 SIO by A-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standard TNC-2 with one of the mentioned host-EPROMs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again now, and all should work fine. Make sure that the TNC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baud-rate as you wrote in PORT.SYS, and that they really are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OM-ports that you sai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o NOT use a standard TNC-2 with DED-type host, but PK-232, BP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antronics KAM or DRSI-card, you must read about your special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p in one (or more) of the chapters PK-232, BPQ, KAM, DRSI or 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can start the BBS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NCs don't work ok with the software, you will see this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the BBS. You will have a lot of error-messages on the screen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s may start to resync. Stop the program and go through all the setup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to check the port-speed in Windows, make sure it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port, as you have set the TNC and PORT.SY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  RUNFBB.BAT (only for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W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RUNFBB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This file is run from RUNFBB.EXE.  Only the relevant part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It can be START, STOP, RERUN, MAINT or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o not forget to type "goto end" at the end of each sec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          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art  ********************** START of START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 END of STAR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rerun  *********************** START of RERUN script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RERUN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&lt;----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dirmes.sys %fbb%\backup\dirmes.s1</w:t>
        <w:tab/>
        <w:tab/>
        <w:t xml:space="preserve">&lt;----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EPURWP Parametre:  Number of days before update, and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Default is 40 and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45 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wp\wp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lr_user&gt;&gt;%fbb%\clr_user.res</w:t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PY %FBB%\SYSTEM\INF.NEW %FBB%\SYSTEM\INF.SYS</w:t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new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del %fbb%\system\dirmes.old</w:t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not exist %fbb%\error.sys goto direct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 If you want a message when errors have occu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--- PLEASE exchange LA6CU with your own callsign !!!!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SP LA6CU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Error-report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.                     &gt;&gt; %FBB%\MAIL.IN</w:t>
        <w:tab/>
        <w:tab/>
        <w:t>&lt;----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ECHO /EX                  &gt;&gt; %FBB%\MAIL.IN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type %FBB%\ERROR.SYS       &gt;&gt; %FBB%\ERROR.LOG</w:t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m del %FBB%\ERROR.SYS</w:t>
        <w:tab/>
        <w:tab/>
        <w:tab/>
        <w:tab/>
        <w:tab/>
        <w:t xml:space="preserve">&lt;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of MAINT script  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top ************************* START of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* END av STOP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rror  ********************** START av ERROR script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WFBB exited with ERRORLEVEL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 **************************** END av ERROR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%1 script is fini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  XFBB.SH (only for L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.SH (/usr/local/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Lin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local/fbb-directory. (or in that directory you chosen when you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).  You don't really need to do any changes in this file, unless you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changes during the installation-process.  If you did, you must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thnames in LinFBB.SH exactly the same as you did 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to start both the deamon version and X-Windows vers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FBB, to start the deamon version you should type: .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X-Windows xterm you should start LinFBB with: ./xfbb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go to the LinFBB root directory before executing this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!/bin/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hell file to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6FBB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se directory of LinFB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IR=/usr/local/xfbb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local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=$XFBBDIR/bin:$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xport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APPLRESDIR=$XFBBDIR/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XFBBDIR PATH XAPPLRE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_sessio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ession of LinFBB is end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enanc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maintenan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mess &gt; /dev/null 2&gt;&amp;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DIR/bin/epurwp 40 90 &gt; /dev/null 2&gt;&amp;1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ru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e-running LinFB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_retur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Unknown return value $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[ "_$1" = "_-d"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=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=$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[ 1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$XFBBDIR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Running LinFBB ^C to ab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"Starting LinFBB 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FBB $PARAM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=$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$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end_session 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) rerun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) maintenance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) error_return $re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3  APPEL.BAT (only for 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very first file that DosFBB will use. You will find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-directory. You don't really need to do any changes in thi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less you did some changes during the installation-process.  If you d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change the pathnames in APPEL.BAT exactly the same as you d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very important ! So look for the lines that I have mark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    &lt;---      he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fbb=C:\FBB        &lt;-- Defines the base of the FBB f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to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Sorting HROUTE.SY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hroute.sys temp.$$$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temp.$$$ | sort | find /v "# " &gt; %fbb%\system\hroute.sys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Backup of important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dirmes.sys %fbb%\backup\dirmes.s1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sys %fbb%\backup\inf.s1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message-f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Cleaning up white pages databas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epurwp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3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%fbb%\system\INF.NEW %fbb%\system\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%fbb%\system\sat\amsat.txt goto appel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                                                     &l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will start, use ^C to interrupt within 3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ogram is terminated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4 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be aware of this useful fe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ORT.SYS does not exist, FBB loo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D.SYS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W.SYS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_L.SYS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t is possible to have for example DosFBB and WinFBB files in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same time.  This is useful at sites whe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inFBB to DosFBB from time to 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For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For DR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found in the directory called SYSTEM (if you used m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-names). In this file we decide what kind of TNCs to use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channels etc. You must do several changes here, and be very car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do all changes correctly. If you don't, the BBS cannot op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erly.  Remember that a line starting with # is a comment-lin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gnores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type one complete line of parametres for each COM-por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You must be careful to use the correct values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valid interfaces for Dos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stly-used interface for WinFBB is 6.  This interface replaces 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BIOS etc and FBBIOS.  The driver is FBBCOMM.DRV, which is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installation-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drivers like COMBIOS, BPQ or DRSI-card, you must be careful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correct values here. If you use COMBIOS, FBBIOS, BPQ etc,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always be loaded before you start the BBS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loaded by Wind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use 2 TNCs, one on COM1 and one on COM3, and I use the ESS-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SS must be properly loaded before FBB is start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3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more, the number of lines below must be the same as number of TNC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One line for each TNC. I think most of it is self-explanatory. Mul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rmally be 1. If you use DRSI-card, you can use a value from 0 to 7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BPQ, the first TNC must have MultCh 0, the next must have MultCh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o on.  This is very important. If you have a KAM in host-mode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1 for VHF and 2 for HF.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is the interface name (eg: ax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Bloc decides how many kb will be forwarded one way to another BBS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 is reversed. Leave this value at 10 for VHF/UHF and a litt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er for HF. Type host-mode depends on your TNC, and if you use BPQ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file, you can specify one (or more) callsigns and SS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ome channels. You might use this for special callsigns on forw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If you don't need this (you probably don't, at least n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s..), place an # in front of the line. This only works with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may use a special port-multiplexer so that you can have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TNCs per COM-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you may also use other drivers like COMBIOS, MBBIOS, FBBIO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drivers must be loaded BEFORE the BBS-program. You can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s in APPEL.BAT for convenience. It is possible to use telephone-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BBS. In that case the number of TNCs include the modem. The FBBI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must be loaded before the BBS st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you do not need COMBIOS, MBBIOS, ESS or FBBIOS. 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d in FBBCOMM.DRV (interface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-driver, 4 channels, 1 channel for outgoing forward, 1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rved for BBSs with callsign LA1B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s in the three PORT.SYS files above (for WinFBB,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(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xt examples, all comment-lines are removed, for cl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FBBCOMM.DRV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.  Port 2 and 3 also allows 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is really no good for LinFBB, as port 4 uses a PK-232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supported by LinFBB (yet ?).  But if it ever will be, it will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4 ports, 13 channels, ESS-driv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-multiplexer on COM 1. Port 1 has limited access (guest-user), port 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allows YAPP-transfer and port 4 uses a PK-232.  Port 2 and 3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-beacon-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0     1      00/60   GD 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1   2      230   4     1     5      10/30   UDYL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1   3      230   3     4     10     20/60   UDYWL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1   4      80    1     1     5      15/30   BP 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the difference in the 3 PORT.SYS files above (for WinFBB, C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DosFBB) is ONLY the Interface and /for LinFBB:) the addres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4 ports, 13 chann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for DosFBB, but it is identical for WinFBB,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interface, which must be changed to 6 for Win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     3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     2e8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9         /dev/cua3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0     1      00/60   GD 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30  4     1     5      10/30   UD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4    3   1      230  3     4     10     2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1    4   1      80   1     1     5      15/30   BP 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For BP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an example of a file with 2 ports with BPQ-node and 4 channel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ort.  Note that MultCh starts with 0 on first po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one is not possible for LinFBB as BPQ cannot be run in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must be correctly installed for DOS or WINDOWS (respectively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8   0      230   4     1     1      00/60   UQ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8   1      230   4     1     5      10/60   UQY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at I use COM8.  This is because this is a "virtual" port, and if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COM2, I will not be able to use COM2 for other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For DR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an example of a file with 1 DRSI-card and 8 channels, max 1 channe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.  As for BPQ, this one is 100% identical for DosFBB and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4         0    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00/60   UD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2     1     10     30/60   GD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 (Linu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ith 1 DRSI-card and 8 channels, max 1 channel on 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needs z8530drv by DL1BKE properly inst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9          ****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scc0  230   4     1     10     00/60   XU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scc1  80    2     1     10     30/60   XGW 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, SM6TKY's own (big) setup for Linu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 socket, 7 interfaces, 42 channels, 1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forward, 1 interface to a KISS TNC (ax0), 2 interfaces to a PA0HZ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atible SCC card (scc0 &amp; scc1), 1 interface to Pseudo-TTY loop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uxNode (ax2), 1 interface for EtherBPQ (bpq0), and 1 interf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/ROM in kernel (nr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(only WinFBB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ith BPQ first TNC must have MultCh 0, the next 1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0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8    1   scc1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8    1   ax2    250   7     2     10     30/01   XUY    Loop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  8    1   bpq0   250   7     2     10     30/01   XUWYL  bpq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  2    1   nr1    250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2   XXXXX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5 INITTNC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SYSTEM-directory. When the BBS starts, it s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tandard parametres to the TNC, like PACLEN, MAXFRAME et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are in PORT.SYS. But in addition to this we may send som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to each TNC. We send parametres to TNC 1 with the INITTNC1.SY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 2 with INITTNC2.SYS etc. Here is just one example from LA1B BBS : (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use the same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MAIL V LA7QR means that unproto mail-beacon will be sent to MAIL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with callsign LA7QR. You may use just C MAIL if you do no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via digipeaters. U 0 means that the TNC will not send any TNC-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en he connects to the BBS. You should use this parame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10 means that RETRY will be set to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 means that that all I and UI frames will be shown in monitor-windows.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means a p-persistence value of 64. This is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40 sets a TXDELAY of 40. This value depends on Transceiver in use.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any suitable parametres in this file. You need one file for each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sent to the TNC, are the commands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*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, DRSI, PK-232, KAM or TFPCX/TFPCR, look in th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pecial commands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6  MAINT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works exactly like INITTNCx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the parametres are sent to the TNC when the BBS is shut down.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means that only 1 station can connect my TNC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means that the TNC will send this message to any user that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BBS has shut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use a PK-232, the same file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commands  sent  to  the  TNC,  are  the  commands  describ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the firmware you use, or in the documentation for PK-2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, BPQ , KAM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7  BB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you MUST put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BBS you will forward directly to. There must be 80 (from 1 to 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s, even if you do not use them all. The format is very critical, 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change line-arrangemen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BBSs you forward to (the callsigns after A in FORWARD.SYS)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 BBS.SYS. Before you start your BBS for the first tim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 all not-used callsigns in BBS.SYS, and put in the file only the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forward to in your FORWARD.SYS. Later it is recommended that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replace one callsign with another, as messages then will go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speak f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.SYS for FBB 7.00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 LA6CU BBS by LA6CU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ontaining all BBSs we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ke sure that NO numbers are remo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1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3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0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8 FORWAR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divided this section in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:  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:  Advanced setup, with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1 : 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2 :  Definition of a forward-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3 : 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4 :  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5 :  End-of-file DOS-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e instruction (for first-time setu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In this file all necessary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of messages are held. First I will give an example of a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minimum of data that MUST be in FORWARD.SYS if you ha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nly 1 other BBS, called LA2D in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sed in blocks, one block for each BBS we forwar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. A block starts with A (callsign) and ends with -------- We can ha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y blocks as we want in FORWAR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lines starting with a '#' are comments-lines, and ar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e first line must always start with the letter A, and nex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f the BBS we want to forward to. Here: 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re must be a line telling on which port to start the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be there even if we only have 1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I use port C, which is the same as TNC 3 in my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: 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I will send the connect-command to the TNC. That line must start with a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ctual connect-command. So if I call LA2D directly, I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 C C LA2D. (Only one C will not work). And lastly I must writ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I shall forward to that BBS. In this case I type only B LA2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s all messages with @ LA2D, and F LA2D, which means all messages TO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-file must end with a string of -------. If you hav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forward to, you write all data for that BBS in a similar block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FORWARD-SYS-file (starting with A, and ending with ----) righ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lock for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one include-file for every BBS, but we will look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n this sysop-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I expect you do not want to forward only those messages that 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2D or @ LA2D (in this example), I expect you want to forward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. Just include some lines starting with G, like G EU, G ALL, G WW et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G EU means all bulletins addressed to @ EU. So may want to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each fil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Next you may want to forward messages through LA2D, that is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A2D, but that LA2D can forward on to this other BBS. These other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included in lines starting with a B, like B LA1G, B LA4O, B LA5G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, if you want to forward ALL messages for other SM-BBSs this 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use wildcards (as in DOS) like B SM*, B SK*, B OH* etc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. Now the file is almost complete for most needs. We may want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ility to forward (on VHF or UHF) via several nodes. This is very ea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 just add another C C (callsign) line for each node we have to call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must call first my local node LA7QR, next the local node of LA2D (LA1EA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), and lastly LA2D, the complete file for LA2D will now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1EAX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4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5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SK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put in an R at the end. This forces my BBS to call LA2D BBS and as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from him to me (reverse forward), even if I have noth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this was a simple forward-file. There is a lot more we can d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, so you should read Advanced setup very carefully, I think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find all you need there.  But you now have learnt the basic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setup (with more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WARD.SYS file defines the setup of the various adjacent BBS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e will route the mail. The file is organized in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ing specific to a BBS. Only the adjacent BBS's should be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and its includes are compiled at the BBS start-up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with the built-in editor, or return from the DOS Shell (AltF9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FBB) if one of the files has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ORWARD.SYS file or one of its includes has been modifi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messages are scanned, and new routings will be set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 file(s). The scanning can be stopped with AltF3. (Can be conven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ification does not impact the rout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line of the file begins with a letter which defines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. Any line beginning with a # is regarded as a comment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typ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start with a line like this. The callsign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e will forwar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blocks must include at least one line like this.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somebody with address '@ (callsign)' will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(callsign1) [V DIGI1 DIGI2 ETC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lete line of connection (C callsign V digi1 digi2) must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C. In most cases, there will be two letters C successively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ace between them. The letter V, specifying a string of repeat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al if PROMs TF4 (or equivalent) are used - see WA8DED.DOC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lines C, in the case of cascaded connections (use of THENET, a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xample). A line of conditional connection (enclosed between an IF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) allows calls on preset times. Up to 8 lines are allowed, each lin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up to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KA-node and X-connect, we can send C X (callsign). When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 node, all command after the first C is actually sent to that node.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the X is sen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LinFBB and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orward with Telnet 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&lt;callsign&gt; &lt;IP address&gt;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P-address is required, port is optional (default 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performed by the DOS (transceiver frequency set,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saved before the command, and restored when done, thus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access for this command. When running BAT files, a COMMAND.CO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D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mentary conditional lines to the previous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conditional lines defined by an 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will be automatically routed (except if a routing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) to the BBS which has been previously stated by a B line (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 a B line). There may be several F lines following a B line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s not preceded with a B line, then the bulletins will be rou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routing  indicator  for  bulletins  (EU  for  example)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or  applies  only  to  bulletins.  The  private  messages  ar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rding to the BBS indicator (see line B). There may be several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 definition using the hierarchical addressing mode. The wildcards (*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) must be used to replace the missing part of the address as a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stination.  H-routing should be used as much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... IF C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route selection. The value for "n" is a figur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to 9, depending upon the selection. The first selection is 1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is 9. The lines located between the IF Cn and the ENDIF will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only if the current selection is n. If the connection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uccessful (remote BBS prompt not received), the selection numb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incremented, and the block will be tested again if the port is st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. If the port is different, the block will be tested during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to the new port. If the connection is successful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is reset at 1 for the next call, otherwise the select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remented. If all the selections failed, the selection number is re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, the call is given up, and the system manages the next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days of the week. This line defines a set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will be taken into account if the expression which defines the day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IF is true. 0 corresponds to Sunday and six to Saturda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ression 'IF D 0,2,4-6' is true for Sunday, Tuesday, and Thursd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rday. There can be several embedded IF's (indentation recommended)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never expand outside a block. The ENDIF define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f the hour (IF). This line defines a set of lin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taken into account only if the hour period following the IF is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 period written in the format 0,4,12-23 is true at 0h, 4h, an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ours from 12h to 23h. There may be several IF conditions embe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dentation should be used), but never outside of the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for the availability of a port. The test will be tr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e of the channels for the port is in use. This test can be a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the autoqsy of a transceiver as for an example. There can b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bedded IF's (indentation is recommended), they shall never expand outsi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. The ENDIF, defines the end of the conditional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ditional test only true if forward has been asked manually by F4, F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on number-of-day in the month (1-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       (data means 7+ he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0 : no data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1 : data is sen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2 : personal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3 : only data is sent (exclu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forwarding to start on the specified channel. If the channel is bu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will not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s programming for the TNC. The parameters will be as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ated channel. The syntax is the one of the TNC hostmode. Only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(Paclen = packet size) has been supplied in all cases. B parameter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with all TNCs (including KAM) to specify a paclen. The paclen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aged by the BBS software, as the different host modes are transpar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clen. The PACLEN of the KAM should be 0/0 (256) to make the BBS pac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 in all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(command) [valu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L-command above, but are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(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s the standard forward protocol (MBL/RLI) for the specified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forwarding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FBB+BIN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= FBB+BIN+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= X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N 15 = Sum of all protocol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 timeout for the specified BBS. Timeout is expressed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(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s the port on which the connection is to take place. The 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a letter from A to H for the ports 1 to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s the reverse forwarding from my BBS to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a call should be made to the adjacent BBS eve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 in queue, so as to trigger the reverse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ct Failure Bu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 set of supplementary test in the case of sequential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TheNet network for example). The 3 tests should be defined. The 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Connect" "Failure" and "Busy" are already defined in the software.  Ex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onne Echec Occup. The software will interpret "Conne" like Conn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chec" like Failure, and "Occup" like Busy. This allows to comply with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which are not those commonly used by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to 4 S lines (set of tests) can be defined in a forwarding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ine (choices of forward) now checks default as a last choice. Up t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ious choices are checked as declared before. Warning, these tes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aximum size for a file authorized to be forwarded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messages and strategy. This line can be made conditional (between a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n ENDI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: Send only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 : Send smaller first (instead of older fir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2 : Send only messages less than, or equal to, 2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D : Disable the feature of sending only 1 message fro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n each forward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combine one or more of these option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S 2 : means only private less or equal to 2 KB, smallest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, personal messages are forwarded first, bulletin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ROUTE1 ROUTE2 ... (up to eight ro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 the priority when forwarding bulletins. Bulletins @ROUTE1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first, then bulletins @ROUTE2, then other bulletins. It may b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ight specified routings. Private mail (including P, T and A messages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forward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sent on connection of the called BBS. (Mandatory on some TCPIP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e the protocol in use). Allows sending callsign and passwor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ng to a phon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W allows to skip one or more prompts (default one)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session (mainly used when "Linked to ..." gives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m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be executed by DOS (Selection of a frequency, as for an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parate DOS-window is opened, and the command performed there. 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losed when the command has been executed.  In WinFBB the D (comman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(command) is iden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s not saved before the command, thus, the latter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he screen. This command is identical to the D command, bu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parent and faster. When running BAT files, a COMMAND.COM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ent. That needs 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C (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X-command above, but executed when the connect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to change parameters or program a 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BBS is connected. When the connection is made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LC, DC and XC are executed if the BBS exists in forwa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time update of PMS having the clock ability. (if SID look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MS-3.0-C$]). PMS is set with the local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S routing indicator for NTS messages. This routing indicator appli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essages of "T" type. Wildcards can be used to define masks.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routing indication lines per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(string of dash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end of the block for the adjacent BBS. The block begins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an exception. Will be used with lines of types B, F, G, 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should always be set before the true condition statement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is always from the same type statement (you cannot have a !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 to a B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B F6FBB Except for F6FB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* Forward to all the BBS which begin with 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exceptions is not lim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the file specified. The name of the file should be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or in one of its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forward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orward file is made of a main file including a set of blocks, each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s to an adjacent BBS, that is to say that can be 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ition of the minimum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lock will be an included file in the FORWARD.SYS file. It is alway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first line beginning with an A, defining the name of the adjacent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f a last line made of a string of dashes. Inside this block,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t least one P line (port used) a C line (connection request), and a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(destination BBS). An F line with the SYSOP callsign may follow the 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ing the automatic routing for his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 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CDC-1 F6FBB-5     connection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CDC BBS             desserved by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CDC                 callsign automatically forwarded to FC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ype of block is well suited for PMS of BBS which do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l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more complex blo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                    FC1HAQ will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FRA                    the bulletins for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                    various rou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AMSAT                  bulletins to AMSAT are also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NA                   All the H. routes which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SA                   with .NA, .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.EU                   and 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5                      5 minutes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1                    1st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Retry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3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2                    2n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8-17                from 8h to 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5                  files of 5 kb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250                Paclen is 25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N 4                  Maxframe is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F6FBB-7 019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C3                    3rd choic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A                    port A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P                    private mai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-2            Connection of the 1st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F6KUB-2           Connection of the 2nd The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C1HAQ-1           Final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C1HAQ                 Definition of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C1HAQ                 BBS routed by FC1HAQ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CQU                  of its SYSOPs and /or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specifi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ABJ                  Other BBS and 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callsigns forwarded by FC1HA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5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G*                    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N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HB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                    End of the FC1HAQ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use include-files with FBB. In this way we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small FORWARD.SYS, with only the callsign of the BBSs to forward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we have another directory with all the forward-blocks. One fil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for example. Just transfer one whole block (starting with A (call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ding with ------) to file, and put the filename in FORWARD.SY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&lt;' in front of it, like 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file with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WARD FILE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6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G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F6K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C1H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JG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3BK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M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D1O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8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E1JY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1L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SV1I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4X1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RS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I7X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A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F6C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FWD\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ck to the park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0-3,21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n include file FWD\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E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LAT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P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F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@T2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7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2E8 M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EA8RT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A8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4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7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E?8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forwar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interesting to allow automatic routing of messages or bulletin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for further processing, archive, or communication between BBS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-exist in the same computer. The communication can be made throug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(see INIT.SRV) is tested once every minute; in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ence, the mail it contains is imported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other hand, a file can be defined in a forward block and updated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15 minutes. This file is defined in a block of forwar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between BBSs, the port being @ and the connection line given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file created or updated. The name of the BBS (possibly dummy)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eclared in BBS.SYS, of cou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 forward to a file (forward to the file B:MAIL.FBB of my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ate mail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B:\MAIL.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-of-file DOS command specific to 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OS command (D or X line) defined out of a forward block will b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if the forwarding port matches with the last por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use the autoqsy capabilities of your HF transceiver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d "ICOM". To be sure to return to your standby frequenc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set your frequency at the end of the forward file, only if th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es to the HF port. You only have to select the port before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                   End of last forward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D                       Select HF port (port 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ICOM A3E8 M12           Send the DOS command ICOM with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arguments if the file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        D port. IF and ENDIF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9 BEACONx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x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is file makes the text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oadcast as mail-beacon from the BBS. The first line is a parametr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how often to send the beacon. %15 means "send one beacon every 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utes". The next line says to what unproto-address the beacon will be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means send beacon to MAIL via LA7QR digip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several !-lines for different paths for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s are the actual beacon-text. Here we can use variables like $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etc. We cannot use variables that are specific to one channel alon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need to change anything else then the !-line in this file.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one file named BEACON1.SYS for TNC1, one called BEACON2.SY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$T &lt;&lt;&lt; Mailbox $O $c &gt;&gt;&gt; $N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for$W$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0 EPURMESS.IN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also in the main FBB-directory. This is the file that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fetime of messages. Each night EPURMESS will be activated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in INIT.SRV. Normally you will not need to change this, b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 any changes during installation, you must also change the same pathna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 That goes for all lines that include a 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you decide if you want to save "killed" messages in the OLDM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If you do, write a 1 first, if you want to save ol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another 1 if you want to save ol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actual parametres (in days) for the lifetimes of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personal messages. Let me just explain the letters in use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=Person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=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=Not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=Had been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=Forwarded (forwarded to all BBSs that should receive this ms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=Expired (still readable, but will not be forwarded to other BB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=Killed (readable only by sys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=Archived (same as killed, but will be deleted at once, or 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think this is self-explana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 the end of the file, you can have special lifetimes for speci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example below, messages that are TO LA6CU will be 365 days 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ssages FROM system will be 0 days, messages @LA will be 365 days. I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# in front of them, this means they are disabled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/from/via Callsign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1 SWAP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reside in SYSTEM-directory. This file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re-route messages. This file normally changes the @BBS-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can also change the TO-field. You might not need so many callsign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, but you should make one line with only your callsign after the @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case the @BBS will be removed from messages to users in your ow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tries, it is enough to have one line starting with @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BBS-callsign. You can fill in the res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.SYS for FBB 7.00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for LA6CU by LA6CU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SWAPP.SYS is used to change @BBS-adresses, to-adresses e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gt; changes to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&lt; changes from-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changes @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binations also allowed, like      &gt; LA8AK @ OZ2P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ther possibillities (recommended) is to delete own  @BBS.  That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putting own BBS-call in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wapping may use hierarchy. For insta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.FRA.EU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Only the first full addres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@ F6FBB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</w:t>
        <w:tab/>
        <w:t xml:space="preserve">All F6FBB addresses will be swapped to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8AK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5IV LA9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6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 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WWW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HFNET W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LA9WO L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2 INIT.S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the next file that FBB looks into during startup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found in the main FBB-directory. All basic data is col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Use your standard ASCII-editor to edit the following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ll lines starting with # are com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.  This program may also be run inside WinFBB, when Win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, by clicking on Config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, INIT.SRV is created or updated with a small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organized as pages of menus, and you can edit or cha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 in your configuration. It is no longer necessary to edit the INIT.S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of the software is now indicated in the first comment lin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allow further automat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and H-address (Do not include SSID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.#BRG.NOR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SID for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P20R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Qth (variable $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r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bove lines you must replace the callsign and H-address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-call and H-address. You also must replace the SSID, that is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callsign. In LA1B-6, the 6 is the SSID. If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, type 0 here. You also must replace the QRA-locator with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(ask some other ham for help on this, if you don't know the BBSs Q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. Do NOT use the value from this example-file ! You also must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(don't make it too long...). If the QTH-name is short, you might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RA-locator here too, like I have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some filenames and path-names. These filenames and pa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as used in the installation-procedure. If you did no change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installation, you will not need to change any of thes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 syntax, and note that directory-names MUST end with a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files used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system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user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p to 8 drives may be specified, starting with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is example drive A and B are not used, and therefore 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a *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,*,C:\fbb\users\,*,*,*,*,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Yapp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users\yap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:\FBB\DOCS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as not so difficul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check the first-name of sysop, and the callsign of sysop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-name of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ysop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llowing line you CAN (not necessary) replace the *****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If you do, that callsign will receive a copy of all SYSOP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rrives. You might want to put your own callsign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also include more than one callsign, separated by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allsign (and route if needed) that shall have copy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ed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** for no copy, FD1CDC@FD1CDC.FMLR.FRA.EU if rou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need to chang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th and filename for import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must first write the code for the kind of monitor you us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have a number for how many minutes you want before the scree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 blank, after no activity on the keyboard. In this example I have a C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, and my screen will go blank after 5 minutes since I last touch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video:0=CGA, 1=EGA, 2=VGA Time before screen-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 log gives you a log-file for every week. If you write NO her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-file will be made. The log-file will appear in the directory named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video uses fast BIOS-calls if you answer OK. If you plan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or Windows (with DosFBB, that is..), you must change it to N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ion of channels will normally be OK (that means that monito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screen will be more complete, with callsign of us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frame from each user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plete log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 video (OK 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ion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est Mode (NO - OK). If you type OK, the BBS will sta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access the TNC(s). Use this the first times, to make 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works fine. When you are sure that all is well, connect the TN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change this to NO. Restart the FBB, and now the TNCs will be use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st-Mode (NO - 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ype FBB is faster and more efficient than standard MBL-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 Use this whenever possible (OK). If you type NO, FBB-typ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allowed.  You may also use a parametre after OK/YES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add the ones you wa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: A space is mandatory before the @ in a send messa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: The length of the fields of a hierarchical addres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 to be 6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: The header line of a message is not truncated to the spac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79t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: Header MBL/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: If there is no BBS field, the callsign of the BBS is sent to the P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2 : Deletes the DATA messages sent to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4 : Don't use the BID recovered from headers and use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8: Accepts forwarding only from pre-declar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56: WP Messages are not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12: XForwarding protocol has priority on FBB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4: Generation of an alternate BID like F6FBB-12345 (for dual BBS s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48: Checksum unvalidated on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096: Test of callsigns is less strict.  Allows all "callsign" as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have one figure (0-9) anywhere in the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forward typ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compressed forward.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much faster, and should always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re after "use compressed forwarding" give the options betw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protoco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= FBB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= XFWD compressed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 3"    allow both FBB and X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(when possible) compressed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oute update validation. If you type OK, the HROUTE look-up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This takes some tens KB of memory. A route without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will be changed to hierarchical route if found in the HROUT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This  database  is  automatically  updated  while  receiving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ROUTE look-up and database update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query. This ensures that the user will give 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helpful for the update of the white pages database. If "OK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prompted until he answers to th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MUST give Name, HomeBBS, Qth and ZIP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Masque'. This is a default value that is given to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log on the BBS for the FIRST TIME. Select the thing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new users, and the values for them. If you f.ex. want all new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aging, and be in Guest mode, add 32 and 64, and put the result 96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. If you want none of the things listed here, put in a 0. The "s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_mail" mask will be active only if the user has the "read-all-messag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ity code (see behi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rst connection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   : disabl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Ex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Lo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Exp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Pagin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List/read all persona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Request for unproto beacon-list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24: Get list of new messages at each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 up the values for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'Security-codes'. Here we give 3 value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ys what ALL users are allowed to do. The next says what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allowed to do when they connect the BBS, and the third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at a sysop is allowed to do after he has successfully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-command. The same applies here as above;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ues you want and add them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curity-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users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: Read all messages, including all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: Kill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: Send SYS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: Use remote-sysop commands (edit, forward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: Edit labels in YAPP, FBBDOS,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: Can delete files in YAPP and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: Have access to all gate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: Run dos-programs (command DOS in FBB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: Have access to the entire hard-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: Have access to command /A (stop BBS) and /R (reboot P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: Sysop: Sysop after successful SYS-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127    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warning-messages to sysop (ma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: Less than 1MB i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  : Error in system file (FORWARD, BBS, REJEC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  : Server error/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  : Ping-Pong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  : No-route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2  : No NTS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4  : Message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8 : Error in propo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56 : Message rejecte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12 : Message held in remo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we have the time for cleanup of messages. This should be done in a low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ffic hour, as the BBS is completely shut down during cleanup. Typ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meout-values you want, the default values here should be OK. Pu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umber of hours (+ or -) between the PCs local-time and U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 (hour) for cleanup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Forced disconnection of all links at housekeeping time+15 m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-out for normal use (minutes) and during forward (minu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 download-size (pr period) for Yapp and via modem, in kbytes.  0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 +/- in relation to UT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how many callsigns you want (maximum) in each mail-beacon (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). If you precede the number by a B, also bulletins to local users (type 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BY) will be broadcast in the mail-beacon.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callsigns in mail-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lines in scroll-buffer may be changed. Just remember that the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ot of memory (each line takes 160 bytes of memory, but can be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), so I advice you to use thes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umber of lines in scroll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r Consol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0    1000   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one al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for forward-header (variables OK), appears LAST in the R: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lease do not change the contents and the order of the fields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BB$E field which is only an information and can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$c is the QTH as declared before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$c] FBB$E $$:$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decide how many BIDs to ke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 and LinFBB:  Normally you will have enough memory.  So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the max. However, I found 10000 to be a goo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Depending on how much memory you have.  3000 is a good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t 10000 is better (hi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BIDs are saved (32000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e next one alone. This one means that bulletins that are ol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(in this case) 30 days, will not be forwarded again from my BB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o directly to X-status. Be aware: a too low value here will 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for other BBSs that you forward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fetime for bulletins. Number of days from messag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answer 1 for memory-cache, followed by the list of topic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nt to load into memory. The BBS will do these operation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ch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memory-cache ? 0=No, 1=Yes (prefer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nd optional list of topics to put in memory-c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pics : BID = Bulletins or messages identif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MSG = Messag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HIE = Hierarchical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SCR = Screen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WPG =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REJ = Reject/hold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FWD = Forward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BID MSG WPG HIE SCR REJ F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routes to send WP update messages. First, keep this line blank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have a WP network available, then give the route(s) to send you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routes to send W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ip code of the BBS. Give the post code area where is the BBS. Mand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ZipCod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1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you will give the parameters allowing the list of messages in unpr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. This list can be interpreted by some terminal softwares (as TPK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eatly reduce the traffic on the local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parameter is the maximum backward number. If a unproto user ask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which is lower than this number backward, he will be limited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(IE: if the current message number is 20000 and a user a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message 15000, he will be then limited to the 19500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 number is 5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er is the speed of the unproto updates given in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rames will be sent with this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parametre(s) have this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=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= transit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= end-user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= subject is replaced by stars in privat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ulletins are always display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authorized message will be unproto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0 5 V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ve this lines alone, unless you are absolutely sure you want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RSI and TFPC interrupt (Hexadecimal, default FF and 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F 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have two optional programs of batches which are called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initialization, and just before shutdown. If you don't need them,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lines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UP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BS-DW program (default emp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change these colours if you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n tex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ack      : 0      Dark grey    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lue       : 1      Light blue   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Green      : 2      Light green   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yan       : 3      Light cyan    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d        : 4      Light red     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genta    : 5      Light magenta 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rown      : 6      Yellow        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ght grey : 7      White         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ULEUR F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lour of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tus (t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ndeau (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ex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Head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I (traffi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hannel-ma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change these lines if you like. These are the serv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available in most FBB-BBSs, and they are automatically install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from the diskettes. So you can leave them alone. Or you can disabl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# in front of each of these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built-in servers already exist, but you MUST declare them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make them available. As they are built-in, the program-nam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d with st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"servers"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o Program-nam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****** Reque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    ****** WP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 Request directory-listing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 Request files from othe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 Upgrade files under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. That was the INIT.SRV file. This file is VERY important, so che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-check to make sure that you have it all OK.  The best way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, is by using INSTWFBB for WinFBB, INSTALL.SH for LinFBB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for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3 CRON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The BBS looks in this file onc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. If the hour and date is right, the BBS will execute the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-programs are run with X or D command, like X DOTHIS.EXE or D DOTHA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unning BAT files, a COMMAND.COM is automatically first sent. That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the the screen is saved with D-cpmmand, and reappears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has terminated.  With X the program will not write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CRON.SYS. Here DOS-commands can be executed to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urs, also Gateway, Yapp, Bip and Talk can be turned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ormat: TALK YES (NO), BIP YES (NO), GATE 1 YES (NO), YAP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YES (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OS-program is run like in FORWARD.SYS with D or X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s in FORWARD.SYS, you can use H for hour and D fo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0=sunday, 1=monday,.....6=satur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so IF-ENDIF and IF-ELSE-ENDIF i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ssible formats for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-9 All hours between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 Only at 00 and 0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H 0,9-11 At 00, and all other hours between 09 and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D 0-2 Sunday, monday tu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L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P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1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2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D 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15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H 8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3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DOTHIS ARG1 ARG2 AR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DOTHAT ARG1 AR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4 REJ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-directory. With this file it is possible to rej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 certain types or siz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etter of each valid line specifies the a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= Reject     : The message will not b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= Hold       : The message will be received but held until the sysop revi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= Local Hold : Only messages created on this BBS will be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rejecting messages. They are rejected with N-B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, from, @BBS, to, BID, maximum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* and ? can be used as wildcards (as in MS-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TOTO  ALL    TATA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*      VENTE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B *     VENTE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* P1RAT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B *     *      *     *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5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file you can specify some directories in which you do NOT wan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to be able to delete any files, without a special syntax.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in  protected  directories,  the  command  must  look  like  thi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+FORWARD.SYS In an un-protected directory the command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ORWARD.SYS. So you can see that you need an extra '+' sig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TEC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6 LANGUE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the SYSTEM-directory. You do not need to chang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first star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here are 3 numbers. The text in the file explains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there is a list of all available languages. These names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names as used in the .TXT and .HLP files in the directory called L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re must be an ENGLISH.TXT and ENGLISH.HLP there, if ENGLISH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some comment-lines, there is a long list of prefixe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number of language that each user will be presented wi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s first connect. The user himself, can change language later with 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ember, only the "Number in PC at the time" decides how much mem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will use. All languages will be available anyway, but if mor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this case) 4 are in use at the same time, the BBS will swap the les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 to disk, and load a new one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that decides what language each user will use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nect. He can change language himself lat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ll prefixes not listed here, will receive language no 1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paramet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ow many languages - How many in PC at the time - Console-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4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VENSKA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NSK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2 : Norwegian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3 : Norwegian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4 :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5 : Swedish (7-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6 : Swed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7 : D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8 : Danish 8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9 : Fin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0: Portu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1: Ital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2: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3: Cat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4: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5: Du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6: Russ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7: Croa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*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3*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*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I*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*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*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A*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7 THE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HEMES.SYS is configures the theme-zone.  The first wor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the "theme".  The rest of the words on the same line,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elds of messages that will fit in the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 line (like the TRASH), covers all the remaining to-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       IBM     APPLE   MAC     AMIGA   C64     OS2     MSDOS   TRUCS   SOFTWA  UNIX    LIN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RCE        ACHAT*  VENTE*  ECH*    RE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      AMSAT   SAT*    UO22    KO23    UOSAT   PACSAT  DOVE    KEP*  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AU          FPAC*   FLEX*   RMNC    TH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             *DX*    VHF     UHF     HF      SHF     QSL*    EME     CONTES  PROPAG  DIPLOM 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ES          JPG     JPEG    GIF     IMAG*   *FAX*   SS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CHNIQUE       9600    MODEM   TECH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X             YAESU   ICOM    KENWOO  ALINCO  PYE     KEN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V             ATV     SAT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MES           JEUX   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OUTS          SCOU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EST          *D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FBB     RLI     REBBS   MSYS    TCPIP   C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K             TP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OCATION      REF     URC     ARRL    DARC    RA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UCATION       EDUC    ECOLE  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8 REDIS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is a built-in server for resending personal messages a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used for sending a bulletin in another area than the users own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nfiguration of the REDIST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 for the local BBS (SP LOC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=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BBS co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BBS_DESC=LA1B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Route(s) for local bulletins (SP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=LA6CU,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verage of the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L_DESC=Bergen, LA1B and LA6CU BB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regional bulletins (SP REG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=V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re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ON_DESC=Hordaland, Rogaland (Western Nor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oute(s) for national bulletins (SP 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=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ame of the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TION_DESC=Nor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aul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_TO=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a mail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_SYSOP=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19 MEMO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as designed for DosFBB and works fine there.  See comments o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WinFBB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cii file will substitute a text when pressing CtrL-F1 to Ctrl-F1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text can hold variables and is limited to 255 characters.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 $W variable (CR) and then will be formatted as more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have 10 lines, the first line corresponding to Ctrl-F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one to Ctrl-F10. If a line is not used, it must have a dot i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EMO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$O BBS (FBB$E) in $c ($?)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Vy 73. Jean-Paul, F6FBB @ 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 73 Qro. Jean-Paul, F6FBB@F6FBB.FMLR.FRA.EU$W$W/EX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is does not work the same.  It works only in the edi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ly Ctrl-F2, Ctrl-F3, Ctrl-F5 to Ctrl-F9 works.  The rest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ptured by Window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0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1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2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3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24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BB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overview of what the BBS-commands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the help file. Type  ?[COMMAND]  to obtain help on 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reak" between channels. Type   &gt; [CALLSIGN] [TEXT]  to send a tex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callsign on another channel. The BBS will advice you that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been delivered. This text cannot be longer tha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between two channels. Type  = [CALLSIGN] to get connect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on another channel. The callsign can be connected only if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sy in a command; the BBS should be idle (waiting for a command)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is not available, you may either wait or you may cancel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. The callsign currently busy in forwarding tasks canno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. Use Ctrl-Z to leave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ommand is no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! : Provide a short and minimal information on the BBS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 : Use this command to see the status of all channels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bort the BBS output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or By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e BBS.  Note that the "last listed" parametre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user does a "hard disconnect", the last-listed paramet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Enters the conference mode, multiconn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W: Shows a list of the callsigns involved in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vokes the FBBDOS, or receives a file from the BBS if the command is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a fi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to Server mode, and access to specia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Accesses the Gateway mode, if gateway is allowed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Shows short help.  For help with specific commands, see the ?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this BBS. This command displays the file FRANCAIS.INF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language depending upon the configuration and the language at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involved chann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information on callsign take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can includ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 : Shows how many records there are in the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@ bbs : Gives the users of BBS found in the  WP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H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hierarchical route area from  WP data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ildcard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Z Zi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users of the ZIP code area from WP database (wildc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-commands list the callsigns heard by or connected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 : Shows the last 20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A : Connecte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B : Connecte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1 : Heard callsigns on port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2 : Heard callsigns on port B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-commands delete messages sent by you o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msg# : Deletes a message identified by its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M     : Deletes all the messages addressed to you, that you don't y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. The messages not read will not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new messages since the last usage of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 : List messages with status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B : Lists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C [mask]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the messages which "TO" filed matches with mask. * (star) all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all the messages and should be the default value. Type "LC *"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messages. LC alone gives the current mask. Mask is recorded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while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gt; YYMMDD : Lists the messages received after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D&lt; YYMMDD : Lists the messages received before the specified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F : List FORWARD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K : List KILLED messages.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M : Lists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N : Lists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P : List PRIVATE messages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: Lists all unread messages to/from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X : List messages with status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L 10: Lists the last 10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R : Equivalent to L but the messages are listed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S text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a text in the messages titles. Usage of wildcard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l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 originated from [Callsign]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&gt;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destinated to [Callsign].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@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messages VIA BBS if specified. L@ alone lists the messag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The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 : Lists all messages, starting from msg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msg#-msg# : Lists messages between the give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msg# File : Identical, but the format is the 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 msg# File : Identical, but the format is the V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 the text of the message msg# to the file File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directory USERS or from the root in case of a SYSOP us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appended to the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R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VA msg#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, but the format is the V command. The message is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Enters or modifies the name (max 12 character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ers or modifies the Home BBS. A point deletes the current Hom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L : Enters or modifies the QRA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P : Modifies the password for the access via telephon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Q : Enters or modifies the city (Q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Z : Enters or modifies the Zi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s the setting of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Selects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:  Shows the number-base for messages.  See also ON numbe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numb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the number of the thousand base for the messages. Example: ON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s number 37000 as being the base for numbering the messages.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R 25 will cause the message 37025 to be read, although R 36025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ly read the message nr 360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Initializes the page scro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s or disables the ability to list all messages, if the user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the whole list of messages by default (See security code 256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[program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alone gives the list of PG programs available in the BBS. If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name gives the control to this program. The PG program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ed by its name. If the name is the same that an existing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ing command will be replaced with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S : Gives the list of servers available i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-commands are for reading messages. 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ading messages with paging, the commands N and C are availabl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N to skip the reading of the rest of current message, and star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C to read the rest of the message(s) without pag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msg# : Reads the messages by their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 : Reads all the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N : Reads all the NEW message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 : Read all unread messages to/from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gt; callsign : Read all messages to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&lt; callsign : Read all messages from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[type]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a message or a bulletin. If the type is not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as a private, provided the destination callsign is a valid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it will be considered as a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allsign : Send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s  a  message  to  a  station  AT  another  BBS  through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CALLSIGN  can  be  an  address  of  hierarchical  type, 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.FRA.EU. Type "SB ALL" to send a bulletin addressed to AL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must be terminated by a Ctl Z or /EX followed by a return. War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/EX must be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 Msg# Callsign @ BBS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message or bulletin to the specified callsign. Such a cop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ways be of the "personal"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Msg# [title]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ies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. If the title is not stated, it w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read message, with the mention 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 the SysOp. Should the SysOp not be available within a minut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ccordingly and automatically returned to the norm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 : Gives access to the themes-zone.  Lists messages by themes, a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ile THEMES.SYS.  Available commands in this zon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list the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(list messages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msg# (read message in current the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(change to theme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file from the user to the server of the BBS.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ten in the root directory of the FBBDOS. The U command is to be ty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BS prompt, it is not necessary to go to FBBDO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number of this BBS software. It gives also the number of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and the nex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msg#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s the messages by their numbers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M : Reads all the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N : Reads all the NEW messages TO you, including th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files which are within the user directory. This comm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a mask specifying search criteria or a directory name;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ter case, the directory content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gles "normal" or "expert" status. "Normal" grants the extended me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xpert" provides only minimal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transfer program using the YAPP protocol. As a user, you shoul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the YAPP protocol available your end, in order to be able t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 : Downloads a file FROM the BBS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I [mask] : Lists the available binary files, and thei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N [mask] : Lists the NEW binary files since your las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loads a binary file from you TO the BBS. You cannot replac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an already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W [mask] : Lists the available bin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Z Filename : Deletes the specified filename in the YAP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Filename : Deletes the specified filename in the use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ERVER 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ommands are gathered in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ions -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QTH 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Ham Callsigns Directory ("Call-Book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s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BB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1  CONNECTIONS-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data about the operation of the Server and the Traffic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Activity of the different groups. Percentage of usag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 activ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: Global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ime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eak traffic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ists the connections (Traffic Log). For each and every conn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annel - callsign - date and time - as well as th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ation are indicated. These informations are listed in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ronolog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our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Daily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Users Callsig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callsigns that have connected the server. This lis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i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2  DOCUMENTATION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under these comments the information or documentation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various h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ocumentation is organized like the image of a tree structure whos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in INIT.SRV (C:\DOCS). The directories represent the topic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represent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lection of the topics or the documentation is made through num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The menu is presented with the form of one or sever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with their description (topics or document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topics, the description corresponds to the name of the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This name is eleven characters long, the dot between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sion will not appear. It is possible also to simulate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with an underscor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documentation files, a label of 30 characters is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name of the MsDos file. The label only will be present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optimize the fill up of the screen, each line will contain two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ase of a user, given the right of SYSOP, the displa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. One line will contain only the name of the MsDos file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: L gives the list of the documentation on the current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: Labelling of the files is made by the command D, reserved to SYSO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ed through the NEWDOC server (See paragraph SERVERS, NEW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D BBS.DOC Documentation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3  QTH-locato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TH locator is made of 2 letters, 2 figures, and 2 letters yie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ographical coordinates of a station. You can translate the QTH locato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itude/Latitude or vice-versa, compute the distance and azimuth between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TH  locator  or  compute  your  Log-Sheets  for  contest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dding together distan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Converts one QTH Locator into Longitude and Latitude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are given in degrees minutes, 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tance and Azimuth computation between two QTH Loc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 of the distance and azimuth between two QTH Loca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mputation of the distance and azimuth between two QTH Locato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istance is given in Kilometers and the azimuth in deg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Converts the Longitude and Latitude into QTH Locator. The west longit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north latitude can be given in degrees, degrees minu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4  Callsigns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find in this module the information that the users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ed to leave there: name, first name, address, phone number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be able, as well, to update your own variou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Modify your name and address. If the information in th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neous, or should they have changed, you can modify them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A space or a return as an answer to the question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content. If  the  content  of  the  file  is  correc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kip modification by replying N to the modification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for information about a user. If the user is known in th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get information about him. You can concatenate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er who is searched for behind th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.: R F6FBB will give information about F6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List the callsigns of the users who are connected the server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s sorted in an alphanumeric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5  Satellite orbits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orbital parameters computation, and satellite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Display of orbital parameters. Selected satellite orbital parame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. These parameters will be used for the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Amateur Satellites character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: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anual editing of orbital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lect a satellite, type the number (a list of the satellit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tained with the command L instead of the number). Once the satellit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selected, you will have to supply the date and the time to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for the computation. If you only answer with a return charac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rrent date (or time) will be taken. The geographical position is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connected user, if it is known in the file. Otherwise, the Q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or of the server will be used as a default. Depending on the satelli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putation step can be variable, and one line of paramete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 per step. This line corresponds to a minimal elevation of -5 de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, that means the satellite 5 degrees below the horiz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witches back to the Server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Quit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FBBDOS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of the various FBBDOS commands is very close to tha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Dos(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veral specific commands have been added: PUT and GET for ASCI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nsfers. XPUT, YPUT and XGET, YGET for binary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 for ASCII files 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entering FBBDOS, the prompt shows the virtual directory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 is located. There is no physical drive concept (A, C, etc...),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ituated in a directory defined in the INIT.SRV file; thi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omes the root of the available directory tree. Should the user be a SYS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he successfully validated his privileges using the SYS comman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ot of FBBDOS will be the root of th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created by a user belongs to this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owner of the file, or a SYSOP granted writing privileges (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are permitted to delete or modify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Autobin protoco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Autobin protocol is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the active directory. This command allows you to mov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tree by changing the active directory. "CD.." changes back b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"upstream" towards the r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 Origin Dest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ies a file into another file. If the destination file already exis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file. A file cannot be deleted if it does not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 [mask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correspo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sk if it is specified. If the mask matches a directory nam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 of this directory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S Program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a remote SYSOP (after SYS command) to run a DOS program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not expect keyboard input. A list of arguments can be specifi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utput to the screen will be send to the remote SYSOP at the comple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. If the program expects inputs, after a time-out of 2'45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borted (if possible) and the normal operation will res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[mask] : Gives the size of the tree, and local use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on of a text file, using the line editor. If the file already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long to the user. Instructions on how to use the line edit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eperat 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 : Exit FBBDOS and return to the BBS o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Such a display is never scro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s, and ends with a Ctrl-Z, thus allowing ASCII file transfer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all the files contained in the directory or these matching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. if the mask matches a directory name, the cont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will be listed. Each line displays the filename and a descrip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 (cf YI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s a new directory. The new directory is appended next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: Display variou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: Lists the available 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L number : To select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: Validates or disables the scrolling of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 nbr of lines : Set how many lines per page in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ss to a private directory (or return to Fbb-Dos directories). Eac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have access to a private directory provided it has been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(I.E. EU command). Several users may share a priva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epts an ASCII file from a user. The file must end with a Ctrl-Z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file already exists, it should belong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D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s a directory. A directory cannot be deleted as long as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n ASCII file. Eventually, this list can be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m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the content of all the archive files contained in th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specified ma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 and WinFBB: This function uses the FV.COM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ks to the authors of this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: VIEW command of LINUX version calls FBB_VIEW program. (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to find one or more files in FBBDos.  Wildcard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GET file [offset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If offset is specified, download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1GET file : Same as above, with 1K-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The Xmodem protocol is used.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ks only on a PSTN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downloaded from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GET starts the YMODEM, YMODEM-batch or 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inary file is uploaded to the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rad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YAPP and YAPC protocols may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the YMODEM protocole.  This is NOT available if the BB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GET starts download from the BBS using the YMODEM, YMODEM-batch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MODEM-G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PUT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via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PUT starts upload to the BBS using the YMODEM protocole.  This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f the BBS is running Dos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SYSOP-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vailable under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 callsign : Displays the information related to the given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B : Lists the BB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 : Lists the EXCLUD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F : Lists all PMS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 : Lists the callsigns with LOCAL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M : Lists the callsigns with modem ac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P : Lists callsigns which are using the page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 : Lists the SYSOPS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X : Lists the EXPERT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essage # header. The message header is first displayed,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options will allow you to edit the various fields of this head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turn" terminates the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 msg#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body of a message.  During edit the message is not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U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s the main parameters of a user. The user's parameters ar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, then a string of options will allow you to edit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. A "return" terminates the edit. Most of fields can be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point. A user can be edited while connected and then a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. Flag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All mail (included personal) can b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Paging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: Exp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Local (Allowed to all commands on guest ac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Excluded (cannot connect to the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Modem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: Unproto (Allows unproto list requ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Give list of new messages on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PMS forwarding (allows forward but texts are like normal us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 must be followed with inform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number   : selecte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name     :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password : password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directory: private directory of the user (12 characters m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home-bbs : home-bbs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Z zip-code : zip-cod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s that the message defined by its number will be forwar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BS : Gives the list of messages waiting for forward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 Ro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the list of BBSs that will receive the messages with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e. If the route is a possible callsign, the BBS will look fo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outing, if composed with digits will look for NTS routing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for bulletins (group) ro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 msg#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es the message # from the forward to the specified adjacent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 : Shows the partly received messages (may be resumed in next forw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H BBS : Gives the hierarchical extension fo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 BID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maint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? : Gives message number and the message type of the BID/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 : Adds the BID/MID to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: Deletes the BID/MID from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 [BBS] : Lists the messages in the forward-queue [for BBS if specified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BBSs which are in the waiting list for this message numb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s already forwarded or named in the pream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 command call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= @ : Gives the swap (if existing) for the vi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: Gives the swap (if existing) for the to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 : Gives the swap (if existing) for the from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ces reverse forwarding to BBS (or port), even if there is no 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 If the argument is a callsign of known BBS, reverse forwa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BS will start. The argument can be a portnumber,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on that port, if 9 is specified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ops the forwarding. If the argument is a callsign of known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to this BBS will be stopped. The argument can be a port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 the forwarding will be stopped on that port, if 9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then the forwarding will be stopped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T [BBS]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the volume of the messages which are waiting for forward t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s, or to only one BBS if the callsign of that BBS is specifi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shows the volumes in real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Chann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disconnects the specifi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mpiles FORWARD.SYS and its include files, SWAPP.SYS and BBS.SYS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scanning the messages to update the forwarding list. Thi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cessary after a FORWARD fil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s forwarding to BBS (or port). If the argument is a callsig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BS, forwarding to this BBS will start. The argument can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umber, in this case the forwarding will start on that port, if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pecified then the forwarding will start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msg# : Puts a message in the HOLD-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E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first the WP information using IL format (see below), and then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letion of the record. If the answer is Y, the record will be dele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you enter the edition mode. Type return to exit edition mod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         : Updates primary part with the temporary part (2 -&gt;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 name    : Changes the nam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H Route   : Changes the prim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Q Qth     : Changes the prim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Z Zipcode : Changes the prim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H Route   : Changes the temporary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Q Qth     : Changes the temporary Q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Z Zipcode : Changes the temporary Zip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L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s all the information of a callsign from the 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act that a leading K is entered before a kill comm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K (I.E. KK, KK&lt;, ...) triggers immediate killing of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archiving will be done at the next epurmess process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parameters. The status of the message becomes "A". The synta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cal to the command "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gt; callsign : Deletion of any message to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&lt; callsign : Deletion of any message sent from thi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@ route : Suppresses all the messages which have the specified ro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F : Suppresses all the messages already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 msg#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about msg# forwarding: lists the BB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the messag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H : List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U (RU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s (or displays) all the personnal messages which have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read by their address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as the command "L", with the same syntax, but the BID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"SUBJECT"-field. This command allows you to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 or to visualize BIDs in the message lists (commands MS, ML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or disables the printer from the console.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isabled on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filename : validates and redirects the printing to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&gt; -        : validates and redirects the printing to the standard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Works only in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 : Releases HEL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R [#msg] [+filename] [subj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y to a message already read or formerly suppressed, or to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the specified number and appends the contents of filenam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bject is not stated, it will be the title of the read message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:" placed a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ables remote Sysop mode. A callsign validated as SYSOP is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ccess messages and files in the BBS according to the settin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 The  SYS  command  will  return  a  string  of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position of a letter in a sentence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file. If you send back the 5 letters (without any space) ma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5 numbers, an OK will be sent out to confirm that the SYSOP mo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L file : Modifies the description of an existing YAP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TELLITE ORBITAL COMPUTATION menu, manual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bital parameters of the satell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Callsig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 the  "Call-book"  menu,  this  command  allows  to  edit/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-book information of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 and in command mode, send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gateway, opens a capture file. The file is closed with another 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U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send a binary file to 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D File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gateway mode and only from the console receive a binary file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te system under the YAP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K : Start hous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L : Softwar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M : Immediate software reboo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find a list of all function-keys in the Consol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CONSO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unction-keys and oth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a few differences in WinFBB from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 Shows how many/big messages are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forward right now (real-time).  Click on the BBS(s)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rt forward to, and click "Start Fwd". There are also butt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Start All" and "StopFwd", as well as import and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Initiate a chat with a user (click on the user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Quit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 a text-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Show last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No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 Works on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and CTRL-10 are captur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4 exits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function-keys, there are quite a few push-butt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in WinFBB, in standard Windows-fashion.  Click on them to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anted result.  This should be self-explanatory.  Much informatio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trieved this way, and many things may be configur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 to the main FBB-window, you may want to have open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DISPLAY ALL CHANNELS and MONITOR windows (I do, hi).  Th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-sized to fit beside and under the main FBB-window.  Th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ition and size and saved if you stop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function-keys are available in L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se commands will open a window. The server oper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spended while these windows stay open, but the user requests are queu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ot be lost. If no reply is given, the window will close down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w seconds, and the default reply will not be taken into account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validate your replies with "Ent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   -  General help on all function-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   -  Connect to the BBS locally with the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   -  Disconnect a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4     -  Start or stop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nual forwarding request, or cancellation of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. If a number up to 8 is specified, the correspo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ill be scanned for forwarding. If the number 9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orts will be scanned. If a callsign is specified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anned for forwarding. Preceding the callsign with + will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verse even if there is no waiting mail, preceding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- will stop the forwarding and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5     -  Toggle monitoring on/off.  With monitor on, the low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displays the monitored traffic, while the upp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creen shows traffic in the BBS.  Number of lines in upper/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screen, can be adjusted with the arrow-up or arrow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     -  Change console-callsign.  That callsign is used when connec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th F2 or via gateway F9.  The callsign have sysop-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7     -  Program TNC directly. This allows a dynamic modific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will be affected as default to the chann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lated port. These parameters will not be taken in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hannels already connected, and will be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upon disconnect. The commands are specific to the TNC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: WA8DED with a TNC2, HostMode PK232 with a PK232, or the 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   -  Reboot PC.  Can be done at once, or when all channels ar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   -  Gateway, using console-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   -  Talk to a user (that have sent a T) or initiate a chat with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 -  Shows pending forward(s).  Shows number of personal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, and the total amount of kB waiting to be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2 -  Shows all callsign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3 -  Start or stop forward-scan. Before starting scanning,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ts include-files, BBS.SYS and SWAPP.SYS are recomp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4 -  Shows the last connected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5 -  Starts a very simple text-editor (use F1 for help the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6 -  Various "options" :  Sysop is in ?  Enables T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p at connec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callsigns etc. on every channel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ateway allow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ification on text typed from conso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screen edito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7 -  Import messages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8 -  Export messages to file.  Messages that are waiting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to one BBS.  These messages can be forwarded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9 -  Exit to DOS.  WARNING: the BBS operation is suspended 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long. The users will not be disconnected, and thei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queued.  Return to BBS by typing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F10-  Stop the mailbox-program.  Can be done at once, or when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 are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B  -  Blank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D  -  Save scroll-buffer t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N  -  Allows reprogramming a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R  -  Re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S  -  Show last DOS-screen.  Press a key to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-X  -  Stop the BBS (same as ALT-F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-F1 to CTRL-F10 holds pre-defined texts, that are sent w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key.  The texts are in the file MEMO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-&gt; - Display nex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row &lt;- - Display previous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rl -&gt; or Ctrl &lt;- Return to the display of all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UP Display the previous page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-DW Display nex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Display the fir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Display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FULL SCREEN EDITOR (Dos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DosFBB, WinFBB has another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ditor is validated for answering messages, with Alt-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ny-Edit is started with the Alt-F5 command. Normal oper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is maintained, the editing takes place in the console window,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ing area of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can be edited with this editor despite of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mplicity. The most concerning drawback is the fact that the line lengt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longer than 79 characters. The language files (xxxx.TXT)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not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bs are not generated and are presented on the display with a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editing, the usual BBS command set are no longer availabl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placed by the tiny-edit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activation of the editor, a dialog window ask for the filename to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directory is the directory "SYSTEM" as defined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FORWARD.SYS will edit SYSTEM\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\F6FBB will edit SYSTEM\FWD\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necessary to specify the full path for a file outsid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root or located on another disk drive. If only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is specified, the current directory on this drive is search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C:INIT.SRV will edit C:\FBB\INIT.SRV (while the cur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c:\FB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edit a message, one should give the message number with a leading 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 ('#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#42645 will edit the message number 426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the edited file is a compiled one (I.E. FORWARD.SYS)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gain after the termination of tiny-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nction-ke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  : Help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2  : The edited file is appended to the incoming mail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MAIL.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3  : Inser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8  : Save curren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9  : Save current file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10 : Exit Tiny-Edit without saving ! Caution : No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before closure of the current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most all commands are available from the numeric key-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-arrow        : The cursor moves up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wn-arrow      : The cursor moves to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ight-arrow     : The cursor moves forward one character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it moves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ft-arrow      : The cursor moves backward one character position.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ginning of the line it moves back to the end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down       : The cursor moves toward the end of the current page.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already at the end of page position, then the nex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ge-up         : The cursor goes back to the first line of the curren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is already at the first line, the former p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me            : The cursor moves to the first character of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            : The cursor moves to the character position next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character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ert          : Toggle the insert editing mode. The cursor is an under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in insert mode. It is a cursor block in overwr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         : Erase the character at cursor position, the curs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-space      : The character preceding is deleted and the cursor 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wards one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right-arrow : The cursor moves to the first character of the next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left-arrow  : The cursor moves to the first character of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home        : The first page of the file is displayed and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s to the fir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end         : The last page is displayed and the cursor goes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ine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Y           : The current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l Q           : The current line is deleted from the cursor position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s 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text files support usage of variables. These variables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r values to be placed, depending upon the context or the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ables are defined with the $ sign, followed by a let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aning will be different if the letter is in capital or in lower case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is defined with the % sign, followed by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can also be followed by a figure and in this case, this is a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ose value is function of the context. These particular variable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exts, usually as computation results. Do not use them in other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n text files (*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$ sign will have to be written $$, if it is not to be conside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able. The % sign will have to be written %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0 - $9 : Temporary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@ BB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a : Year of the current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Inserts a Ctrl-G (B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b : Zip code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Number of the nex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c : City where the BBS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d : Current date (Format : DD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Vers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e : City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Minute of the hour for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f : File appended to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Destinatio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g : Number of gateway por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Current time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h : Home BBS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First name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i : Date and time of the message header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j : Date of the message header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Time of the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k : List of the users involved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Number of the last used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l : Filter value of LC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Number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m : Frequency of the port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n : Size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BBS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o : SSID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Origin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p : Number of lines of scroll page option, for the connected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List of the 8 callsigns which have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q : Base messages numb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BID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r : L or space character. L means that the message was locally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ubject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s : Status of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ime of message header (Format :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t : Type of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allsign of the connected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u : Current drive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SysOp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v : Complete route (with the hierarchical stru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w : Inserts an escap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88122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x : Date of the last connection (Format :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Time of the last connection (Format : 12:3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y : Year of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Last message read by the user (L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z : Zip Code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* : Number of activ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= : User's current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! : User's curren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^ : Number of allow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? : BBS QTH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% : List of the connect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: : Connection duration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. : Machine operation time (Format : 12mn 05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$$ : Character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ond set of variabl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formatted means that text is not padded with space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A : @ BBS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C : Gives the number of times a message has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d : Nb of KB download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E : Give the version code (Linux, Dos,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G : Destinatio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i : Date and time of the message creation (Format MMDD/HH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YYMM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j : Date of the message creation (format 29-De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K : Time of the message creation (format HH:M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Number of the message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m : Maximum KB of download allowe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Gives the message number limited to the right 5 digi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ulo 65536. To be changed in the header definition of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n : Size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O : Callsign of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P : Origin of the message header, unforma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Callsign with full path (e.g. F6FBB.FMLR.FRA.E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r : = D if the message holds data (7+) else is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ame of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t : Number of bulletins in the current the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x : Number of new messages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y : Year of the message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%% : Character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MISCELLANEOUS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et of tools is available to the SysOp. These tools are for manu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maintenance. In most cases, these tools should be hand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, the process can be dangerous for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oid using those tools while the server is in operation (the F9 comm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 example, in DosFBB),  because  the  modification  of  some  files  d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eration can yield unpredictable corru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list of the availabl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(works as EPURMESS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(works as EPURWP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(works as FV.COM, but takes no paramet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  INSTWFBB.COM (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 (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 (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.COM: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has its own program-icon, and can be started by doubl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icking that icon.  Most of the commands are self-docume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only follow the instructions.  The changes in INIT.SRV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e without rebooting the BBS, but changes in PORT.SYS will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until after a reboot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.SH: 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onfiguration-program for LinFBB.  It will configure the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parts of the file INIT.SRV.  Mind you, you will need to che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t of INIT.SRV manually, too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.EXE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is a full-screen configuration of INIT.SRV and PORT.S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commands are well documented. You must only follow the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will support multiple language files in same format as ENGLISH.OL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ENGLISH.MNU if the DEFAULT.OLH and DEFAULT.MNU files do not ex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fter a language is selected,  the files become the DEFAULT.XXX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normally belonging to FBBSETUP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GLISH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iles may first be created after the first run of FBB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will normally reside in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ll the above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file does not exist, you will be prompted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. Be sure that you are in the FBB directory when running FBBSETU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INIT.SRV is not of the right version, you will also be prompt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, as the results could be hazard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s of the original file are no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2 EPURM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s a tool which allows for modification of messages: stat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moval, or archiving. This tool is called every night by the BB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ain the message list as a function of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 configuration is made by the text file EPURMESS.INI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which are contained are given as a suggestion, and can 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r if needed, to suit the targeted archiving and the mass of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ulletin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searches the current directory for its EPURMESS.INI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In that file, it will find out all the parameters for processing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the file name for the report EPURMESS.RES (this file nam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the EPURMESS.INI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beginning of the process, EPURMESS first copies DIRMES.SY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OLD to keep an archive trace of the previous file, then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NEW, in which the processing will take place.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,  DIRMES.NEW  will  be  copied  into  DIRMES.SYS.  A  repo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ing will be written in the EPURMESS.R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last update of the DIRMES.SYS file has been carried out more tha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rs ago, EPURMESS will not make its process, in order to avoid any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due to a possible clock error in the system. It will report the err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PURMESS.RES file. In such a case, after the reason of the erro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ected, it will be necessary to suppress the EPURMESS.RES report file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der to re-enable th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RCHIVE line has two digits, the first one applies to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econd to bulletins. The '1' digit validate the archiving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0' will suppress the messages once and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specify origins, destinations or routing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solete time (X status) are different from the default values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icular cases are specified at the end of the file with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lines. Each line specifies a particular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should begin with the character which specifies the fiel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ed, then the content of the field and then the number of day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us X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for ALL will be valid only on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EPURMESS.INI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deciding messages' lifeti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binary-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BIN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irectory for "killed"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OLDMAIL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ile DIRMES.SYS (database-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Old database-file (ba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ew database-file (after EPURMESS (cleanup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system\DIRMES.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esult of cleanup is put into thi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\FBB\EPURMESS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ersonal  Bulletins (0=kill 1=archive in oldmai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in 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PERSONAL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N -&gt; P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Y -&gt; P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F -&gt; PK (days after changed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X -&gt; P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K -&gt; P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RAMETRES FOR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N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$ -&gt; BX (days after the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Y -&gt; BX (days after changed to 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X -&gt; BK (days after changed to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F -&gt; BX (days after message is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K -&gt; BA (days after changed to 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utomatic generated return-messages for non-forward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ach line may be max 255 characters long.  Disable with only a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imeout for valid forward-path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1 This message could not be forwarded, due to bad link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nknown routing or wrong H-address (number of days + text, end with $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This message could not be forwarded, due to bad callsign or bad route.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 number of lines in a returned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 of lifetime-t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To   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VEST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@  LA   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gt;  LA6CU  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&lt; system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3 EPURW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tool which allows updates and modifications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o optional parameters may fol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will specify how many days will go by before a data is val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emporary part of the record has not changed during this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will be considered as stable and transferred to the primary (used)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parametre states how many days will go by before the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d from the database.  This is how many days go by with no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refreshes of this user's data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4 LOGST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tical analysis software for the FBBLOG file written by FC1M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file for this software is in the text file LOGFBB.CN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should be located in the sa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.CNF file lay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made of several lines indica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BBS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name of the SysOp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1st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abbreviated name of the 2nd port, a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d so on until the last port (8 ports maxim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ree stars (***) at the beginning of the line means the end of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BIOS screen acces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callsign must have 6 characters maximum. It will be truncat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be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bbreviated port name may have up to 10 characters, it is recomm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at 4 (ex VHF1 or HF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ma separates the abbreviated name from the comment which follows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any space. The comment may have 10 characters too (frequenc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 of the comment, it is possible to add a comment which is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CNF file, and which will not be used elsewhere, using the ":"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BIOS line has a NON at the beginning, the screen acces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. The word OUI means that the screen access is made via the BIO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access improves the processing speed by 50 percent but is car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Desq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LOGFBB.CNF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,at keyboard : port name @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4.675 : Port A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HF, 145.275 : Port B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HF, 430.675 : Port C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F, 21.107 : Port D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F, 1299,675 : Port E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, Telefone : Port F , co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End of ports 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N : Screen access through BIOS (OUI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 (N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limita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is able to handle a log file within the following lim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days : 35, or 5 weeks if you chain 5 lo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channels: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umber of ports : 8+1, corresponding to ports A to H hand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nd the SysOp keyboard "por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ximum nr of callsigns : 300 (This is not the number of the call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nown by the BBS, but the number of calls which were used the BBS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an overflow occurs, the mention AUTRES for the callsign and 99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y will be displayed in the corresponding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arding the forward efficiency, only the stations which have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ed will be given a value, the others will be mentioned "n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same diskette (or the same disk) there should be at leas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.EXE, the config file LOGFBB.CNF and enough disk free spa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lt files to be created. The log file may stay on another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startup you should type in LOGSTAT FBBLOG.nn (nn is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eek) or A:FBBLOG.nn (if the file is located on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are recorded into the files LOG.@, LOG.A ... LOG.T be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of the 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chiv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uggestion: you should better archive your FBBLOG.nn file ra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.x files. You should ZIP them (or ARC or LZH) with the name LOG990nn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.ARC or .LZH) with 990 standing for 1990 (000 will be for 2000...) and n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structu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resulting files created is equal to the number of po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lus 2. The 2 supplementary files correspond to the console por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m of the various ports as being the total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og, named LOG.@ corresponds to the SysOp log (console),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, named LOG.T is the summation of the ports. The files LOG.A to LOG.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s of the various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viously, if a port has not been used, the corresponding fil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ach LOG.x file, you find in the following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iary of the connections per day (y-axix) and the time (x-axix)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ily total at the end of the line and the hourly total at the bottom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total connection time: it is the sum of the connection tim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For the LOG.T file, the total connection time per channel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connection : this is the total connection time di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 of conn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ean time per user : total connection time divided by the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killed messages : self 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read messages : i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forwarded messages per day (y-axix) and per hour (x-axix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like before. This matrix will not appear if there has not been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forward on this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forwarded messages: number of messages sent to another BB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forward: number of messages transmi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BBS in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ceived in back-forward: number of message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another BBS when forwarding toward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umber of messages refused as already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n array giving the number and the size of the messages received fro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t to another BBS and the efficiency in Bits/s (Max 1200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are sorted by alphanumeric order, and the efficiency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s for callsigns having conducted only forwarding operation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rix will not appear unless there has been at least one BBS for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matrix of the main functions utilized, with on the y-axix the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rted by alphabetical order, and on the x-axis the total time of conn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inutes, the number of connections, and the various functions used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ent following the arr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OG.T file, the X.F column (forced disconnection ente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) is replaced by the number of killing commands. At the end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 is the compound 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of a specific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LOGCALL program yields generation of a log for a specific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nciple of operation is the same as for LOGSTAT, except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lementary calling parameter is required to define th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generated file will be of the same format as the FBBLOG, but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close only the lines specific to the callsign. The name of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the format FE1ZZZ.LOG, if the requested callsign is FE1ZZ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executing LOGSTAT FE1ZZZ.LOG, you will have the statistic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station (in the LOG.A, LOG.B,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specify the SSID, you will create a log corresponding on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and the specified SSID. 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FBBLOG.33 FE1ZZZ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ing the file FE1ZZZ.LOG will allow you to display all the command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a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5 SATUPDAT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.EXE will read messages from AMSAT copied via packet radio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glish version of AJOURSAT.EXE. This software was developed by F6BV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extracts keplerian elements both in NASA and AMSAT formats and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sults into the satellites data base of the F6FBB's BBS (SATEL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ing SATUPDAT without arguments will print the following mess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een (between lines -----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 update of satellites orbital parameters for F6FBB's bb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77e - June 1991 - Bernard Pidoux, F6BV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SATUPDAT [file name&lt;.txt&gt;] &lt;/option&gt; &lt;/op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a AMSAT format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n NAS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f merging new and old data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 update only satellit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 keep only satellites present in the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&lt;767 satellites maximum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version 1.77e verifies checksum both for AMSAT files and NAS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utomatic update of keplerian elements into F6FBB's bbs just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 BBS into BBS.SYS file. Its name could be AMSAT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declare the following forward in the file FORWARD.S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 AM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:\FBB\SYSTEM\SAT\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UTION: The name of the disk unit and the path name should be the exac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your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order to run automatically SATUPDAT when your computer boots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e batch file like the following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(file RUNFBB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  ********************** START of MAINT script 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\system\sat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amsat.txt goto 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.tx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msat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%fbb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:(There is no SATUPDAT for LinFBB ye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(file APPEL.BA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t exist c:\fbb\system\sat\amsat.txt goto 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\system\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/n 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amsat &gt;&gt; satupdat.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 amsa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d 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ap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Running the BBS ^C for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-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2 goto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s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ce again be careful with the disk name and directories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extension for input file is .TXT, however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arguments after the filename in the command line are optional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ne indicates the reading format, either the AMSAT format or the NA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2-line" format. The first one is selected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option is for the choice of update mode. By defaul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merge the old list with the new one (same if you select option /f).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of satellites which are not present in the input file are kept as 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one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u can be selected if you don't want to add new satellites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ready present. Only keplerian elements from known satellites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events the list to grow with incoming satellites that you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ntually interest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 /s, on the contrary, gives you the possibility to keep only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ase the data from the satellites whose name is in the in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an help you to suppress old satellites from the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ll cases the program takes care of the permanent data of satellit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frequency (for doppler) and the step for computing the tracking (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provide both manually only the first ti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keplerian elements of the input file are older than the o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t in the BBS data base, the old one are k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is sorted by name in order to help the finding of the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when someone is connected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lements for one satellite are duplicated in the input file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look again for the newest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if CRC computed by the program is not the same as the 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put file, the program informs you that the CRC is BAD and it does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eplerian el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batch file example given above you have certainly noticed that I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ice the program SATUPDAT with two different format arguments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I ask the program to read the NASA format and the second tim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efault format AMSAT. The reason is that the probability for an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 in both formats for the same satellite is very small. Thus if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ccurs in one format the program will complete the update when he will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affected keplerian elements in the other format. Thanks to the rec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opted checksum by AMS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6 SLEE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which spends the time (in seconds specified as argument) whil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hing. It can be interrupted by a Ctrl-C, and allows interrup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tch fil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to call it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 is the number of seconds to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7 MAKEPG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used to generate .EXE (or .COM) program file out of the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xxx.BIN) using English or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may not be used in some versions of FBB softwa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needs a .BIN-file (like WFBB.BIN) to convert to an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 If a BIN-file does not exist, the program will only be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(as a .COM or .EX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program G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nerate a program in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PG can transform the following progra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.BIN     -&gt; SERV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.BIN -&gt; MAINTINF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.BIN -&gt; EPURMES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.BIN   -&gt; EPURW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8 SET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giving the property of a file to a user for further use by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callsign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"SETUSER F6FBB TOTO" will allow F6FBB, and him only,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delete the file T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9 CLEANUP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killing all messages files unused and not defined in DIRME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gram should be run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ntax is of the ty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mail_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areful when using this utility. If another directory than MAI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MAIL is specified, it should delete all the files of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0 MAINTINF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maintaining the INF.SYS file. The INF.SYS file holds the us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. In case of problem in INF.SYS file, goto the SYSTEM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MAINTINF followed by a number of months. The records of  us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within this number of months will be deleted and these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sked as for a new connection. The number 0 will not delete any rec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heck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1 CUT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tility allowing to peak a part of a file and copy or append it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. The form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From-file To-file length offset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-file will have added up to length bytes of From-file, starting at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witch /A is specified, then datas will be appended to To-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To-file will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utility is useful to take parts or file, or to do copy/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either binary nor asc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 with the specification of the offset in the XGET command,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rash, first note the amount of datas already received (ie : 50300),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t of the file already received, and then ask "XGET filename 5000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 will start at offset 50000 and then you will be able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the file. The paste the two parts, either with COPY comma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CUT command. It is more secure to cut the first received par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last bytes should be garb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2 FV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.COM is a small program used by the BBS when a user send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 FV [d:][\path\]filespec[.ext] [specs] [/p] [/b] [/w] [/r] [/c] 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 /P pauses after each scree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B suppresses display of d:\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W for wid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R update fil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C display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X convert sfx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3 ISDAY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is a small program to use if you want some program to ru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specific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: ISDAY [/Nmday] [/Dday] [/Mmonth] [/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day  = day of the month,  1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   = day in the week,   0=sunday .. 6=satur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th = month in the year, 1=january .. 12=dec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parameters are 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parameter can be specified as a value, or as an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"1,3,12-22", that is the first, third and 12th to 22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exits with ERRORLEVEL 0 if parameters match else with ERROR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/D0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ERRORLEVEL 1 GOTO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TO RUN ON SUNDAYS, MONDAYS and TUES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4 CLR_USER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mall program to clear all users's amount of downloaded kb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"reset" all users, so they will again be abl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ll quota of kilobytes from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5 FBB_Z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umentation for FBB_Z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utility is for sending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with ZMODEM , YMODEM or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 file(s): fbb_zm [ rz | rb | rx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z = Receive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b = Receive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= Receive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file(s): fbb_zm [ sz | sb | sx ] file(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z = Send file with Z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= Send file with Y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= Send file with X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6 XFBB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is a tool that allows to talk with LinFBB dea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 featur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connection to the xfbbd con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tra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mote display of the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C [-c | -m channel] [-h hostname] [-p port] [-i mycall] [-w passwor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parameter, xfbbC defaults to "xfbbC -m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c : console connection. In this case, a callsign and a password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vided. To provide them, you can use either command line optio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m channel : monitoring reque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 : traffic activity of all channels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n  : traffic activity of the channel "n" i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-1 : monitoring of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hostname of xfbbd (default localh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socket port for the communication to xfbbd (default 15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callsign for the consol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password for the console connection. The password must be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corresponding to the callsign as defined in the passwd.sys fi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bb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environment variables may default the command lines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h : XFBBC_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p : XFBBC_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i : XFBBC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w : XFBBC_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.17 FBB_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VIEW is a small program used by the BBS when a user se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View (filename)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ntents of ARC, DWC, LBR, LZH, PAK, ZIP, ZOO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EW command of LINUX version calls fbb_view program (or an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by the variable $FBB_VIEW). fbb_view may be a shell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ASYNC PORT DRIVERS AND TELEPHON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need several external drivers for your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AX25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NETROM domain s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_ROSE domain socke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necessary to compile the Linux Kernel with SLIP 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/TFP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 of a TELEPHONE MOD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1 FBBCOMM.DR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:  (Only for W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rt-driver FBBCOMM.DRV is installed in Windows during the installat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of WinFBB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utomatically installed in your Windows as you install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diskette.  So there is nothing for you to do.  The driv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installed into your SYSTEM.INI in the [boot] secti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.drv=fbbcomm.drv.  If in doubt, you may want to check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2 ES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.COM: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is an async port driver optimized for FBB software. It can driv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2/PK232/clones or K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mall device driver is loaded as resident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 initialization (T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ESS handles one serial line and makes use of one IR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 number, the address of the serial interface and the IRQ numb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as parameters appended to the command line. The address should b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OUR digit he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ES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ES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 in the machine. On a PC the IRQ's can not usual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there be more than one port to handle, several ESS can be casc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RQ should be different for each ESS, except for the case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rupt sharing is supported by the serial card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2 02F8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quence will load ESS's for COM1 and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accommodates also the muxing arrangement of serial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1.08 of ESS-driver (included with DosFBB distrib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used with the MUX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3 ESSKAM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works exactly as ESS.COM, but only for Kantronics Kam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.4 FBBIOS.C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.COM:    (Only for Dos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is a serial line driver dedicated to the usage of a PSTN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as well as ASCII file transfer are supported with the XMODEM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handles one serial line, one IRQ is required. The COM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of the serial interface and the IRQ number are given as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ed to the command line, the address should be specified in FOU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Install FBBIOS for COM1 at hex 03F8 and using IRQ 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1 03F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only the COM number is specified, the address and the IRQ will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DOS value. Thus FBBIOS 1 would have had the same effect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address or IRQ number can be specified. Carefully check th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IRQ number match the board you intend to use, special at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given to the IRQ number which should not already be used by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ipheral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a PC the IRQ's can not usually be sh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in use is at the HAYES standard, FBBIOS can modify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according to the one of the incoming call connection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 'A' should be appended to the command line to activa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. This is not true with some buffered modems using a junction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l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FBBIOS 1 03F8 4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on receipt of the string CONNECT 1200 or CONNECT 2400, the driv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 its speed to the incom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1.30, FBBIOS.COM can run up to 56 KBauds. Be 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er is fast enoug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software offers various servers which are triggered when mach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are received. The number of offered servers is is without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activated when receiving a message whose destinatio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given at the end of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claration of servers at the end of INIT.SRV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dicateur de vo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ste des servic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sti Nom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REQDI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REQF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NEWDO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n du fichier d'initia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are exec programs whose behaviour is explained in appendix 9.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be found in the directory containing the exec program SERV.EX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uration file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private message is received, whose destination is def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file, the corresponding program to the destination is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ame of a temporary file on the command line. This tempor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a message function of the requested server (see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completion of the server program, the incoming mail file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import an answer, should there be one. The message addressed to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temporary file are erased after thi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services can be developped, time available has its limit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agination has no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Request directory-listing from a BBS's files-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Request an ASCII-file from a remot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Update DOC-area of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Request a list of the BBS's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: Send multippel identical messages to different adress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1 REQDIR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 server sends back to origin of the special messag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(total or partial) of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of the message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ivate type and addressed to the BBS that we want to as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mask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ion (*.EXE, *.*, etc...) and the @ sign followed the return bbs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o say yours. The return message will be addressed to the sen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 via the return BBS. The mask can not be specified. In this case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s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 @ bbs-return &lt;- mask of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be igno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\*.ZIP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 assume with this example that YAPP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(this a suggested configu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2 REQFIL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server allows to send back the ascii file request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FIL has a well defined syntax. The standar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 of message is utilized. The message should be of the private ty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ed 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wo information,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ed file and the @ sign followed by the return BBS, that is to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s. The return message will be addressed to the originator of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FIL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MOS\ESSAI.TXT 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makes the assumption that DEMO is a sub-directory of th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 File: DEMOS/ESSAI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ESSAI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3 NEWDOC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4 REQCFG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server allows to send back the current configu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sent to REQCFG has a well defined syntax. The tex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is not used. The message should be of the private type and add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BBS which we want to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contains the @ sign followed by the retur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yours. The return message will be addressed to the origin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request to the return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bbs-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not necessary, its content will not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by th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CFG @ FD1CDC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F6FBB.FMLR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nswer of the remote mailbox will be of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@ F6FBB.FMLR.FRA.EU &lt;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V 1.2 (C) F6FBB 1992 - BBS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F6FBB Version 5.15 compiled on Feb 07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 Us:14620  Mem Ok:148288  Bid:30000  Ports:4  Ch:12  FBB Ok  BI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volumes : C: D: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: 29 pages (46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 : 17 pages (272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E :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D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 :  1 pages ( 1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R : 11 pages (176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 : 45 pages (72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G :  5 pages ( 80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tal : 109 pages (1744 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FRANC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ESPAGN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ITALIA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NEDER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: DEUT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: CATA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: N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: PORTU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: DA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: SVEN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 : HRVAT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 : FRAN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: Demande de re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: Demande de fichier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: Ajout d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CFG : Demande d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7P : Serveur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PSERV : Serveur de fichiers 7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FMLR : Distribution Infos Re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: Serveur W.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: Multi-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Interface Emulat. Ch Mode 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DRSI      WA8DED  9  UYWL  NO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ESS/COM.  KAM     1  GYW   15M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FBBIOS    FBBIOS  1  UYM 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ESS/COM.  KAM     1  GYW   HF-P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.5 MULTI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, server for FBB-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y LA6CU, P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rver is used to send personal copies of special messages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al is addressed to a special "call", and then ther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 personal copies to everyone that shall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y work in 2 ways.  You may use one of them, or both.  I use bot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in version 3.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may use different languages.  There is a new file MULTI.TXT (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SYSTEM-directory) that holds all languages.  There is one "module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anguage.  See the text in MULTI.TXT for more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:  WITH DAT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is put in the same directory as SERV.EXE.   MULTI will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included together with REQFIL, REQDIR etc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 all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CLUB.DAT, while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copied to all callsigns in the file TEST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.DAT and TEST.DAT (in this example) must stay in the FBB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make one such .DAT-file for every to-field you define in INIT.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s must consist of callsigns (@BBS and H-addresses allowed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ose that shall have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re will also be a separate line with a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the server will use.  What letter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hat language, is explained in MULTI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LUB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                          &lt;-----  Use ENGLISH language for CLUB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 be several lines if there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ough room in one l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:  The .DAT-files shall consist of callsigns and comments, no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!  No /EX, no * and no ***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NOT send a copy back to the originator, even if he also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.DAT-file.  This to avoid "looping"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will send an acknowledge-message back to the originator, te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m that the copying was successful, and show him a list of all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will receive such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on incoming messages are removed, until there has arrived 2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R:  After that. R:lines are accepted again.  This is done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also to forward messages back the same route, an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it possible to include R:line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:lines are NOT checked to prevent forward to BBSs that a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R:lines, because a message to a MULTI-server only will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the end-BBS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needs very little memory (I have not checked how much..), but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told that it needs less than 35k.  MULTI does not write to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EXE must be in the same directory as SERV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the .DAT-files must be in the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.TXT must also be in SYSTEM-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makes a temporary file MULTI.TMP on disk, and delete it after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thing else is done in memory, and the result is placed in MAIL.IN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servers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:  WITH ALL CALLSIGNS DIRECTLY IN THE ORIGINAL-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still works exactly as before, with the same installation.  Bu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equest from F6ABJ and F6FBB I have made a modification so that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selves can decide what callsigns will receive a copy.  This i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including the callsigns in the messag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, MULTI is still included like before (see further up)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you now must have 1 extra line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REQF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REQ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UB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  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            &lt;----  This line is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3.00 SP MULTI uses the default language (see MULTI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languages may be configured.  For example you may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MULTI   (for default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E  MULTI   (for englis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F  MULTI   (for fren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H  MULTI   (for netherlands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N  MULTI   (for norwegian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you may send the same message SP MULTI, SP MULTIE, SP MULTIF, SP MULTI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N etc.  The first 5 letters must always be MULTI, when us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-file.  Default language will typically be english (SP MULTI)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have the possibility to use others, as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ill now be able to send messages to MULTI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    The program will now collect the info on who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, from the message itself, and not from a seperat .DAT-file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CLUB or SP TEST still will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are 4 different copy-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(action)      :  This is the callsign that will receive the messag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 the action described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(copy)        :  This callsign receives a copy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(information) :  This callsign receives a copy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(hidden)      :  This callsign receives a copy, but his callsign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 of the message, telling who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 addition one may use CC: instead of only C for Copy.  Special request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may be more than one callsign on each line (starting with A, I, C or 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d by a comma.  There may be maximum 100 callsigns altogeth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ent-lines are extras, they MUST start with a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MUL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peater upgrade          &lt;----- 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CU, LA1B, LA2D         &lt;-----  Copies to the people doing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6GDA                    &lt;-----    "     "   "   "    "     "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LA5RBA                    &lt;-----  LA5RBA is informed on the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6IM @ LA6IM             &lt;-----  LA6IM receives a copy for updat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de-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LA2GIA                    &lt;-----  LA2GIA receives a copy, but will not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list of callsig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                  &lt;-----  After the last callsign, there must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ing of at least 5 '-'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u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follows the contents of the message, and end with Ctrl-Z or /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usual, the sender will receive a message saying that the copi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de.  The messages to all the other callsigns will be identical, an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via LA6CU MULTI-server (v3.00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ents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ction       : LA6GDA, LA6CU, LA1B, LA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copy         : LA6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information  : LA5R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pies are identical, but A, C and I determines in which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otnotes the callsigns will appear.  A callsign after an H will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 in the foot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3 de Per,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WHITE PAGES, Database and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hite Pages implementation in FBB software has been based upon the W0R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l (many thanks to Hank for his work). I've tried to maintain a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gree of compatibility whilst making further development to my own crite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hall try to explain how FBB White Pages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have probably mis-understood some features of W0RLI's specifications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pe that this will not greatly  affect th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of all, why do we need White P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te pages has some interesting features. Not lea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dynamic database containing users Name, zip code, HomeBBS and QTH (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 as other fiel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utomatic addressing/routing of mail to the HomeBBS of the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White Pages server for remote interrogation of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nformation is updated, firstly from the information giv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when they exercise the N, NH, NQ and NZ features at their hom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WP equipped) BBS; and secondly, from information contain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headers as they traverse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is dynamic, it is changing constantly, and it updates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l time. Either as soon as a line of a message header is received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CII forwarding mode, or when a complete message is decoded in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mode; or else when a user disconnects from the BBS (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vent multiple updates being generated during a s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, the database can hold many callsigns. In fact it maintains a li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s seen from all individuals sending messages as well has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's seen in the forwarding paths. More than 10,000 valid record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ssible today, and this will surely increase as the number of packet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grows with each day. This will allow user to send messages t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around the world without necessarily having to be concerned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ir full Hierarchical Address, the old principle of the user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@ KM6WU.#CENCA.CA.USA.NO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now be replaced by the user en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M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add the HA and send the 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K6V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OUTING @KM6WU.#CENCA.CA.USA.NOAM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outing destination HA is not recorded in the database t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advised and prompted to enter the address manu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capability of FBB White Pages is the automatic sending of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to other BBS's. These messages are generated every night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use-Keeping and are a listing of the additions and modification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during that day. These messages are sent addressed both t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W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passing through or terminating at another White Pages equipped BB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automatically update the 'local' WP database at that BB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eature MUST BE USED WITH CARE, as updates can generate a lot of traff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twork must be able to supp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It's not be a good idea to send these update messages on HF !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built-in White Pages server (WP) will provide inform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in response to a remote request. This server is describ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graph 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files used by White Pages are in the FBB\SYSTEM\WP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 for WP updates (for debugging et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\windows\winfbb.ini file, add the following line in the main sec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raceWp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place 1 with 2 or 3. 3 gives the maximum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file WP.DBG will be created in the W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 database  receives  information  from  three  sources.  The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ed on each line of the update message as a suffix to the callsign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U suffix denotes that the information in this line of the   upd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-Generated as is therefore assumed to be CORRECT.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lected by the BBS whenever the User responds to the N, NH, NQ or 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. The date associated with the information is the date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s tha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G suffix denotes that the information in this line has been gath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examining the header of a message to GUESS at which BBS the sen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gistered. The HomeBBS of the User is assumed to be the BBS show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R: header line. The date associated with this information is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n on this R: head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he /I suffix denotes information about forwarding BBS's taken from the 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lines. This information can consist of the HA (the Hierarch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), the QTH (within brackets) and the zip code (following the Z:)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of this information is again taken from the R: header line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is idle the Database Manager is called and th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 is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base  is  composed  of  individual  records.  Each  rec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compon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ctiv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emporary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tive and temporary information components are identical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ate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ierarchical Address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ip code          (one 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Qth               (one or more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Active information is used for addressing/routing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freshens the database, following receipt of the new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detail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pdate subroutine will first look for an entry in the databa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 which matches the received information. If it does not exist t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letely new record will be created in the database and the informatio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to fill what fields it can, in both the active and the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nents. The date will be then changed to the one associ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ord does already exist, then the unknown fields of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orary and active fields will be filled in, and those fields already kn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temporary part will be replaced by the new information if the dat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is younger than that already on file. The date will th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ed such that it is consistent with the updat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 information is of the /U category, then the current fiel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replaced by the new information in both the primary and secondary (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mporary) parts of the record, as this information has been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ly from the user. If the information was of another category the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ary (Temporary) part of the record will be updated, so th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primary record will remain unchang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changed, a flag giving the update request type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lidated. If the /U flag is already validated, it will not be replac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lag will be used in case the WP update messages are vali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AND UPDAT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is a maintenance program for the White Pages database which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during each House-Keeping 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conducts a validity check on each of the entries, and dis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"unwanted" records (in the case of an invalid callsign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also checks the date of the last update of the temporar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. If this date is older than a pre-defined number of days (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parameter, default 40 days) then the temporary part is consid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ble, and then the known fields will be transferred to the Prima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tive part, which is then used to answer all addressing/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cess ensures that the database is tolerant of users send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mailboxes other than their normal HomeBBS. Once the Active or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t of the record is set, then the temporary (or secondary) par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d/changed many times. Only once this temporary field has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changed for 40 days, or the user exercises any of the "Nx" options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HomeBBs will the Active or Primary record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anges to the database are validated, then the record is mar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pdate flag and a line will be appended to the file MESS.W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of the outgoing WP update message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31240 Claude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unknown fields are replaced by "?"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930123 FD1CDC/U @ F6FBB.FMLR.FRA.EU zip ? ? Saint J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 character is the updat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SERVER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has an internal built-in WP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WP server requests are as shown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PROMPT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WP @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 Request (does not ma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3*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(or /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will answer to the request with a private message, addres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nder, and routed to the BBS according to the first R: header li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ply message is restricted to a maximum of 100 lines, as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dcards in the request could generate a unacceptably long re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FORMAT OF SYSTEM FILES (see also chapter 4.1 - 4.24 for most-used 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scellaneous files used for the configuration and the operati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have a very accurate syntax. The good behaviour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pends upon how these files have been config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file to be configured is INIT.SRV. This file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rmation on the BBS and about your hard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tem holds more than 10 text files which can be configured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get to save the previous content of the file before modificatio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ease the restore which might often be necessary. Never dele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you might loose major data. Never modify a binary file. Some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eset number of lines, and adding or deleting lines might gener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 message. This is the case of the configuration files an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most of the configuration files and within the text files,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 the FIRST COLUMN means that the line is a comment, and will 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o account for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may stay in different directories, FBB, BIN, SYSTEM, etc..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directory is indicated after the file name inside parenthe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system-files (for sysop to chang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UNFBB.BAT</w:t>
        <w:tab/>
        <w:t xml:space="preserve">Startup-file.  </w:t>
        <w:tab/>
        <w:t>Only for WinFBB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XFBB.SH         Startup-file.</w:t>
        <w:tab/>
        <w:t xml:space="preserve">Only for LinFBB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</w:t>
        <w:tab/>
        <w:t xml:space="preserve">Startup-file.  </w:t>
        <w:tab/>
        <w:t>Only for DosFBB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</w:t>
        <w:tab/>
        <w:t>Start binary transfer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.SRV</w:t>
        <w:tab/>
        <w:t>BBS initializing file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PURMESS.INI</w:t>
        <w:tab/>
        <w:t>Configure housekeeping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 </w:t>
        <w:tab/>
        <w:t xml:space="preserve">Configure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WAPP.SYS</w:t>
        <w:tab/>
        <w:t xml:space="preserve">Swap to/from/etc i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ITTNCx.SYS</w:t>
        <w:tab/>
        <w:t xml:space="preserve">Startup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INTx.SYS</w:t>
        <w:tab/>
        <w:t xml:space="preserve">Closedown-parametres for TNC and/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EACONx.SYS</w:t>
        <w:tab/>
        <w:t xml:space="preserve">Configure beac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SYS </w:t>
        <w:tab/>
        <w:t xml:space="preserve">Define all BBSs that receiv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.SYS </w:t>
        <w:tab/>
        <w:t xml:space="preserve">The main forward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.SYS </w:t>
        <w:tab/>
        <w:t xml:space="preserve">Run certain tasks/programs every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REJECT.SYS</w:t>
        <w:tab/>
        <w:t xml:space="preserve">List of callsigns to be rejected/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ASSWD.SYS</w:t>
        <w:tab/>
        <w:t xml:space="preserve">Password-file for remote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ROTECT.SYS</w:t>
        <w:tab/>
        <w:t xml:space="preserve">Define "safe"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.SYS </w:t>
        <w:tab/>
        <w:t xml:space="preserve">Define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EMES.SYS</w:t>
        <w:tab/>
        <w:t xml:space="preserve">Define various theme-z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RROR.SYS</w:t>
        <w:tab/>
        <w:t xml:space="preserve">File for logging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TAT.SYS</w:t>
        <w:tab/>
        <w:t xml:space="preserve">Shows when the BBS was put in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   </w:t>
        <w:tab/>
        <w:t xml:space="preserve">Stations heard on radio-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.SYS </w:t>
        <w:tab/>
        <w:t xml:space="preserve">Define bulletin re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TXT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HLP</w:t>
        <w:tab/>
        <w:t xml:space="preserve">User-help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ENT</w:t>
        <w:tab/>
        <w:t xml:space="preserve">Logon-text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NEW</w:t>
        <w:tab/>
        <w:t xml:space="preserve">Logon-text. One for each language. Shows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english.INF</w:t>
        <w:tab/>
        <w:t xml:space="preserve">Texts used by the BBS. One for each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BBLOG.nn</w:t>
        <w:tab/>
        <w:t xml:space="preserve">Logfile for the BBS.  One for ea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MO.SYS</w:t>
        <w:tab/>
        <w:t xml:space="preserve">Define "hot keys" (DosFBB and WinFBB differ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</w:t>
        <w:tab/>
        <w:t xml:space="preserve">Characteristics of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EWDOC.SYS</w:t>
        <w:tab/>
        <w:t xml:space="preserve">Authorize callsigns for NEWDOC-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file-formats (please do not change unles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100% sure that you know what you are do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ncorrectly modifying these files will most likely ca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to work incorrectly, or maybe even cra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TATIS.DAT</w:t>
        <w:tab/>
        <w:t xml:space="preserve">Statistical data of BBS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PTIONS.SYS</w:t>
        <w:tab/>
        <w:t xml:space="preserve">Options for console-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IRMES.SYS</w:t>
        <w:tab/>
        <w:t xml:space="preserve">Records for every sing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PSTAT.SYS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</w:t>
        <w:tab/>
        <w:t xml:space="preserve">Records of B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</w:t>
        <w:tab/>
        <w:t xml:space="preserve">Records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YAPPLBL.DAT</w:t>
        <w:tab/>
        <w:t xml:space="preserve">Information on bina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ATEL.DAT</w:t>
        <w:tab/>
        <w:t xml:space="preserve">Information on satell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</w:t>
        <w:tab/>
        <w:tab/>
        <w:t xml:space="preserve">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.WP</w:t>
        <w:tab/>
        <w:tab/>
        <w:t xml:space="preserve">File from WP tp updat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 DSZ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(\FBB\B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.BAT is a DOS batch file which prepares the parameter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iven to DSZ. DSZ mostly works using environment variab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set in this batch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change this file unless you really want to do something new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LOG=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 DSZPORT=%2,%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%1 %2 %3 %4 %5 %6 %7 %8 %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2 PASSW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in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line in this file is the generic password. That is, this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be used for all sysops that do NOT have a special password of hi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dviced to change this to your own, secret passwo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line is a special password for one special sysop. 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. The two first numbers correspond to the same "security-numbers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 (check this). So in this case of LA6CU, I will have the securit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69 before a successful SYS-command, and 1023 after. In the nex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umbers for LA6IM is 123 and 102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kshdfkjasdfuweiuryiusdfashdfabsmfzmxncvbiouweqyriuyweruyasj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69 1023 jkasdhfiuweyiruyasidkasfuiweriuoasdfkjlahsdfj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IM 123 1023 uiwyejhaskjdfhasdfiuyaiuowyeruakjsdfhkjahfdlk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n PASSWD.SYS can have a maximum of 255 characters. 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s with the BBS-program, you will only need the first line. Write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like in it, and have a copy of it an paper. And let nobody else se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per (h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priviliges as a remote sysop, you must first have been declar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op with the EU-command.  Set flag S fo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you must send the command SYS to the BBS.  The BBS will answer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1B-5&gt;  12 53 45 28 92  [08524153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have to respond by 5 characters, the 5 corresponding to th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you have received from the BBS.  The extra numbers in bracke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0852415395], is for an automatic MD2 password decoding system, which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implemented in TPK and some other terminal-programs (I believe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ignore the numbers in the br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3 ERROR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.SYS file (\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gives a description of the error in the BBS, as it 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as a free format, using text. The contents are err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from the software, mostly with the T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4 E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informations concerning the st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BBS. The callsign is the last user of the /A or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top or Reset) command, and the date this command was issu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6CU 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et demande par LA6CU- le Tor 19/08/93 22: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5 HEARD.B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.BIN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callsigns of stations heard on each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heard callsigns.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edited or changed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rd callsig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call[7]  ;  /* 7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um      ;  /* 1  SSID 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callsign  ;  /* 8   Callsign + SSID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first     ;  /* 4   Date of first heard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      ;  /* 4   Date of last hear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nb        ;  /* 2   number of heard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Heard 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6 TXT, HLP, ENT, NEW, I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or each langu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c language file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.TXT, x.HLP, x.ENT, x.NEW, x.INF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various files have the names of the languages followed by the suf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, HLP, ENT, or INF. They may content variables and are searched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holding the files (SYSTEM\LA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T : file which contains text used during the operat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line is associated to a text used by the software.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not be altered, except for the comment lines which are not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count (lines beginning with a # in the first colum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LP : Help file called by the ? or H command. The help is refered to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ing the command, (ex: ? HELP). Each help block should begin with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speci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T : Optional file displayed on the user connection, between the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commands. The FRANCAIS.ENT file will be displaye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if the caller uses fren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 : Same as ENT above, but shown only ONCE for each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 : File displayed when the command "I" is used. If the fil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st, the display of the ! command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07 FBBLOG.n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.nn File (\FBB\SYSTEM\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executed commands are recorded in the file FBBLOG.nn -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the week. This yields a weekly archive which is not of a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will be updated if the line "Complete Log" of the file INIT.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O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an ASCII file which is automatically created, and does not reques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al care. This single file keeps the activity record for all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lines begin with a string of figures, corresponding to the mon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y, hour, minute and second of the trace, followed by the channel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he execute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tats analysis software, LOGSTAT.EXE allows the processing of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e 13.x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LOG file s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60500SI *** BBS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200SA *** BBS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3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3905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484705CB FC1NOU-0 VIA F6FNL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00905MR 6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4511405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03201CA F1EBV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12816CC F1EBV-1 VIA FE6BEX-8 {FC1BPS-7,F1EBV-7,FF6KQK-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0701MW 64081P F:FC1GQL T:FE1JNY@F6DEG [281] S:F6CQ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022816MN B:19226_FF6KNL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24401M&gt; 62893 V:F1EBV [28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N B:4759_EA6RCM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63616MF 62896 V:F1EBV [3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70813CC FC1HAQ-1 VIA F6FBB-7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1701M&gt;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485816MF 62897 V:F1EBV [87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0701M&gt;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14516MF 62898 V:F1EBV [8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22901M&gt;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516MN B:26051_FC1HAQ V:F1EB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0616MF 62901 V:F1EBV [3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33313MW 64084B F:DF9WM T:ALL@EU [1161] S:Addres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72701M&gt;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0113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5584516MF 62931 V:F1EBV [27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0030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211401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03216CC FC1HAQ-1 VIA F6FBB-8,019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23016MF 64081 V:FC1HAQ [2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40716MF 64082 V:FC1HAQ [8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354116M&lt; 64086B F:DK3GI T:DXNEWS@EU [953] S:BY4AA in R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43216M&lt; 64089B F:OZ2FAR T:ALL@WW [1895] S:re q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521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112MF 64086 V:F6CDD [95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212MF 64087 V:F6CDD [26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8 V:F6CDD [16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312MF 64089 V:F6CDD [18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65412X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74016M&lt; 64090B F:VS6XQF T:ALL@WW [1748] S:CRY FOR TR-9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490316M&lt; 64091B F:DJ0AW T:ALL@WW [972] S:mfj-12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6534816M&lt; 64092B F:DB2OS T:KEPLER@WW [3684] S:Elements 1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2612CB F6CDD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05516M&lt; 64095B F:VK5CGB T:ALL@WW [1166] S:RNARS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22116M&lt; 64096B F:DF7MX T:COMMOD@EU [913] S: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34316M&lt; 64097B F:I1ZEU T:ALL@EU [1096] S:ID1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43007065416SQ *** BBS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Xx lines in log are deconnections (eX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I Invali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E Excluded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B is normal disconnection by the BBS (after a B command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T Time-out dis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Forced disconnection (after a XI or 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M Too many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P Password error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8 nnnnn.S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nnnn.SAT (\FBB\SYSTEM\S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atellite characteristi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nnnn.SAT  files  (where  nnnnn  is  the  NASA  catalog 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) will be displayed when the command C will be typ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 menu. They are text files and are located in the SAT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9 NEWDOC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WDOC server allows a simple and fast update of th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base (topic DOCS of the server). This server will create th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it a label. It will not create a directory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fore it is necessary to prepare the directory tree structure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will give a summary to the origin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andard command line for messages is used. The message should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private and addressed to the BBS which will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bbs-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title contains two information , the name of the file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label to give to the file (see the description of the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name Label eventually on several 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will be transferred in the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NEWDOC @ F6ABJ.FRA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\DOC_1.DOC This is the label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content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example assumes that the BBS is a subdirectory of DOCS, thus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pics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EWDOC.SYS file is specified, the server will be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declared in this file, one callsign in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NEWDOC.SY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D1C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0 STATIS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S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connection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indcnx[7]    ;  /* 7   Callsign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port         ;  /* 1   (Port x 32) + channel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datcnx       ;  /* 4   Date of the connection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tpscnx       ;  /* 2   duration of the conn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tatis             ;  /* 14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 is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1 OPTION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different options of the software. Each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efined as an integer (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beep            ; /* 2  Connection beep validated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chat         ; /* 2  T command allow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ok_disp         ; /* 2  Indication of channel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pare          ; /* 2  Position of the split line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plit           ; /* 2  DOS screen is splitted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gate            ; /* 2  Gateway validated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justif          ; /* 2  Justification validated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upd_fwd         ; /* 2  Message list is being rescanned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sed             ; /* 2  Internal screen editor validat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2 DIRMES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MES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active messages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e first record of the file only contains the number o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BB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NBMASK NBBBS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yp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tatus       ;  /* 1   Status of message ($,A,F,K,N,Y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numero    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taille       ;  /* 4   Size of message in characters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         ;  /* 4   Date of messag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f[7]      ;  /* 7   Adjacent BBS giving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v[41]     ;  /* 41  Route 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exped[7]     ;  /* 7   Destination of the messa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desti[7]     ;  /* 7   To field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id[13]      ;  /* 13  BID or MID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titre[61]    ;  /* 61  Title of messag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ree[16]     ;  /* 16  Reserved bytes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sd       ;  /* 4   Date of the message creation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datech       ;  /* 4   Date of last status change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bbs[NBMASK] ;  /* 10  Mask of BBSes to forward to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orw[NBMASK] ;  /* 10  Mask of BBSes already forward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ullist            ;  /* 194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ull type of message (00 hex) invalidates th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sks are bit fields, number of bit corresponds to the number of the BB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3 TPSTA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PSTAT.SYS (\FBB\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holds the statistics of the rubrics. Deleting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tart these statistics from scratch. Do not dele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the BBS is running. You will be prompted to crea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booting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is organized as 21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cord is a long integer holding the number of second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e current record. Each record correspond to the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irst number of the three numbers of the status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0  : Server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  : Message (sending or receiv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  : Qra lo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3  :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4  :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5  : Nomenc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6  : Trajectogra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7  :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8  : Sending bi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9  : FbbDO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0 :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1 :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2 : Binar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3 : X forw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4 : Mailbox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5 :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6 : Console 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7 : YA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8 :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19 :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 20 : Themas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4 WFBI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ID.SYS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last received BIDs. The number of record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is defined in the INIT.SRV file. This file is very important and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edited or changed otherwise the list of the messages could be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B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circular file and the first record of the file contains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last overwritten record in the msg_number field. Never modif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mode         ;  /* 1   Type of message (A,B,P,T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fbid[13]     ;  /* 13  BID of the messag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msg_number   ;  /* 4   Number of the messag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bidfwd             ;  /* 18  bytes = length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5 INF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.SYS file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all users of the BBS.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very important and must not be edited or changed otherwise the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could be lost. This file can only be opened for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char unsigned 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       /* Callsign structure used in info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callsign[7]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sid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dicat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indic     ;  /* 8   Callsig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dicat  relai[8]  ;  /* 64  Digis path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mes   ;  /* 4   Last L number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bcon     ;  /* 4   Number of connexion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hcon      ;  /* 4   Last connexion date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lastyap   ;  /* 4   Last YN date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flags     ;  /* 2   Flags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signed on_base   ;  /* 2   ON Base number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nbl       ;  /* 1   Lines paging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char    lang      ;  /* 1   Languag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 newbanner ;  /* 4   Date of new banner (lang.NEW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 download  ;  /* 2   Download size in KB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ree[20]  ;  /* 20  Reserve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hema     ;  /* 1   Current thema selection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nom[18]   ;  /* 18  1st Name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enom[13];  /* 13  Christian nam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adres[61] ;  /* 61  Address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ville[31] ;  /* 31  City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d[13]  ;  /* 13  home phone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telp[13]  ;  /* 13  job phone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home[41]  ;  /* 41  home BBS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qra[7]    ;  /* 7   Qth Locator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riv[13]  ;  /* 13  PRIV directory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filtre[7] ;  /* 7   LC choice filt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pass[13]  ;  /* 13  Password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 zip[9]    ;  /* 9   Zipcod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info               ;  /* 360 bytes = lenght of one recor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es are given as the number of seconds since january 1st, 1970 00: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6 YAPPLB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LBL.DAT (\FBB\SYST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 binary file which holds the informations of the FbbDO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dit or change this file, otherwise files of FbbDOS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den or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FIC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NOM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ABEL_OW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nomfic[LABEL_FIC] ; /* 80 Filename (virtual path of FBB)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label[LABEL_NOM]  ; /* 40 Label of the fil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owner[LABEL_OWN]  ; /* 8  Callsign of the owner (no ssid)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index             ; /* 4  Number of uploaded file (from 1)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long</w:t>
        <w:tab/>
        <w:t xml:space="preserve">date_creation     ; /* 4  date of the file creation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>char</w:t>
        <w:tab/>
        <w:t xml:space="preserve">free[24]          ; /* 24 unused (padded with NULL)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Rlabel ;      /* 160 byt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7 SATEL.D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.DAT file (\FBB\SYSTEM\SA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inary file holds the information on the satellite data ba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. This file is very important and must not be edited or changed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st of the satellites could be lost. This file can only be ope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organized with records, each record containing information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ellite. Never modify this file while the BBS is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cture of one record (C language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sat_name[18];  /* 18  Name of the satellite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year        ;  /* 2   Yea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ay         ;  /* 8   Day of reference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onth       ;  /* 2   Month of reference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hour        ;  /* 2   Hour of reference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minute      ;  /* 2   Minute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econd      ;  /* 2   Second of referenc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inclination ;  /* 8   Inclina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raan        ;  /* 8   R.A.A.N.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excentricity;  /* 8   Excentricit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_perigee   ;  /* 8   Argument of perige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anomaly;  /* 8   Mean anomaly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a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mean_motion ;  /* 8   mean motion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dec_rate    ;  /* 8   Decay rate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revolution  ;  /* 4   Epoch revolution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frequency   ;  /* 8   Frequency for doppler computing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uble v           ;  /* 8   must be 0.0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step        ;  /* 2   Step of processing (minutes)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last_upd    ;  /* 4   Date of last update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catalog     ;  /* 4   NASA Catalog Number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  free[4]     ;  /* 8   Unused       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satel              ;  /* 138 bytes : lenght of one record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8 WP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P.SYS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P.SYS file is composed of records. Each record is 194 byte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def struct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allsign[7]      ;  // Callsign of th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name[13]         ;  // Name of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free             ;  //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changed          ;  // Flag (U, G, I) of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hort  seen             ;  // Number of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activ_date       ;  // Date of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   temp_date        ;  // Date of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homebbs[41];  // Home BBS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homebbs[41] ;  // Home BBS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zip[9]     ;  // Zip code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zip[9]      ;  // Zip code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activ_qth[31]    ;  // Qth in active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   temp_qth[31]     ;  // Qth in temp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Wp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 language, all strings are ended with a NULL (00 hex)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should NOT be modified while the BBS software is runn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.19 MESS.W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.WP file (\FBB\SYSTEM\W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.WP file is an ascii file composed of standard WP update lin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no size limit and will be sent as messages to the different r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ined for WP updates in INIT.SRV. The outgoing messages will be trun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5Kb sections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read at the end of the BBS start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GLOSS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n ettempt to explain difficult/strange words from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all your suggestions for this page to LA6C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bin     : A protocole for transfer of binary files via radio-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rted by several terminal-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LL         : DLL is Dynamic Link Library. This is used in the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vironment and allows a program to attach a library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lds some code during the session or only during a ph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gram (like filters in FBB). This allows a very fa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t mechanism. Also DLL may be co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PF         : Windows error-message.  Means that the BBS has performed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      action that has caused a General Protecti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XD         : VXD is more complex. I don't know exactly but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thing like drivers for Windows using 32 b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        : "Yet Another Packet Program".  Originally a program by WA7M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simple transfer of binary files on packet radio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from his program is widely known as the YAPP-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    : Another kind of compressed forward, implemented in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APPEND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 : EDI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 : PK232 Host-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 : G8BPQ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4 : Kantronics K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5 : DRSI-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6 : PROCESS NUMBERS AND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7 : RECORDING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8 : TRICKS AND TI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9 : FBB FORWARD PROTOCO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0: COMPRESSED FORWA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1: FORMAT OF ACK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2: REPLACEMENT CHARACTERS OR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3: PROGRAMMING TECHNICS FOR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4: CONTENTS OF THE DIRECTO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5: CONNECTION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6: MESSAGE FI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7: PG PROGRAMS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8: UNPROTO MESSAG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19: EXTENSIONS TO THE YAPP PROTOC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0: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1: File fi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2: MAIL.IN (import messages direct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3: Installation-help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4: TELNET installation for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5: TFPCX / TFPCR / TFKISS (Hostmode KISS-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6: EMS/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7: Using FBB with PE1CHL NET and the BPQ Hostmod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8: Conferenc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29: Gateway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0: TFWIN.DLL Kiss-interface for WinFBB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31: LOCK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 APPENDIX 1:  How to use the line-edi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DOS offers a small line editor allowing the process of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.  It can help the remote SysOp to maintain the system fil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s are straightforward, and for better efficiency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hained on a singl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the availabl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: Shows all commands that can be used in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: Adds a line after the current line.  The text for the new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ll follow the letter A.  If more commands are to follow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, the text must be ended with a "/" before next comman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ign "/" itself is to used in the text, a "\" must be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st before the "/".  If again the "\" is to be used inside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valid character, it must be written twice ("\\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ointer will be at the start of the new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Go to start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 : Go to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: Search for the first occurrence of a character (or str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s) in the file.  The search starts at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tring of characters must be ended with a "/" if mor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chained (se the paragraph on the A-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: Insert a line before the current line.  Read about endi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/" in the paragraph on the A-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Delete the number of lines that are stated just before the letter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 3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 number is used, then 1 line is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: Move a number of lines from the current line.  The number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gative to move towards the start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  5L   -1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 : Toggle line-numbering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Show a number of lines from the current line.  Example 8P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how 8 lines, starting with the curren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 : Search and replace.  Search for a string of characters and repla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new one.  Example:  RALL/ALLE  will replace all ALL with 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he current line to the end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: Sav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 : Exit the editor without saving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: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5L10P" sets pointer at start of file.  Move 5 lines dow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10 lines from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4L6K-2L1OP" sets the pointer to the start of file.  Mov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lines.  Delete 6 lines.  Move back 2 lines, an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K-2L5P" sets the pointer to the start of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arches for "Bonjour", deletes the lin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 moves back 2 lines and shows 5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BFBonjour/IC'est une nouvelle ligne avec un \/ dedans/-1L3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s the pointer to start of file.   Search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Bonjour", inserts the new line.  The new lin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s the character "/".  Goes back 1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s 3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EDIT&gt;SQ"     save file and quit the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 APPENDIX 2: PK-232 HOST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PK-232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check again PORT.SYS. You must have a P in "Type host mode"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7    1   1      230   4     1     10     30/60   UP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3   1      80    2     1     5      17/30   GP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MAIL v LA7QR   means Unproto MAIL v LA7Q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Y10               "   Retry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N6                "   Monito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6                "   Mcon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MAINTx.SYS for PK-2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T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K-232 host-mode commands (from F6AIW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B 8BITCONV AU AAB      AB ABAUD    AG ACHG     AA ACR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K ACRPACK  AT ACRRTTY  AE ADDRESS  AD ADELAY   AI ALF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 ALFPACK  AR ALFRTTY  AL ALIST    AM AMTOR    AC A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O ARQTMO   AS ASCII    AY ASPECT   AW AWLEN    AV AX25L2V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 AXDELAY  AH AXHANG   BA BAUDOT   BE BEACON   BI BITI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K BKONDEL  BT BTEXT    CL CANLINE  CP CANPAC   CX CASEDI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 CBELL    CC CCITT    CF CFROM    CB CHCALL   CD CH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 CHSWITCH CK CHECK    CQ CMDTIME  CM CMSG     CI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N COMMAND  CE CONMODE  CO CONNECT  CY CONPERM  CG CON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 CPACTIME CR CRADD    CT CTEXT    CW CWID     DS DAY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 DAYTIME  DC DCDCONN  DL DELETE   DF DFROM    DI DISC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W DWAIT    EA EAS      EC ECHO     ES ESCAPE   FA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N FAXNEG   FE FEC      FL FLOW     FR FRACK    FS F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U FULLDUP  GR GRAPHICS HB HBAUD    HD HEADERLN HI 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 HOST     HP HPOLL    ID ID       IL ILFPACK  IO 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U JUSTIFY  KI KISS     LR LEFTRITE LO LOCK     MX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 MBX      MC MCON     MD MDIGI    MM MEMORY   MI M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F MFROM    MH MHEARD   MN MONITOR  MO MORSE    MP M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 MRPT     MS MSTAMP   MT MTO      MA MYALIAS  ML MY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G MYSELCAL MK MYALTCAL NE NEWMODE  NO NOMODE   NR NU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F NULF     NU NULLS    OK OK       OP OPMODE   PA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 PACLEN   PT PACTIME  PR PARITY   PS PASS     PX PASS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 PERSIST  PP PPERSIST PC PRCON    PF PRFAX    PO P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Y PRTYPE   RW RAWHDLC  RB RBAUD    RC RCVE     R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X RXREV    RD REDISPLA RL RELINK   RS RESET    RP RESP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T RESTART  RY RETRY    RF RFEC     SE SELFEC   SP SENDP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 SIGNAL   SL SLOTTIME SQ SQUELCH  SR SRXALL   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 STOP     TB TBAUD    TC TCLEAR   TM TIME     TR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W TRFLOW   TI TRIES    TD TXDELAY  TF TXFLOW   TX TX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 UNPROTO  UR USERS    US USOS     VH VHF      WI WIDESH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O WORDOUT  WR WRU      XW XFLOW    XM XMIT     XO XMIT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 XOFF     XN 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 APPENDIX 3: G8BPQ 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-node (uses TNCs in KISS-mode, DRSI cards, etc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BPQ-node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BPQ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version 4.05 of BPQcode, separate ports can be declared. Lev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s issue to the MultCh in the same order as PORTs decla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(G8BPQ distribution) file. First port corresponds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4 connections (from the network) always issue to MultCh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2 in INTERFACE, and Q in type host mode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.05 or up is recommended. COM can be from 1 to 8, but will exclud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s. Choosing 8 is a good solution to keep existing COMs.  We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you use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the INITTNCx.SYS for the 1st port must exist. You must check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nly one INITTNCx.SYS file for all BPQ-ports, otherwise you will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g problems! The parameters for other ports will be taken by default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conflict should happen between ports. If you want to define the stre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tly on each port, you can do it with the INITTNCx.SYS file, but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ive the right configuration.  INITTNCx.SYS will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paclen is equal to 0, then the default BPQ paclen of the 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ken, otherwise the specified paclen will overwrite the default BPQ pac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validated the gateway, you must configure ENABLE_LINKED=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TXT to give to the stream the callsign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BPQCFG.TXT you will require to set the TNCPORT section up for COM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NC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=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BPQ-node and 2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   2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8   0      230  4     1     10     30/60   UQYW V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8   1      80   1     1     5      30/60   UQ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BPQ 4.05 (Only ONE INITTNCx.SY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1      Number of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0      Returns to node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MAIL   Unproto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1      Monitor (0=No,1=Y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1      Number of first 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rameters for other ports will be taken by default, For instance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stream of the first port is 1, the first stream of the second po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9. (8 channels defined in PORT.SYS for port 1). This will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, and the second INITTNCx.SYS shoul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are a few changes, here is a shor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first BPQ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2 LA2D       Connect LA2D on port 2 of BP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WinFBB together with BPQ-code you have to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CODE.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BPQDLL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the \WINDOWS\SYSTEM directory. These files are normally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program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is you starts BPQ in the same way as with DOSFBB, but before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.  The best is to start BPQCODE from 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cannot be used with LinFBB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4 APPENDIX 4: Kantronics KAM in hos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a KAM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interface 6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the BBS, you must load the RS232 driver.  You mus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or ESS (ESS must be version 1.10 or higher). Do not use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such as COMBIOS or M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i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            (Com1, Address and IRQ = defaul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1 03F8 4      (Com1, Address=03F8Hex, IRQ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KAM must be in the right baudrate, and in hostmode. You put 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stmode with thes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F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special format for INITTNCx.SYS. For HF,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MAI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15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PTIM 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CK 2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30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OFF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VHF us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/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ITOR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M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CON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RESP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ID /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RY 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 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ID 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you can see, the position of the "/" is very important for HF/VH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1 for VHF and 2 for HF in MultCh. You must al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in "Type host-mod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number of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4     1     10     30/60   UKYW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1   2      80   1     1     6      15/60   UKYW 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5 APPENDIX 5: DRSI-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plan to use DRSI-card with this software, you must make som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you start FBB, you must load the DRSI-driver that comes with the DRS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rd. This must be TNCTSR-R or TNCTSR-L with a version-number higher or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2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DRSI-card (MultCh 0 and 1) must be at address 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cond DRSI-card (MultCh 2 and 3) must be at address 3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hird DRSI-card (MultCh 4 and 5) must be at address 30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urth DRSI-card (MultCh 6 and 7) must be at address 31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nstalling cards in the PC, use the program CHKADDR to verif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es corresponding to the cards have a value of FF. If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, check your configuration to find what peripheral is alread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ddress. Install just one card at the time, and verify each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ence with CHKAD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ll cards are ok, configure the driver by means of the TAILORn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epending of the version). TNCTSR-S will be ok if you use only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, while TNCTSR-L should be used for big configurations, up to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problem: What DRSI calls DRSI-PORT, is what we call MultCh in FBB !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SI calls PORT, is what FBB calls port or TNC ! We always use FBB-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DRSI-card works like 2 radio-ports. The first DRSI-card i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Ch 0 and 1, and the forth card is MultCh 6 and 7. If one radio-por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d on HF, that port must be the second port on the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DRSI-cards together, work like only one COM. And this COM-por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need to exist in the PC. You may call that port COM 7 or COM 8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e the already existing C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ud-rate does not matter, but should be set to a standard value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rror-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PORT.SYS with 2 DRSI-cards (4 radio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    4         0            4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8    7   0      230  4     1     10     30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7   1      80   2     1     5      12/30   GDW  15/2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8    7   2      230  4     1     10     36/60   UDYW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   8    7   3      230  4     1     5      10/30   GDW  145.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DRSI-card, you also must change the INITTNC1.SYS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ed only ONE file for all the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 that initializes 4 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0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1 1 64 10 4 1 16 100 18000 30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2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3 1 64 10 4 4 10 100 18000 30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goes for MAINT1.SYS, only 1 file is needed for all 4 ports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 1 BBS ($c) was shut down for service $d $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 there is no changes. Use standar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l, I think that should be all (for DRSI). Oh, bye the way: DRS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mit the number of connections per radio-port. But in FBB we still can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Ch set to for example 1. When a station then connects to the BBS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dio-port, and there already is one user connected there, the BBS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to him: "Sorry, no more channels available" and disconnec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6 APPENDIX 6: Process numbers and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 number and on-line help ident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arious processing functions contained in the software are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ree numbers displayed in the status banner. The first of thos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s  is  the  main  process  system  (BBS,  FBBDOS,  Satel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utation, etc...), the second number is the process function (in the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, message sending, etc..) and the third number is a sub-function (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message title, message, etc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mplete description of these numbers would be useless and time consu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are mainly used for debugging purpose. The first number is also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dentify the help block out of the x.HLP file. Upon receipt of the "?"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H", the  software  searches  the  x.HLP  file  for  a  line  of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sponding to the language in use, and of the format @@ number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ch "number" stands for the current processing level, and "word" st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word following the command "?" or "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you are inside FBBDOS, and you type in the command "? EDIT"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p block searched for must begin with the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ay happen that a block matches several search keywords. It i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various words separated by the character "|" (vertical bar)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@ 9 EDIT|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the processing level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Qra-Lo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Nomenc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 Satellite Orbital Comp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9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1 Telephon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5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6 Gateway Syso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7 APPENDIX 7: Recording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essage can be left by a user or within a forwarding conne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ing mechanism is always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ording command is alway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x desti @ bbs &lt; exped $ ident +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recipient field is mandatory, all other fields are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ng a filename is a possibility reserved to the sysop. The nam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plete, including logic unit and complete path (C:\FBB\SYSTEM\TEST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mmand line, a first test checks if a route exist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oute has been specified, or if the message must be automatically ro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no rout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title is a missing, the message is canceled and the user retur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of the message is then asked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checks possible preamble lines. These lines giv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 the previous BBS having routed this message. They all begin by R: on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. The BBS callsign is given behind the @ character within the pre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All adjacent BBS mentioned in this preamble will be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lready forwarded" list, and will not be concerned by this messag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specific to each message can be displayed with the $ or F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a /EX in first column, or a Ctrl Z, a message number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signed, The BID (or MID if private) and the list of adjacent BBS conc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is message are created. All these information are sent to the us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nowledging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disconnection before the /EX or Ctrl Z, the whole messag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st, and the texts already stored ar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information about the message (sender, recipient, route, MID,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) are stored in the DIRMES.SYS file. The text of the message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 sub-directory of the MAIL directory. The sub-directory is MAILn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last digit of the message number. The name of the file correspon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123 is M_000123.MES, the number is 6 digits wide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it is in the sub-directory MAIL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number uses a long integer (32 bits), the number bound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y far (more than 4 billions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8: APPENDIX 8: Tricks and 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rubric is yours, more than mine. I'll try to insert there all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DesqView (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no particular problem when using DesqView. The minimum window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500 KB. You MUST use communication drivers, like ESS, COMBIOS or MBBI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software does not dispose of the whole proces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unication errors displ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rror counter can be display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: after the word "Resync"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: just right of the date, on the first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TNC2 with WA8DED software, these errors can be minor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PK232, error recovery is more difficult, and the system may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a correct operation of your system, this counter will not appea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ptionally. If errors are displayed, they can result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ing DOS 4.0 or 5.0 : The keyboard driver of these versions is ver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use the ESS driver for RS232 (or COMBI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 too hight baudrate, or RS232 defective cables. The baudrat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lected down to 4800 Bds. It is not a good idea to go down 4800 Bd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ance of the software should be 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hange the LM324 fitting out some TNC RS232 line drivers by a TL074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L0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HF detection in the TNC. Errors and resynchronizations will appea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mitter is running. There is no real cure, you must investig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also use communication drivers like ESS, COMBIOS or MBBIO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not still 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eat the 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message number displayed, read, killed, etc... can be uti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gain with the # (pound) character. This short-cut allows as for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ad a message after a list or to suppress it just after its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R 12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display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K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#12351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blems with BPQ running as a Node ! (OZ1CB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are using BPQ running as a node together with FBB you may hav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r node ar linked to other nodesystems as TheNet, TheNetNode, X-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MNC, FlexNe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seems to have a compatibility problem with these nodesystems causing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ngups during incoming connects via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blem starts with lowering the available buffers and at las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is hanging until a reboot has be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ly cure for the time being is to run BPQ as a SWITCH only without node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NODE=0 in BPQCFG.TXT) only allowing level_2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brings another prob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runs together with BPQ running as a level_2 switch, it 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ssible to have outgoing forward on two channels at th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e channel using the callsign and one channel using the alias as fir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orward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1.st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OZ7BOX-2    ; Callsign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2.nd outgoing forward 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1 ESBOX       ; Alias_name of the BPQ-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.          ; Other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MS forwar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.SRV there is a flag 128 in the FBB-type-forward section.  If this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t, only PMS-users that have been declared with the F-flag in the EU-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dit User) will be able to up/download messages to/from the BBS. 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s should also have the U flag set (in EU-command) to enable them to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roto resync requests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 looks wrong (Only WinFBB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get a wrong display of the windows of WinFBB, halt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windows\winfbb.ini and rerun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9 APPENDIX 9: FBB forward 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includes two forward protocols. The first one is standa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BL/RLI  protocol.  The  second  one  was  developed  to  all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fficiency, particularly on long links where propagation time of data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. The exchange of commands is reduced to a minimum, and not acknowled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get time. The data transfer direction is changed every block of data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lock of data holding up to five messages. This uses the "pipeline" eff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ng links (Nodes and digipeaters), and gain some time over short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HF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protocol is very simple in its principle. It is based on MID/BID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dentification is made by the F letter in the SID (system type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tained in square brackets). All command lines must start in firs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'F' character. All command lines are ended by a return (C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ppose I call another BBS to forward some mail. When I connect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FBB protocol, I will receive the SID followed by a text and th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"&gt;"). If the SID contains the F flag, I will send immediately my SI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s looks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: Identifies the type of the command (propos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Type of message (P = Private, B = Bullet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: Sender (from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 : BBS of recipient (@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MVP : Recipient (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4657_F6FBB : BID ou M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345 : Size of message in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: End of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H is optional. It is the checksum of the whole proposal in hexa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the fields are necessary. This kind of command must hold seven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field is missing upon receiving, an error message will b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mediately followed by a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proposal can handle up to five FB command lines. If the total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 seems to be too important, the proposal can handle less line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, a parameter is defined in INIT.SRV file to tell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ze of the message block. It is set by default to 1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ropos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posal is limited to three FB lines, as the amount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verran the 10KB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proposal, the other BBS will reject, accept or de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This command is made by a FS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+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on't want the first message (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need the second message (+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I defer the third message, as I'm still receiv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new version 1 of FBB protocol there are 3 more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, E or 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R++" means that the second message is rejecte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J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e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not marked as 'F', and still can be forwarded to anothe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H++" means that the second message is held. Only works with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formation is also written in the LOG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H B:Message_Bid V:Callsign_Rej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ld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FS +E++" means that the second message has a format error. Only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ew version of the protoco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warning message may be sent to the sending sysop when his messag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posal is wrong (see INIT.SRV for more info on warning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should interesting to defer a message if you are still receiving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channel, or if you think that the size is to big, or for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son. The message should be proposed again at the next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line MUST have as many +,-,=, R, E, H signs as lines in the propos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FS lines, I can send the block of messages. Each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made with the title on the first line, the text, and a Ctrl Z in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e. The is no blank line between th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2n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other BBS has received all the asked messages, it acknowledg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ing its proposal, and the system is 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has no message to send, it only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line must not to be followed by a 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other hand has no message, it sends a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asks for the dis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                        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s FC1GH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envenue a Poitiers, Jean-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1-FHM$]     (F6FBB has the F flag in the S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6FBB FC1GHV.FFPC.FRA.EU FC1MVP 24657_F6FBB 1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643_F6FBB 53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FRA FBB 22_456_F6FBB 85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-+ (accepts the 1st and the 3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1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3r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GHV F6FBB F6FBB 2734_FC1GHV 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C1GHV F6FBB FC1CDC 2745_FC1GHV 3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-- (Don't need them, and send immediately the propos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B F6FBB TEST FRA 24654_F6FBB 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gt; 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S + (Accepts th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F (still no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Q (No mor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 of the 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example, FBB protocol is used as the two BBS were ident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flag in the SID. If F6FBB had sent the SID [FBB-5.11-MH$] when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1GHV, the protocol should be the standard MBL/RL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allsigns are only examp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0 APPENDIX 10: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has 2 kinds of compressed forw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Compressed forward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tocol utilized for the transfer of ascii files compressed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existing protocol. The compressed forward is valid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esence of the letter B in the SID [FBB-5.12-BFHM$]. The transf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files can only take place under FBB protocol. The prese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 B in the SID without the F letter will remain without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difference as regard to the standard protocol is the submi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specify the type of data contained in the compressed message. FA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the transfer will be an ascii compressed message. FB mean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will be a binary compressed file (this last possibility i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lemented in the version 5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n ascii messag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bmission of a binary file will be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P FC1CDC F6ABJ F6AXV 24754_F6FBB 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ransferred data are of a specific format. The transfer will be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mode. This last one is derived of the YAPP protocol which i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iable. All transfer is made of a header, a block of data, an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and a checksum. Each transfer is equivalent to the transfer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 of the standard protocol and shall not be followed by a control 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nd of file specifier is defined in another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n ascii compressed message (submission FA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ti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the messag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header for a binary compressed file (submission FB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OH&gt; 1 byte = 01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ngth of the header 1 byte = Length from the fil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ing the two &lt;NUL&gt;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of the file 1 to 8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fset 1 to 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NUL&gt; 1 byte = 00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o follow the french regulation, the title of the message 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 are transmitted in ascii, not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ffset is also transmitted in ascii and specifies the offset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hould be inserted in the file (in case of a fragmented fil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version 5.12, this parameter is not utilized and is always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data block contains from one to 256 bytes. It begins by two by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lock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STX&gt; 1 byte = 02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umber of data 1 byte = 00 to ff hex. (00 if length = 256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bytes 1 to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data block is followed by the end of file specifi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of file specifier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EOT&gt; 1 byte = 04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1 byte = 00 a ff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sum is equal to the sum of all the data bytes of the trans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, modulo 256 (8 bits) and then two's co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hecking of the checksum is very si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um of the data from the file and the checksum received modul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nded with FF) shall be equal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case of a checksum error, the message or the file is not taken to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 system issues a disconnect request after having sent the com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** Checksu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tension to the protocol. XFWD compressed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 forwarding Protocol is implemen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XForwarding now supports re-routing and sw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forwarding via telephone modem (FBB or XFW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1 APPENDIX 11: Format of ACK-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on receiving have a simple and compact format. The ai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have a message as short as possible in order to avoid an unnecessar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itle of the message is the title of the original message with a l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ACK:". Examp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Title of the original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ACK messages are true messages strictly speaking. They car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igin, the destination, the route and the MID but they are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, the type A (private are of type P, bulletins of type B, etc...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fference allows the routing of these messages without the lines "R: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again with the aim of avoiding an excessive load by data which 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use in this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keep the compatibility with the existing forwarding protocol,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messages is changed to P (private) if the receiving BB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ing does not know the type of ACK messages (specified in the SID [FB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.12-ABFHM$] by the letter A). In this case, the ack message will continu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s route as a privat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CK messages are of the following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CK:Message test. &lt;-- 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sg FD1CDC@F6FBB - 22-dec 17:28z &lt;-- Text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tells that the message that you had sent to FD1CDC at F6FBB and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is "Message test" has been received in the BBS F6FBB on 22 dec at 12: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2 APPENDIX 12: Wild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of the search commands or list commands and some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ell, accept replacement characters or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act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        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        an alphanum character (letter or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        a printabl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a numeral character or the #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a string of printabl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amp;         a dot followed by printable characters. (equiv to .*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3 APPENDIX 13: Programming ser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ming technics for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s are exec programs (.COM or .EXE). They are compact and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will work as the function of the messages which are addressed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should be compact because the available memory to run thei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limited (check the information Ok:nnnn in the status window). The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fast because they are executed in the MsDos environment which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-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ming language can be of any kind provided that i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iled and that it is able to read parameters which are given appen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rote three servers in TurboC but I have no equivalent in TurboPas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urboBasic, since I usually don't write in these languages.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ciple remains always the same whatever language is util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is called with the following manner from the MsDos (Examp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QDIR.COM comman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&gt; REQDIR.COM TEMP.$$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MP.$$$ is the name of the file in which the message addressed to REQDI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ated. It is necessary to read the name of this file in the command 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the one can change from one call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e TEMP.$$$ contains the message with the following form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REQDIR &lt; F6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tle of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in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of message las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should then eventually work as a function of the content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erver can read and make use of the configuration file of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(in particular INIT.SRV) to execute it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server generates a return message, it should be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oming mail file to the BBS. The name of this file can be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.SRV. Take care : it is necessary to open the incoming mail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 as to add the answer at the end of the file. If it is not don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y, the messages which could be waiting in this file are destro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coming mail file is tested each and every minute, except in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usage of a service, where it is tested right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the messages in the incoming mail file is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 of the file given to the server. Several messages can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quentially in the file. There should not be blank lines or sepa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ween the messages. The routing fields (@ field), and the originator (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eld) should mandatory be specified. The originator field is the call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hich is taken from the INIT.SRV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server REQFIL written in C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 Serve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is called with a command lin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FIL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is the filename of the message to be answ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server answers to a message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REQFIL &lt; FC1E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ST.TXT @ F6A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ext is not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by a messag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# &lt;- This is a local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P FC1EBN @ F6ABJ &lt; F6FBB &lt;-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q File : TEST.TXT &lt;-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tents of the file &lt;-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tc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/EX &lt;- end of text (must be in 1st colum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ppent to mail in bb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receives from FBB software 1 argu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rgv[1] = Name of the file including the message recei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erver must APPEND its answer to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e to avoid destroying exist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s this server opens the INIT.SRV file, it must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fcnt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ys/sta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Offsets of parameters from INIT.SRV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BS_CAL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USER_DI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MAIL_IN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LIN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end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ndex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f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sende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rout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file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bs_call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ase_dir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mail_in[LIN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argc != 2) exit(1);            /* Check the number of argumen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e first task is to open and then read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argv[1], "rt") ;      /* Open the received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*s %*s %*s %s\n", send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file = *route = '\0'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;         /* Read the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buffer);                    /* Capitaliz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dir and rout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 "%[^@\n]%[^\n]", file, rou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                  /* All needed is read in the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We must get some informations from the INIT.SRV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tr = fopen("INIT.SRV", "rt"); /* Open the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= NULL) exit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can the file to get the requested lines.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!end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gets(buffer, LINE, fptr)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*buffer == '#') continue; /* Comments ignore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 (++index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BBS_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[0-9A-Za-z]"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Callsig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USER_D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base_di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/* Users directory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se MAIL_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canf(buffer,"%s\n", mail_i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= 1; /*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ppend the answer to mail in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Mail in file is opened in appent text mod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fptr = fopen(mail_in, "at"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ell that this is a message from this BB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#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command lin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SP %s %s &lt; %s\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er, route, bbs_ca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subject and requested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ptr, base_dir,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Send end of messag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/EX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at's all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it(0);                                /* Tell BBS all is corr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points(char *ptr)   /* Looks for a ".." sequence in th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*ptr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*ptr == '.') &amp;&amp; (*(ptr+1) == '.')) return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+pt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/* ".." not fond !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_file(FILE *fptr, char *base_dir, char *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BUF_SIZE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f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n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path[256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buffer[BUF_SIZE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last_cha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rintf(path, "%s%s", base_dir, filename);       /* Complete path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rintf(fptr, "ReqFil 1.1 : %s\n", filename);       /* Subjec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(!points(path)) &amp;&amp; ((fd = open(path, O_RDONLY | O_TEXT)) != -1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(nb = read(fd, buffer, BUF_SIZE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write(buffer, nb, 1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_char = buffer[nb-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(f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Be sure /EX will be in first colum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ast_char != '\n') 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fprintf(fptr, "File not found !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4 APPENDIX 14:  Contents of the directo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files and directories are mandatory. Other files may reside b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d by the system or by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BB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]         BAT, COM and EX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BINMAIL]     Compress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]         Documentation-fil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DOCS]        Files used for DOC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EXAMPLES.700]Backup-copy of system-files for this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]        Asci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OLDMAIL]     Archives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PG]          COM and EXE files for PG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TATS]       Statistic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YSTEM]     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SERS]       Area for users to upload/downloa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UTIL]        Different utillitie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MNU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 OLH  Configuration-file for FBBSETUP-program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INI  Init file for EPURM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SETUP EXE  Configure INIT.SRV and PORT.SYS. 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     SRV  Init file for the BB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LABEL.EXE  Program to update old YAPPLBL.SYS from older FBB-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18    .ROM  Binary ROM-files for making EPROMs for TNC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      use in HOST-mode with this BBS-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    BAT  Batch file running the software. 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C453RTL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DS47 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EANUP  COM  Program to clean MAIL and BINMAI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R_USER COM  Resets a users quota for down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 WAV  Sound-file, sounds when a user connects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UT      COM  Copy/past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BAT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COM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PIF  DSZ software for up/download of binary files.  Only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MESS COM  Message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PURWP   COM  White Pages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      COM  RS232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SSKAM   COM  KAM RS232 driver.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  COM  MODEM driver.  Only Dos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EXE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_SVC  PIF  Program for starting servers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COM  FV shareware used for LIST command in Fb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 EXE  Program for installing the BBS-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WFBB EXE  Configure INIT.SRV and PORT.SYS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DAY    COM  Utillity for trigging certain actions as specific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INF COM  INF.SYS maintenanc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EXE  For sending multiple copies of personal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WDOC   COM  NEWDOC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WL253A  DLL  Part of main-program,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DIR   COM  REQDI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FIL   COM  REQFIL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BAT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EXE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FBB   PIF  Batch file running the software. 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TUPDAT EXE  Automatic update of satellit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    EXE  FBB software EXE file. For Dos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USER  COM  set a user owner of a FbbDo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   EXE  waits for som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CALL  WAV  Sound-file, sounds when a user wants to "talk". 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EXE  FBB software EXE 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FBB     HLP  FBB software Help-file. For WinFBB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BIN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S  DOC  Shows all changes in the software during developm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MUX   DOC  Doc for the Port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DOC  Doc for sending multiple copies of person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8DED21 DOC  DED-host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SZ      DOC  Doc for the DSZ-program.  Only for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V       DOC  Doc for the FV-program, used with WHER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DOC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he section for easy-to-use documentations.  Numeric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reading the do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EXAMPLES.700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ckup of most of the new text-files and configuration-file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ersion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0]        [MAIL1]        [MAIL2]       [MAIL3]         [MAIL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MAIL5]        [MAIL6]        [MAIL7]       [MAIL8]         [MAIL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OLDMA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backup of messages (bulletins and personal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P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-made programs that the user can run.  Th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the command-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TA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tatistical programs for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EZMOI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     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CALL 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FBB   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F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GSTATU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SYST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WD]         Directory for FORWARD.SYS include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OG]         Directory for FBBLOG.n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LANG]        Directory for .TXT .HLP .ENT langu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AT]         Directory for satelli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WP]          Directory for White page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ACONn  SYS  Beac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SYS  BBS call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ON     SYS  H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 SYS  Initialization of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DED  Initialization of TNC, example for DED-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  PK   Initialization of TNC, example for PK-2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 SYS  Forwarding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NGUE   SYS  Languag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Tn   SYS  Housekeeping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     SYS  CtrlF0 to CtrlF9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LTI    TXT  Configuration of languages for MULTI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SSWD   SYS  Passwor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    SYS  Port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ECT  SYS  Directories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DIST   SYS  Configuration-file for the REDIST-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JECT   SYS  Messages re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APP    SYS  Sw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MES   SYS  Configuration-file for the thematic-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S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the users to upload their ow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 USERS\YAPP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users upload with YAPP-protocol and YU/YD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UTI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 for special utillity-programs that may be used with this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DLL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COM     COM  Program for controlling ICOM-rad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DLL  Message-filtering example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TX   DLL  Program for sending commands to radios (QSY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5 APPENDIX 15: Connections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on connection. Filtering is not do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C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connect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C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filter may be interactive and allows to incorporate so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dedicated information for predefined callsigns, password fil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receiving the connection, the C_FILTER program (if found)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some arguments including a level number. This number is incremente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me the program is called in the same connection session. The first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C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 : Flag indicating if the user is unknown in the BB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w: one more parameter before the optional text. It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 where was connected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in one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C_FILTERs.  First C_FILTER.EXE, next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C_FILTER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ction filter for FBB BBS software.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onnexion filter called for each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datas sent to stdout will be sent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lter is called with some arguments on the command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_FILTER CallSign Level Flags New Record Received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return value tells the BBS if C_FILTER must be called again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if the BBS can go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if the C_FILTER must be call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if the user must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allsign is in the FORM CALLSIGN-SSID (F6FBB-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irst time C_FILTER is called Level=0, and then will b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each time it is called for the same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lags give the flags of the user (MGPBSXLE) in a bit field. a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INIT.SRV user's mask. (0x80=Modem, 0x40=Guest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New=1, then this is the first connection of the user on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cord is the record number in the I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other arguments are the words sent b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password for insta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number of arguments is variable and depends of the number of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n the answer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only a little example to test the system. It will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our times and will give the list of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fourth time, the hand will be given back 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c, char **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level = atoi(av[2]);            /* Get level from argument list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 /* Is level equal to 0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Connection line :\n");    /* This is the first call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 /* C_FILTER must be called agai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Following line  :\n");    /* These are other lines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c ; i++)        /* List line arguments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v[i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4)                   /* Is it the last time ?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 /* Yes, go on BBS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/* No, call once more C_FILTER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example, C_FILTER.D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define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windows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Code (C) F6FBB 1995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_FILT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svc_main is the only exported function. It must exist as WFBB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ook for it. All filters are in the same format. If not N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r_buf allow to give a direct text back to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size of the buffer is given by the parameter 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Answers may also go to stdout (slower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is code is only an example and was not fully tested. I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give problems as I am not an exper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used compiler is a Borland C++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The DLL is not linked with the code, but checked and load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needed by W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is an example of the C_FILTER.DEF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LIBRARY        C_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ESCRIPTION    'C_FILTER DLL for FB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EXETYPE     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CODE           PRELOAD MOVEABLE DISCAR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DATA           PRELOAD MOVEABLE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HEAPSIZE      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Parameters ar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0] : The name of the filter (C_FIL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1] : The callsign and S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2] : Level number (from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3] :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4] : Boolean for new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5] : Recordnumber in I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6] :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c[7] : Optionnal Command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_buf : The buffer to put an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en   : The size of the answer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Return value (for C_FIL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0 : Connection is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 : C_FILTER will called again, level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2 : Connection is refused, user is dis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3 : Connection is accepted, but in read-onl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4 : Connection is accepted, but messages will be 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00 an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: C_FILTER will called again, next level is equal to the retur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_export FAR PASCAL svc_main (int ac, char FAR ** av, char FAR * r_buf, int l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if (len &gt;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ab/>
        <w:t xml:space="preserve">sprintf (r_buf, "Inside the C_FILTER\r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return 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6 APPENDIX 16: Messag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filtering messages. Filtering is not done by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by external programs developed by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BBS starts, the M_FILTER does not really need to be there. 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message, it must exist.  If it does not exist at THAT time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hecked again.  So if a M_FILTER is added after that, the BB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booted for the filter to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_FILTER may be interactive and allows to incorporate some feature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dicated information for predefined callsigns, password filtering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did not develop such programs, but this is an open door t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must be found by the PATH of MsDos. Its extensio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COM or EXE, and it must be little and fast as multitasking is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uring the activity of this program. If this program is not found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 be called until the BBS is re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filter is called (if found) each time a message is read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when Ctrl Z or /EX is received). The decision to validate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 is function of the exit value of the M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(if found) is called with some arguments inclu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vel number. This number is incremented each time the program is cal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ame connection session. The 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M_FILTER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ile name including the text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Type of the message (P, B, 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"To"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_FILTER program ends with an exit value. This value is ver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Message is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Message is killed   (status =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Message is archived (status =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Message is held     (status = 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M_FILTER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message filter MUST be named M_FILTER (COM or 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example only writes its call arguments in the TEST.M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t is called with 5 argu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File name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y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S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Number of the record in the DIRMES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If it returns 0 : The message is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1 : The message is killed (status 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              2 : The message is archived (status 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r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 * fptr = fopen("TEST.MES", "a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0 ; i &lt; argc ; fprintf(fptr, "%s ", argv[i++]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putc('\n', 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close(fpt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7 APPENDIX 17: PG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are in the PG subdirectory. They are small programs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eractivity with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 or EXE programs can be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G programs must be little as the amount of memory is limited and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multitasking is stopped during its 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un a PG program and start a session, the user must type the command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llowed by the name of the program. The PG command alone gives th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the PG subdirectory. The PG program is particularly developed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ware but can be an interface to a standard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time a complete line (up to the return character) is received, the 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is called with some arguments including a level number. Thi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incremented each time the program is called in the same PG sess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 time the level number will b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e arguments given to the PG program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Callsign (format as F6FBB-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evel number (0 is the first time, up to 9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Flags of the user (binary number as user's mask of INIT.SRV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ord number of the user in I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ceived data (each word is a new arg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G program ends with an exit value. This value is very import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the BBS what to d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: end of session and return to the BB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: the program will be called again and the level number is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: the user will be disconn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: the receive data will be sent as a BBS command and return to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: the receive data will be sent as a BBS command, level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 : the program will be called again, but the level is not incr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a sent by the PG program to the standard output will be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r. This allows a real interactivity between the user and the P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n example of a small progra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ST_PG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ittle test program of "PG" command for FBB BB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(C) F6FBB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BB software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is program echoes to the user what h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or executes a BBS command preceded by "C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until "BYE" is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n(int argc, char **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i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t  level = atoi(argv[2]);        /* Get level from argument list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and transform it to integer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level == 0) {                  /* Is level equal to 0 ?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* This is the first call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Hello %s, type BYE when you want to stop !\n"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  /* program will be called again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rupr(argv[5]);                 /* Capitalise the first word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(strcmp(argv[5], "BYE") == 0) {       /* is BYE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Ok, bye-bye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0);                     /* Yes, go on BBS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if (strcmp(argv[5], "CMD") == 0) {  /* is CMD received ?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6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4);                     /* Yes, send command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You told me : ");      /* These are other lines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(i = 5 ; i &lt; argc ; i++)   /* List line arguments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f("%s ", argv[i]);        /* sent by user         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utchar('\n'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turn(1);                     /* No, call again program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8 APPENDIX 18: Unproto message l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 software allows sending unproto lists of message. This is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ely on each port (letter L in PORT.SYS). Unproto address is FBB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head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unproto list line is sent on every validated port each time a mess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. The line is in the for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5 B 2053 TEST@ALL F6FBB 920325 This is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 message number is missing or does not exist the line will b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46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a system listening to the UI packets on a frequency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identical to the one of the BBS, and then the user will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the BBS to know the list of messages 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control can be done on the number of the messages to check if a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mote system receives a new line, and a line is missing, it onl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send an unproto frame addressed to the BBS callsign 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C1EBN-3 to F6FBB-1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? 00002EE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be taken in account only if the user has the U flag validated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has not his flag validated in the BBS, he will receive a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/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is case, the the remote software MUST stop asking unprot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8 digits are the hexadecimal number of the requested st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(here 00002EE0 -&gt; 12000) and the last two digits are the sum of th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tes anded with FF (0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will then starts sending lines from the requested number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mess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seems to be too far from the current line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readjust the request of "callsign" while send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m F6FBB-1 to FBB ctl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0 !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1 B 2040    TEST@FRA    F6FBB  920325 This is a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2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203 P 206    F6ABJ@F6ABJ  F6FBB  920325 Hello R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starts sending lines from 12201. The remote system must change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se number to 122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number requested is greater than the last message receiv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the BBS will send a lin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23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ndicates that the list in the remote system is up to date.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message in the BBS is 12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system can also connect the BBS and ask for messages in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 mode using the following sequenc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                                  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FBB-5.14-ABFHM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elcome in Toulouse, Ger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6FBB BB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TPK-1.80-$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&lt;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inary compressed message #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sent using format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ppendix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TPK version 1.80 (packet communication program developed by FC1EB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rotocol is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19 APPENDIX 19:  Extensions to YAPP-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tensions are used in TPK 1.65a (and up) and FBB 5.14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ADER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header now carries the DATE and TIME of the file being trans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SOH] [Len] [Filename] [NUL] [File Size] [NUL] [Date] [Time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ate and Time are the values reported by DOS, coded in 4 hexa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its and are sent in ASCII (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ceiver has the choice of using either extended Yapp with checksu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 Y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ormal Yapp reply is RF, as before and the receiver can keep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ime informa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extended Yapp reply is : RT  Receive_TPK  and is coded : [ACK] [A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 reply is RT the protocol used will be what I hav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 for Yapp with checksum. When the sender gets this packet he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receivers reply is RT the protocol used will be YappC. The check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detection of packets corrupted along the link, particularl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lines where there is no error control or correction (or it'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o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packets : [STX] [Len] [Data] [Checksu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ecksum is the sum of all data bytes anded with FF in 8 bits like X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hecksum is bad then the receiver must send a Cancel and enters C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ash Reco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ew field has been added to the resume reply to tell the send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r can use YappC or not. Resume is sent instead of RF (or 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: (as used before by TPK and 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I                +-- in ASCII as in th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   +-- as Resu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 len of the following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sume reply for Yap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NAK] [Len] [R] [NUL] [Received Length] [NUL] [C] [NU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ls sender I can use YappC 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sender gets this packet then he must also use Yap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0 APPENDIX 20: Telephone-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BB software allows the connection of a telephone modem on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section is split into these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Dos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or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ri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declared in PORT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WinFBB the necessary driver is in FBBCOMM.DRV.  This driver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riginal COMM.DRV supplied by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DosFBB it is necessary to use the FBBIOS.COM program. This dri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forms BBS to Modem interfacing. It is therefore necessary to load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or to BBS start up. A line FBBIOS will be added ahead of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e below an example of the APPEL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course, the FBBIOS used will have to match the serial port 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em is to be connected (address and IRQ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LinFBB it is necessary to compile the Linux Kernel with SL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serial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-driver will modify the RS232 speed according to the CONNECT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eived from the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1200 set the driver to 12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 2400 set the driver to 24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driver is reset to the default speed rate (specified in PORT.SYS)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connect, the text ; "xxxx BBS. Phone Access" is sent by default.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modified by creating a file MODEM.ENT in the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specify in the PORT.SYS file that you accept connections,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not registered. In this case, the connection will be "read-onl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has only a read only-access, he cannot download files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ssages, excep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non-registered user is connected, he will be signified that 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s a "read only access", and will be prompted to go on. If he answers "Y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 will go to the BBS menu, else he will be asked again for a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ype of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arious experiments have been carried out with several different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xternal, or internal cards) modems. If possible, modems at 14.4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28.800 bps should be used; the modem speed is to be decla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.SYS. Some modems can work different speeds, with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conversion between the modem and the computer. For example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transmit and receive on the telephone line at 14400 bps and tal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C at 19200 b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modem uses the HAYES protocol, the INITTNCx.SYS file must 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 HAYES init lines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to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figuration used is 1 start bit, 8 data bits, 0 parity, 1 stop b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is to say 10 bits words during th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initel standard is not supported (7 bits, even par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oftware being parametered by default in 8 bits, it was no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dify this protocol, as the binary file transfers are carried out on 8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B.: FBBIOS/FBBCOMM.DRV handles XON/XOFF protocol during the trans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ring for external mod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odem must be able to tell the BBS that a call has been detec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emote modem carrier detection. This is the reason why all the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gnals are used by the BBS. The RS232 cable has to be wired up pin to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no inversion: pins 2, 3, 4, 5, 6, 7, 8, 20, and 22 of the DB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n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 users are not authorized to connect the BBS through a modem as p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SysOp must declare the modem users. To do it, perform a user edition (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) and put M (for Modem) then W pass_word. A password made of the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st letters of the callsign can be attributed for the first connec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will be able to change it through the NP command. The 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s can be listed by the DM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a modem call occurs, once the modulations have been detected, the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ises the BBS that a connection is effective on the telephone line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BS asks for the caller's call sign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user is granted three tries before being disconnected. If everyth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right, the user can access the same commands like connected on a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nel, he will have to disconnect using the B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og file is maintained for the connections through the modem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ep in mind to add a line in the LOGFBB.CNF file for the modem call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 in the stats analysis by LOGS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installed when Windows is started.  So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driver to install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sure you have compiled the Linux kernel with SLIP (serial li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if you compiled SLIP as module you must load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APPEL.BAT with FBBIOS for a modem connected to COM3/IRQ4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reak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Press ^C to interrup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lee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3 03E8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rv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for a TNC, COM2 for a TNC, COM3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for Dos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IOS will have been previously configured for COM3 (3E8, IRQ 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1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3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W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BCOMM.DRV is already loaded by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6         2F8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6         3E8   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me example for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ile with 3 serial port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1 (/dev/cua0) for a TNC, COM2 (/dev/cua1) for a TN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3 (/dev/cua2) for the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/dev/cua1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9         /dev/cua2        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5    1   1      230   2      1      10   10/60   UDW  144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4    2   1      250   3      2       5   12/30  UDYW  430.6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    1    3   1      128   2      0       5   00/60    UM 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x.SYS file for HAYES mode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S0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 FORWARD.SYS  file  to  forward  via  modem.  A  protoco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rrection (like MNP) must be used to avoid any modifications of tex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YES command ATDT dials the line, and when the connection is establ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allsign (preceded with a "." to avoid echoing) is sent twic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assword. The callsign is sent twice in case of a problem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^M is the &lt;return&gt;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C                                &lt;-- Mode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F6FBB ATDT19~~~12345678^M      &lt;-- Connects F6FBB using HA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.F6FBB^M~~~.F6FBB^M~~~PASSWORD^M &lt;--sends callsigns an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6C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PORT.SYS file, the number of forward channels for the TNC (mod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1 APPENDIX 21: File filt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 is a possibility to filter files that are uploaded to the BB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done by a F_FIL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_FILTER may also be created as a DLL.  Both for WinFBB and DosFBB (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lter must be installed in the path (\FBB\BIN)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F_FILTER exists, the temporary file is no longer deleted by Win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unless return value from F_FILTER is 0), the filter must decide what to 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_FILTER receives as parameter a file in which are given information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sked filename and label. If F_FILTER returns 0, then the file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corded (and the temporary file is deleted), else nothing is done by FBB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ext returned by F_FILTER will be sent to the user. So an archive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ssed, scanned, and a report may be sent to the user. This can be d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real time or de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2 APPENDIX 22:  MAIL.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file is used for importing messages directly to the BBS. FBB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very minute for the existence of this file (filename and path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d in INIT.SRV, but the default is \FBB\MAIL.IN).  If the file exis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messages in the file will be imported directly into 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rmat of each message is identical to the format of any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rmally sent to the BBS.  Example of short MAIL.IN with 2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 F6FBB &lt; LA6CU                        (S-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message                             (Title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only a test                     (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                                    (/EX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B ALL @ EU &lt; LA6CU $12345AB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just anothe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servers include a #-sign between each message to for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-bbs to become the callsign of this BBS.  This is still alow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uld maybe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the file has been processed (the messages imported) the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utomatically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3 APPENDIX 23: Installation-help for Linu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stallation (Appendix 2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y use FBB with Linu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is a true multitasking system where many applications may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curently. When Linux (and other UNIX systems) has finished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run one ore more applications running concurently (N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BS, CLUSTER, TCPIP, etc...) on the same CPU and above all very fas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good thing for linux is that the AX25 is included in the kerne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then you need no TNC, no BPQ or other. You only need hardware.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a DOS including Netrom, Rose, AX25, TCPIP and other software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on AF_AX25, AF_NETROM ans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kernel AF_AX25, AF_NETROM and AF_ROSE s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.25, NET/ROM and ROSE protocol are built into the Linux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commend to use these interfaces, because it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flexibility to build a system with many futur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choice may be little difficult to set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cause the functions is depended of lots of things.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Linux kerne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x25-uti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z8530drv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net-tool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desire to use this/these interf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strongly recommend to read at least AX25-HOWT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X25-HOWTO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re HOWTO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located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HOWTO/HOWTO-INDEX-3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inux Documentation Project Homepage is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ttp://sunsite.unc.edu/mdw/linu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stall AF_AX25, AF_NETROM and AF_R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 up Linux kernel AF_AX25, AF_NETROM, AF_ROSE s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se examples are for Linux kernel 2.0.27 patched with ax25-module-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get these files (or new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nux kernel 2.0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ftp://ftp.funet.fi/pub/Linux/PEOPLE/Lin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2.0.12c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-utils-module-7.tar.g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@ http://www.cs.nott.ac.uk/~js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kernel 2.0.27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linux-2.0.2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unpack kernel 2.0.27 to a directory call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ware if you already have a directory named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rename my kernel source directory to kernel version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v linux linux-2.0.2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i do a symbolic link to this directory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ln -s linux-2.0.27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fore i install a new kernel, i remove the symbolic link (eg: rm linux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llows me to have more kernel sources installed at same time..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 ca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2.0.12c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fter patching the k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..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NSTALL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file how to compile, and install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patch the kernel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at ax25-module-7/ax25-2.0.27-2.1.19.diff | patch -p0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linux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now, read the file README now, to know how to set up the kerne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kay, 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ru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be sure that you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AX.25 Level 2 (CONFIG_AX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NET/ROM (CONFIG_NET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want to use ROSE, enable thi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mateur Radio X.25 PLP (Rose) (CONFIG_ROS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make these as loadable modules, or to be compiled into the ker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you finished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config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then typ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make dep; make clean; make zImage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compile the new kernel with AX.25 and NET/ROM support (and ROSE if defin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fter compilation, install the new kernel, as in the /usr/src/linux/READ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kay, you should have rebooted and started up the new kernel now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time to compil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npack this fil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with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ar zxvf ax25-utils-module-7.tar.gz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d ax25-utils.module-7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INSTALL file how to compile and inst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all steps has gone without problem, you are now ready to set up your Linux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work with kernel AX.25, NET/ROM (and ROSE if defined), CONGRATULA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w you should go to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usr/src/ax25-utils-2.0.12c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and read the READM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find out what files you should need to change for suite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configuration files are in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/etc/ax25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ad the AX25-HOWTO @ http://sunsite.unc.edu/mdw/HOWTO/AX25-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fig AF_AX25, AF_NETROM and AF_ROSE for KISS TNC and SCC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ow to setup LinFBB to use kernel AF_AX25, AF_NETROM and AF_ROSE so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LinFBB and one KISS TNC at COM1, 8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system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one example with one KISS TNC2 on COM2, NET/ROM interface, 16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0 SM6TKY-13 #IP 236 Radio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r1 SM6TKY-0 XFBB 236 NET/ROM&lt;-&gt;X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nrbroad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x0</w:t>
        <w:tab/>
        <w:t>1</w:t>
        <w:tab/>
        <w:t>192</w:t>
        <w:tab/>
        <w:t>10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ax0    250   7     2     10     30/01   XUWYL 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nr1    236   7     2     10     30/01   XUY    net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a TNC2 with K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/dev/cua0 = COM1, /dev/cua1 = COM2, /dev/cua2 = COM3, /dev/cua3 =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kissattach -i 44.140.208.129 /dev/cua1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NET/ROM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is for LinFBB NET/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attach -i 44.140.208.129 n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ax0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a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NET/ROM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etr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nrparms -parms -qual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ax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is a example with 2 ports SCC (PA0HZP compatibelt) card installed, 16 chan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CC driver is a loadabl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z8530drv.co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ines must not be longer than 255 by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Hard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hip</w:t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a  0x153</w:t>
        <w:tab/>
        <w:tab/>
        <w:tab/>
        <w:t xml:space="preserve"># data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a  0x152</w:t>
        <w:tab/>
        <w:tab/>
        <w:tab/>
        <w:t xml:space="preserve"># control po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ata_b  0x151</w:t>
        <w:tab/>
        <w:tab/>
        <w:tab/>
        <w:t xml:space="preserve"># data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trl_b  0x150</w:t>
        <w:tab/>
        <w:tab/>
        <w:tab/>
        <w:t xml:space="preserve"># control po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scc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    no</w:t>
        <w:tab/>
        <w:tab/>
        <w:tab/>
        <w:t xml:space="preserve"># enhanced SCC chip? (8580/85180/85280)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  0</w:t>
        <w:tab/>
        <w:tab/>
        <w:tab/>
        <w:t xml:space="preserve"># latch for interrupt vector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 no</w:t>
        <w:tab/>
        <w:tab/>
        <w:tab/>
        <w:t xml:space="preserve"># address of special function registe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  0</w:t>
        <w:tab/>
        <w:tab/>
        <w:tab/>
        <w:t xml:space="preserve"># option to set via sfr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*) option, default value i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+) option, default is 491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CC chip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chip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a  0x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a  0x1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ata_b  0x1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trl_b  0x1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irq     5</w:t>
        <w:tab/>
        <w:tab/>
        <w:tab/>
        <w:t xml:space="preserve"># IRQ No. 5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pclock  4915200</w:t>
        <w:tab/>
        <w:tab/>
        <w:tab/>
        <w:t xml:space="preserve"># clock (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board</w:t>
        <w:tab/>
        <w:t xml:space="preserve">PA0HZ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escc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vector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special</w:t>
        <w:tab/>
        <w:t xml:space="preserve">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option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#) all chips can share one interrupt, or you may use multiple 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but there must be at least one IRQ defined i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($) only one Vector Latch for all Chips i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oftwar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order of entries IS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first     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then      : MODEM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  <w:tab/>
        <w:t xml:space="preserve">after that: Level 1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oftdcd off</w:t>
        <w:tab/>
        <w:tab/>
        <w:tab/>
        <w:t xml:space="preserve"># use software d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Definition of 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vice</w:t>
        <w:tab/>
        <w:t xml:space="preserve">/dev/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peed</w:t>
        <w:tab/>
        <w:t xml:space="preserve">1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clock</w:t>
        <w:tab/>
        <w:t xml:space="preserve">div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ode</w:t>
        <w:tab/>
        <w:t xml:space="preserve">n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rxbuffer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xbuffers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ufsize 11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delay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rsist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lot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ail</w:t>
        <w:tab/>
        <w:t xml:space="preserve">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ulldup</w:t>
        <w:tab/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it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in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axkey</w:t>
        <w:tab/>
        <w:t xml:space="preserve">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dle</w:t>
        <w:tab/>
        <w:t xml:space="preserve">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def 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oup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xoff  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ftdc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ax25/ax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format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name</w:t>
        <w:tab/>
        <w:t>callsign</w:t>
        <w:tab/>
        <w:t>speed</w:t>
        <w:tab/>
        <w:t>paclen</w:t>
        <w:tab/>
        <w:t>window</w:t>
        <w:tab/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0</w:t>
        <w:tab/>
        <w:t>SM6TKY-3</w:t>
        <w:tab/>
        <w:t>9600</w:t>
        <w:tab/>
        <w:t>256</w:t>
        <w:tab/>
        <w:t>7</w:t>
        <w:tab/>
        <w:t xml:space="preserve">Tx: 437.975 Rx: 434.000 MHz 9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scc1</w:t>
        <w:tab/>
        <w:t>SM6TKY-1</w:t>
        <w:tab/>
        <w:t>1200</w:t>
        <w:tab/>
        <w:t>256</w:t>
        <w:tab/>
        <w:t>7</w:t>
        <w:tab/>
        <w:t xml:space="preserve">MARKnet Lan 144.800 MHz 12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usr/local/fbb/port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s is deleted to sav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device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9         ****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 Pacln Maxfr NbFwd MxBloc M/P-Fwd Mode 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1   scc0    250   7     2     10     30/01   XUWYL  sc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8    1   scc1    250   7     2     10     30/01   XUWYL 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2   SK6BA-0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/etc/rc.d/rc.a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is file is called from /etc/rc.d/rc.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Load the SCC module and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nsmod s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scc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ttach the SC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hw ax25 sm6tky-3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hw ax25 sm6tky-1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t up default IP rou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# This is not needed if you do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want to run TCP/IP on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0 44.140.208.129 netmask 255.255.0.0 broadcast 44.140.255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ifconfig scc1 44.140.208.129 netmask 255.255.255.0 broadcast 44.140.208.255 arp mtu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host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-net 44.140.208.0 gw sk6ba.ampr.org netmask 255.255.255.0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sbin/route add default gw sk6ba.ampr.org sc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end ID every 10 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0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usr/sbin/beacon -t 10 scc1 "This Packet Radio Node is Powered with Linux Unix"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f you want to run LinFBB in X-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ment out this bel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tart up LinFBB dea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/home/xfbb/xfbb.sh -d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4 APPENDIX 24: TELNET 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Only for WinFBB and LinFB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ntents of this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Info about Telnet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lnet is a communication tool like a terminal, but using TCP-IP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use it on a network like the web. You MUST validate your loc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cho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possible to use Telnet with LinFBB and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be used in User contacts or in Forward conta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address to use may be 189C (189C hex = 6300 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But, 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also possible to define another por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 if you want Telnet access to LinFBB on port 2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port 23 is standard for Telnet, but 23 is also used by inetd in Linux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change the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ddress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of COM2 to 17 (hex 17 = 23 decim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put the R letter (Read only default access) which gives a read-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user is unknown or not authorized for Modem/Telnet (M Flag in EU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PORT.SYS for L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9         /dev/cua0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9         189C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PORT.SYS for Win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PORT.SYS with 1 TNC (COM1) with WA8DED-host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 channels, 1 channel for outgoing for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one Telnet interface listening on port 63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8 channels, 1 channel for outgoing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  : COM-number (1,2,...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ress (Hex)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6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7         189C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When using kernel AF_AX25 socket i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MultCh is the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4    1   1      230   4     1     10     30/60   UDYL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    8    2   0      250   2     1     10     00/60   TUWR 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Example of FORW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syntax is common to both LinFBB and Win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</w:t>
        <w:tab/>
        <w:t xml:space="preserve">SK6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C C &lt;callsign&gt; &lt;ip address&gt; &lt;ip por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C C SK6BA 44.140.208.134 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V &lt;login&gt;$W&lt;password&gt;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ab/>
        <w:t xml:space="preserve">V SM6TKY$WPASSWORD$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 rest of fwd blo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lt;I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age was last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5 APPENDIX 25: TFPCX / TFPCR / TFKISS (Hostmode KISS-driv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X / TFPCR / TFKISS (Hostmode KISS-dri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link FBB to a TheNetNode or similar systems run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parat PC with a simple 0-modem c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this TF-KISS, TFPCR or TFPCX can be used as com-driver, and the 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ust be defined as a KISSLINK in the node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possibility is to use the driver with tnc's in kiss-mode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nly restriction is that baycom modem do not work, but SCC cards d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must be called with the same interrupt as stated in INIT.SRV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PC-interrupt, or OxFD by default (if the INIT.SRV does not specify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can be used with DosFBB or WinFBB running under WIN3.xx or WIN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ANT : TFPCX, TFPCR or TFKISS always must be called before starting WINDOWS and/or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tter add the call into your AUTOEXEC.BAT with a line like this (example using TFKISS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KISS -I:FD -B: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ort 1 is default, but other ports as well as other parameter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cified (look in your manu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 the driver itself in your \FBB\B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PORT.SYS you must use 5 in INTERFACE, and D in typ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interface behaves in many ways as WA8DED host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intend to use higher speed than 9600 baud you must use UART 16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your serial ports and PCs not slower than 386 40 M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wise you probably will get errors during binary transfer or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PORT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    5      3F8    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 0     0    0       0    0     0     0    00/01    -----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10     1    1     236    7     4    30    00/15     UDLY VHF/UHF/SH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 of INITTNC1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OZ7BOX        # Set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 IUS           # Monitor I, U and S-frames - only necessary with UNPROTO func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@T2 150         # T2 timer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 10            # Slot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255           # P-pers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 7             # Max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 10            # Number of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ther parameters can be set - look in you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 can also be set with  F7 - TNC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outgoing on more than one channel at the time, you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in your forward connects for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hostmode SSID's can be set for a channel using the L-command (send t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) together with the I-command (hostmode tnc-command - SET CALLSIG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s (only part of the connect strings showed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first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10   # Use SSID -10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ward to the second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 I OZ7BOX-9    # Use SSID -9 as your outgo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...         # The connect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tc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SID's from -0 to -15 can be used, but NOT SSID's already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6 APPENDIX 26: EMS/XMS mem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MS/XMS is no longer used in any version. But you need to put "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allow memory cache in the BBS. It now means "memory cache"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s to put the list of options which follow this line in memr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7 APPENDIX 27: Using FBB with PE1CHL NET and the BPQ Hostmode Emula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E1CHL NET and FBB work together under DESQview (or other Multi-Tasker'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"G8BPQ Hostmode Emulator" package. The setup is very similar to the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using the regular BPQ code. Setup your .SYS files in the same and 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ndix on using BPQ mode as well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ollowing differences should n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INITTNCx.SYS,  monitoring is available but you may prefer to use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prehensive monitoring within NET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FORWARD.SYS,  "C C SWITCH"  will connect the BBS to the NET/ROM in NET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point the syntax is specific to NET and the options ar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C SWITCH       Connect to the switch (Net/Rom in 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 P 70cm         Select the "70cm"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LA2D           Connect LA2D on the port we have jus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 LA2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ternately, you could predefine the downlink to LA2D in AUTOEXEC.NE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rom downlink LA2D 70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ould then omit the "port select" line in the above exampl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downlink" would be selected by NET on whatever port you have predef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ld be any valid NET portname, whether it is an Ethernet or AX/IP encaps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rtname or just another regula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the G8BPQ Hostmode Emulator with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ust edit and use BPQCFG.TXT from the G8BPQEMU package and compil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CFG.EXE which should result in a 3072 byte BPQCFG.B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should load G8BPQ.COM (from the emulator) from AUTOEXEC.BAT and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aded high with your favourite memor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exercise the usual tricks to get the maximum memory from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. NET should be started first, to setup the G8BPQ Emulato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s, so that Unproto (for TPK users) broadcasts are setup before FBB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autoexec.net file, the emulator will need to be started and th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 setup. You should choose port names that differ from the interna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f FBB or BPQ types to avoid confusion, an example is give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EQ      USAGE    NET-PORT   BPQ-PORT    FBB-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S232    38400bd      A1         1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4800bd      70f        2   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32.675   1200bd      70s        3      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1200bd      2ms        4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44.625   4800bd      2mf        5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0.3125   1200bd      4m         6          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0.650    1200bd      6m         7          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.     76800bd      exp        8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you would use the following 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x25 start g8b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8bpq ports A1 70f 70s 2ms 2mf 4m 6m e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will then map all the above ports to FBB and UI broadcas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on those ports. If you want only selected ports, you could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x.SYS for them and specify if you want UI broadcasts or not. Alternat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 easier method is to specify only those ports you want to map to UI broadca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n the above example for NET and only ports setup this way will broadcast 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mes, ports not specified will not broadc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Window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bject is to get the maximum memory for FBB and this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vailable in the first DV window. The trick here is to open a dumm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rst, as a place holder (a regular DOS one will do fine). Now you should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T (which will automatically open in window 2) and once this has boot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need to switch to the 1st window, close it and then boot FBB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lease the place holder and give the 1st DV window slot to FB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script that does this automatically is called DESQVIEW.DVS and should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 the script  tools (see DV manual) from this ASCII file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Learn {Shift-F12} "!Startup"}          Name the startup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d{Enter}                              Open BIG DO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nt                               Open NE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lay 5}                               Wait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s1                                Switch to the 1s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cy                                Close tha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DESQ}ofb                               Open FBB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{Finish}                                End of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assumes you have the following two letter assignments for win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Qview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D = Bi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T = PE1CHL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B =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 there is a delay of 5 seconds to allow NET to boot fully befor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and starting FBB, this may need adjusting to suit the speed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need to make some .PIF files for NET and FBB and the following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give you a good starting poin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ill also set your DMPI allocation for FBB here too. Make sure you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 least 2048KB, otherwise FBB may load it's own and wast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tting up PIF file options in DESQview for FBB 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FBB 7.00b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FB                         Memory Size (in K): 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c:\FBB\APPEL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4               Graphics Pages: 1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25       Starting Height:  25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 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Y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ndar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 Name............: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s to Use on Open Menu: NT                         Memory Size (in K): 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gram...: ne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.: C: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rites text directly to screen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plays graphics information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Virtualize text/graphics (Y,N,T)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serial ports (Y,N,1,2)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s floppy diskette............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ystem Memory (in K).......:   0     Maximum Program Memory Size (in K):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cript Buffer Size.......:  1000     Maximum EMS/XMS/VCPI/DPMI (in 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ext Pages: 1               Graphics Pages: 0         Initial Video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 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Height:  50       Starting Height:  50       Starting Row...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ximum Width.:  80       Starting Width.:  80       Starting Column: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athname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......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lose on exit (Y,N,blank)......: [Y]  Uses its own colors...........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ow Close Window command.....: [N]  Runs in background (Y,N,blank)...: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s math coprocessor..........: [Y]  Keyboard conflict (0-F)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are CPU when foreground......: [Y]  Share EGA when foreground/zoomed.: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be swapped out (Y,N,blank).: [N]  Protection level (0-3)...........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the NET window and then check from the command line to see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mory is available in NET with the "mem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Close NET and allocate another 10KB to the window repeat step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the amount of free memory does NOT increase, you have reached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should backoff until you reach the exact point where the free memory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rop and add a few KB to that value. (Note this may need adjusting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grade to new NET rel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justing memory size window for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. Open FBB with a large value, say 600KB and reduce in 10KB increments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L.BAT starts to run. Cancel  and clos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. Increase the memory by 1KB and repeat step 1 until APPEL.BAT will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un then back it off to the previous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PQ type Ethernet fr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with the regular BPQ switch, NET can be setup to handle BPQ ethernet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pping. This is achieved through the normal packet driver (for your card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need to attach this mapping BEFORE any other mappings to the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UTOEXEC.NET 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g8bpq bpq 8 256 GB7OSP-14 ff:ff:ff:ff:ff: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ach packet 0x60 0 eth0 8 1500 any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8 APPENDIX 28: CONFERENCE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text typed while in the conference is sent to all the parties inv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header before the text shows its origin. The header is not repea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ext text has the same ori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conference, the commands should begin with a semi-colon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lumn, so as to be interpreted as commands and not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s in the Conferenc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C[PORT] CALLSIGN : Connect to a callsign on a port. The port ind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s optional; the port of the connected user is otherwise chosen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D CALLSIGN : Disconnects the callsign from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H : Hel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W : Shows a list of the participants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.Q : Exit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29 APPENDIX 29: GATEWAY 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 : Exit the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 : Enters Conver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: 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 : Disconn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 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J : Lists the 20 last stations heard on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 : Link from one por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nce the selection of an authorized port has been made, a channel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ranted, depending upon availability. This channel will use the user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llsign. Switching to converse mode is automatic when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ation is connected; switching back to command mode takes plac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nnection, or if the Esc character or a &gt; is sent in the first colu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witching to converse mode can also be made with the command 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 command must be followed by the destination callsign, and optionn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the letter V followed by a string of digipeater callsigns. 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 Destination call V repeat1 repeat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0 APPENDIX 30: TFWIN.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must be edited to match the comport configuration i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peed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FWIN.INI can also define things like txdelay for hf or highspeed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 is possible to program most of the PORT specific parameter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ITTNCn.SYS (first TFWIN port) with "DRSI-like" P line (look at the F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 for DR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my port.sys for TfWin DLL... Think that Multch (as usual)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 with the port number of TFWIN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TFWIN.INI is using COM1 as "port 0 (MultCh 0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it is a Windows application, the com1 MUST be known (and available)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BB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ile for programming of channels and T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s : How many ports (COM1, COM2, Etc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s : How many TNCs and modems in use. With multiple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here can be up to 4 TNCs per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Ports T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Win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2 = BPQ-node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6 = Windows-driver, replaces both ESS, ESSKAM and FB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7 = TCP/IP.  Needs WINSOCK.DLL.  Put port-address as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TNC-emulation is T (see below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8 = TFWin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EWARE: The old interface 1 and 3 will NOT be used in WinFBB.  Interfac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replaces both.  (FBBCOMM.DRV).  Neither ESS nor FBBIO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used with WinFBB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LinFBB ONLY this interface is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  9 = Linux.  Can work via serial port (D),via AX25 do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socket (X) or via Telnet port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In DosFBB ONLY THESE interfac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Interface : 1 = Use external COMBIOS-driver (MBBIOS, ESS et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2 = BPQ-node v 4.05 and up (BPQ in AA4RE-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3 = Telephone-modem with FB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4 = DRSI card with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5 = TFPCR/TFPCX interface.  Interrupt MUST be 0xFD 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    as stated in INIT.SRV, if an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ress   : Address of port in hexadecimal (Needed for multiplex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In LinFB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Address is the device name (/dev/cua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Be sure you have the rights to access to the device (rw-rw-rw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kernel AF_AX25 socket, address is not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  When using Telnet, address is the Telnet port in Hex (Hex 17 = Telnet port 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Baud      : Ports baud rate. Ignored by BPQ, kernel AF_AX25 socket and Tel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Use same number of lines as number of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Com Interface Address (device)   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8         3f8         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NC     : Number on TNC in use.  Use 0 for file-forw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Ch    : Number of channels I want to use in the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aximum available channels depend on firm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Com     : Number of the COM-port. Com1, Com2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ultCh  : Number of channel if port-multiplexer is used, otherwise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 DRSI use values from 0 to 7, by KAM use 1/VHF and 2/H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hen using kernel AF_AX25 socket in Linux, MultCh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interface name (eg: ax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aclen  : PACLEN on this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axframe: The maximum nb of frames the TNC will send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NbFwd   : Number of channels for OUTGOING forward at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xBloc  : Size of forward-block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M/P-Fwd : Minute of the hour for start of forward, and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(how many minutes between each forward-st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Port 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B : BBS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G : "Guest"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U : Normal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Type host-mode,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D : WA8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K : KAM hostmode.  Must use ESSKAM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P : PK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Q : BPQ v 4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T : Ethernet/TCP-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X : AX25 domain socket (for Linu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Addition: One or more of these letters can be used to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L : Send unproto beacon after each arriving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M : Telephone-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Y : Yapp allowed on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W : Gateway allowed TO this Q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          R : Modem port allowed in Read-only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Freq.   : Text to describe this port (max 9 characters, no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ame number of lines as TN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Ch Com MultCh Pacln Maxfr NbFwd MxBloc M/P-Fwd Mode 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0   0    0   0      0     0     0     0      00/01   ----  File-f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   7    1   0      230   4     1     10     30/60   DUWY  433.6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Special callsigns and modes for some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TNC Nbs Callsign-SSI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    1   LA1B-1       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8.31 APPENDIX 31: LOCK-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lock files when importing and exporting mail (same filename,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ed or replaced = "lck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means that while FBB is using MAIL.IN a file named MAIL.LCK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same way, if a file named MAIL.LCK exists, FBB will delay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to avoid conflicts betwee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IL.LCK is not imported, it is only a (empty) temporary file which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a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imports MAIL.IN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MAIL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mport 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MAIL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checked every minute until MAIL.LCK no longer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FBB exports LA6CU.OUT, it do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 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LA6CU.LCK is older than on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n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(if possible)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lse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port LA6CU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ete LA6CU.L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other application should do the same to avoid confli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ock-files are deleted (if possible) after 1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