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��  ��� ������ �������� 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���� � ��</w:t>
      </w:r>
      <w:r>
        <w:rPr/>
        <w:t>۰ ������   ��۰   ��۰ ����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 � ������ ��</w:t>
      </w:r>
      <w:r>
        <w:rPr/>
        <w:t>۱ ���� �   ��۱   ��۱ 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 � ��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   ��� ��� ��� ���  �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SysOp Pager Version 1.0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TALK.ZIP����]       RELEASE DATE [97/07/08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11Kb�������]        DONE BY [SaXGoD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Packet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Dos  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Windows     [�] EGA         [�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Internet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</w:t>
      </w:r>
      <w:r>
        <w:rPr/>
        <w:t>[�] SVGA        [�] FB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 ] SB                          [�] MBU     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PC-Speaker  [�] TXT         [�] SP          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ge system with 6 Songs included that plays via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mote user of your station types T and you will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6 differend Songs to play included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instal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.EXE to your PG Dir. (eg C:\FBB\PG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R20 and ROEP21.CFG to your Root (eg C:\FB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Fg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: Sysop has been p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ine: but he isn'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th line: and here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line: name of the song. (eg: GNR.R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: This is FREEware and has not to be p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tay working for a looooooong time ..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be find the UNREGISTERED VERSION message irri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build it in so we could look who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nd a message to SaX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send you an message back on the same way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OEP.EXE attached , registered to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eed to know from you : Your Name , Your Callsign , Home BBS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: Robbie de BE5RVR@RL6BBS.LM.BEL.EU in Reppel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SP.ZIP             Teletext for SP and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FBB.ZIP            Teletext for 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diati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=&gt; SaXGoD &lt;=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KaNo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Mario Br�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for New MEMBER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,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eusted is : Coders, Artists, Writers and PR gentlemen(Distro Organis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XGoD     : RL6BBS@RL6BBS.LM.BEL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o       : NL0LHN@WT1BBS.LB.NLD.E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s       : HT6BBS@HT6BBS.LM.BEL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us on amator on : ON1ANK@PI8ZAA.#NBO.NLD.EU   (F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s : Mario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XGoD     : 2:292/120.10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