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LI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BB --&gt; RLI WP upda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lease of FBB 5.15 there was a great conce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y between the W0RLI White Pages and F6FBB White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d to makeshift software hacks, nastygrams and finger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empers have cooled and I have been able to play with FBB 5.15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y solution to the incompatibility.  Instead of trying to h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's code I found that he has made his software flex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need for this and so I have made an external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P updates destine for W0RLI 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Installation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needs to be done is to edit the INIT.SRV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PD in the list of those to receive WP update messag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decide which RLI systems you will be send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be sure to be reasonable, you can't send an update message to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:-).  Now edit you BBS.SYS file to include an entry for each 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eceive a message.  I suggest that you use an alias for this,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BBS.  IE: KE0WO becomes 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BS.SYS is changed the next step is to edit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have to make an A XXXX entry for every alias you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YS.   The format of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P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:/FBB/THCUP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P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:/FBB/CJUUP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eviously entered THC and CJU in my BBS.SYS.  The G WPUP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bulletins addressed @ WPUPD will be forwarded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THCUPD.IN and C:\FBB\CJUUPD.IN.  The P @ declares that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do the final setup step:  edit th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RON.SYS you will need to add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23,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FBB\BIN\RLIWP.EXE WB0THC C:\FBB\THCUP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\FBB\BIN\RLIWP.EXE WA0CJU C:\FBB\CJUUP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cation in the IF H line should be several hou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BS program set to do its housekeeping.  In my cas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 to do its housekeeping at 23:00.  The program to convert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RLI format will check for a file to process at 23:00, 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0 and 02:00 during the call to the CRON.SYS file.  It would be u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nverter program every hour when there have been no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runs the converter program (RLIWP.EXE)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BIN directory.  The first parameter is the callsign of the RL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pdate message is destine for (in my example WB0THC &amp; WA0CJ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hat received my WP update messages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program.  {it is silly to send WP update messages half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o find out that it didn't wor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the input file to process.  Thes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used in the entries in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How it works/what it doe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PURWP is ran and the WP updates are created there will be 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@ WPUPD.  The BBS will then forward this message to fil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WARD.SYS.  At the top of the hour during the indicated tim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N.SYS the RLIWP program is run.  If it find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ond parameter it will read that file, search for the fro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that is located at the end of the message subject: WP update from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is as the callsign the new update is from (which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mateur callsign).  The converter then assigns the prope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P Update) and copies the message text, looking for the /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s the message, into the MAIL.IN file.  It then prepares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ssage that may be in the same file.  After all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 inpu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onclusion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giv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being generous enough to give this server aw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{and RLI?}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eedback on desired features, bugs, etc. ar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o check out my modified M_FILTER program which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LL incoming RLI WP Updates (weather they are @ your system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a FBB compatable WP update message from the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FBB WP database.  The M_FILTER program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ADSENDEAN@BV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