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BBS Gebrui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skort draait er een nieuwe server in de BBS die gebruikers i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t de LIST van PI8DAZ als mail toegestuurd te krijgen. Dez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oeld voor de mensen die gebruik maken van een packet programma 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is berichten gecomprimeerd op te halen. Hiermee wordt het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.v. de UI frames die PI8DAZ op 144,650 en 430,8357 MHz uitzendt m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overbodig. REQLST is echter ook prima bruikbaar voor men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al" listen met het L commando en de list gefilterd binnen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erver werk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@ PI8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mer&gt; &lt;ad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f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&lt;nummer&gt; een 0, is of het berichtnummer waar de list me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. In het geval van een 0 wordt er gelist vanaf het laatst g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nummer. Elke keer als REQLST een list heeft gestuurd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berichtnummer opgeslagen. In de meeste gevallen zal alleen ee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ubject voldoende zijn. Als REQLST voor het eerst gebruikt wordt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cht handig om een redelijk recent berichtnummer in 't subjec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om te voorkomen dat de list erg groo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&lt;adres&gt; is optioneel. Zonder dit adres wordt de list naar de af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uurd. Dit &lt;adres&gt; kan gebruikt worden door mensen die a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istreerd staan en zelf wat willen experimenteren met d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rking van de list. Als &lt;adres&gt; zou dan bijvoorbeeld LIST@PE1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kunnen worden, en LIST zou een server kunnen zijn op h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van PE1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000             - List alles vanaf berichtnummer 8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- List alles vanaf het laatst geliste nummer, of van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rste berichtnummer als de server nog niet e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00 LIST@PE1XYZ - List alles vanaf berichtnummer 815000. Stuurt 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ar LIST@PE1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ist-formaat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871 B  4597 SPACE @WW     VK2YX  950703 D  7+ DOC3.TXT 3/6 Space Calendar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705 B   178 MODS  @NLDNET PE1ORF 950704  L alan ct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692 B 19047 RELAIS@DL     DL3XU  950704    Aktiv auf DF0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548 P  1221 PE1PAE        PE1NTP 950618  L Re: noodkreet van PAE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L = lo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D = 7PL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L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ReqLst is het ook mogelijk om bepaalde rubrieken e.d. uit een li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n. Dit zal (bij fanatiek filteren) weer wat downloadtijd schel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gels worden tussen twee scheidings-regels in hetzelfde ber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rmale aanvraag geplaatst. Het filter kan gesaved worden zodat he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s opnieuw meegestuurd hoeft te worden. Er kan gefilterd word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ek, verspreidingsgebied, afzender, BID, onderwerp, 7+ en het al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lokaal geplaatst zijn van een bericht. Een filter regel bestaat u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 (weiger of accepteer), het soort filter (zie hierboven)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el argument (de naam van een rubriek bijv.) Het is ook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ve uitzonderingen te maken op een filter. Bijv. alles a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filteren tenzij het lokaal geplaat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cheidings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Minimaal 5 streep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k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cept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rt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arg&gt;   Af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arg&gt;   Rubr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lt;arg&gt;   Verspreidings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arg&gt;   Onder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&lt;arg&gt;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p        Bericht bevat 7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Bericht is lokaal geplaa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zonderingen worden voorafgegaan door het `!'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lve filter regels accepteert ReqLst de volgende 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#   Stelt de maximum regellengte in op # karakters. Minimum is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er dan 107 karakters heeft geen zin.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#  Stelt het maximum aantal regels wat REQLST terugstuurt in op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Bewaart het filter zodat bij de volgende aanvraag weer een l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icht gestuur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Stuurt het bewaar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Wist het bewaar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es van de commando's in de file zijn niet belangr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de wildcard karakters ?*[] is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Komt overeen met 1 kara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PE1AB? = PE1ABA PE1AB1 PE1AB!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Komt overeen met een reeks van 0 of meer k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all*  = all alle all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*tv = sattv sat-tv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l  = dl oed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wx* = wx funkwx wxs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...y]  Komt overeen met een karakter wat in de reeks x...y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koppelteken kan gebruikt worden om een serie aan te du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oorbeeld [xyz0-3a-d] is hetzelfde als [xyz0123ab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p[abdei] = pa pb pd p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[0-9] = pa0 pa1 pa2 t/m p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x...y] Komt overeen met een karakter wat _niet_ in de reeks x...y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a[^a1!] = ab a2 a@ maar niet aa a1 of 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^0-9] = aa a! maar niet a0 a1 t/m 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       Wordt gebruikt om op een van de bovenstaande speciale karakter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nen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jv: a\? = a? maar niet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\* = a* maar niet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ele filte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     &lt;-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-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f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t alles aan AMIGA. (aktie: weiger (-), filter: rubriek (&gt;),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) Wist alles waarvan het subject begint (let op gebruik wildcards: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n het begin van de regel om aan te geven dat de string aa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staan) met R:9. Alles van PI4HPV en alles in het verspreidingsgebi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ok gewist, tenzij het in de rubriek TEST staat. De 1e rege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ak" is wordt gebruikt en alles wat daarna komt wordt genegeerd. 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wordt in dit geval eerder gezien dan de PI4HPV en DL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terdata wordt gesaved voor hergebruik. De maximum regellengt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107 karakters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filter doet hetzelfde als het filter hierboven: Niks van PI4HPV, 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DL, tenzij het aan de rubriek TEST gericht is. Deze manier hee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eel dat filters die eronder staan niet genegeerd worden als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bovenstaat met "accepteer" als a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filter kunnen ook omdraa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er alles van PI4HPV of alles in @DL ongeacht de filters die v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zij het bericht in de rubriek TEST staat. Deze methode kan bijv.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m bepaalde rubrieken selectief te v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[0-9][0-9][0-9]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*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t alles aan KEP* (KEPS, KEPLER, etc) tenzij het de wekelijks gep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ne elements zijn, of de string STS in de titel voorkomt. Laat alle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 door, tenzij het 7+ data is. Wist alles aan USERS, tenzij he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n deze BBS geplaatst is. Laat alles aan HUMOR door tenzij he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of OEDL verspreidingsgebied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en die alleen maar een paar vaste rubrieken volgen zouden het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gebru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???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*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ierboven alleen is dit het enige wat geaccepteerd wordt.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zorgt ervoor dat de rest geweiger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maximum aantal filterregels is 500. Het maximum aantal filters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is 64. De maximale regellengte is 255 karakters. Filters word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 op zinloosheid: "- &lt; PE1XYZ ! &lt; PE1ABC" geeft bijv. geen fout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ject filters mogen geen spaties staan. Vervang spaties door het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n. Let op gebruik van wildcards bij subject filters. Bijv: "- s b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waarschijnlijk "- s *bla*"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gebruikers kunnen de volgende macro aan TSTHOST.MAC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ervolgens met het commando FASTLIST de list automatisch (en gecomprime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 h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STLI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 PI8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AITSTRING 1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AY SP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AY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AITSTRING 3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ISPLAY Moment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AY L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C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AITSTRING 300 (665) PI8DA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AILCOPY &lt;REQLST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K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DISPLAY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 F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regels moeten evt. aangepas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 80 en 130                  - de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, 160, 170, 300, 310 en 320 - temp-fil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ET 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CFG moet ergens een "UL E" staan, en een "UL A +MYCALL". (b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 A +PE1NTP") Bij "AX MON xxx" moet als extra parameter een "- F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 worden. Bijv: "AX MON USIC - FBB". Hiermee wordt voorkom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de UI-list synchroniseert. De FASTLIST macro moet altijd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ste kanaal werken. (lees: het kanaal waar "UL GET" op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AZ-CREW (tm) - CREW @ PI8DA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