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may wonder about future upgrades to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e data in a format so the database can be updated.  In the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grade,  I will just release a rawdatafile.  Then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he database from the rawdata files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if new Canadian data is release,  I would relea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.DAT file.  You would then rebuild the database using the raw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ame with the package substituting the new Canadian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data included in the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doing this process you will lose any new data you have added,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to save the DATA.NEW file after every DXUPDATE.  A simp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is to execute a command similar to the following after DXUP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ata.new &gt;&gt; datanew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delete data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erge the data.new file into datanew.bak.  The datanew.b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all new data that was added to the database via the DX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You would then use this file when rebuilding the databas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no data is omitted from what you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 I am saving all then new data my system receives in my file se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be downloaded via a modem call to my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- KE0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