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   nn   fffff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n  nn   ff 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  nnn   fff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   nn   ff      oooooo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v 0.3� van Alp-Soft (c)1999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Programa waar je gewoon simpel een info tekst in FBB kun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van je eigen BBS, het is geen groot of moeilijk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Info.exe gewoon in je PG dir. va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in C:\FBB een dir. aan met de naam ALP en gooi daar je Info.t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is het niet lekker simpel als wat..Ja to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it pakketje hoort het volgende aanwezig t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gebouwd gewoon uit fun, door NL1RAR met hulp van NL1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mischien heb jij er iets aan ja to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 is onstaan op 29-12-1998 uit ontevredenheid van nl1rar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en haast geen pgtjes gemaakt en tja aangezien dat fbb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steeds als dos versie word gebruikt, ben ik nl1rar begonn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zijn Alph-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USA (Rene) en zit op NLnet (NL1USA@NL4USA.ZH.NLNET.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 (Rini) en zit op NLd   (NL1RAR@NL3AZN.ZH.NLD.E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zijn sysop van de NL4CIS de Emailgate Alphen ad Rijn, en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reiken via de volgende email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USA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ALP: Fbb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DSS: Tsthost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: Mbu 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beta versie en ook versie 1 dus als er wat fout is email o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l het ons ja toch niet d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en 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 1998 (c)15-02-1999(c) Copyright Pg Info voor FB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