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G3WCS (VER 2) FNDFIL SERVER WITH F6FBB BBS (VER 5.14D AND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er will allow you to send a message to this BBS and receive a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a  list  of  textfiles from a given directory, each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word or group of words, referred to as a string, within their 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vailable  drives  and  directories may be obtained by sending a REQ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(which is described in the  document  REQDIR.DOC).   The  fil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automatically forwarded back to your hom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format is as follow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   :   SP FNDFIL @ GB7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     :   DRIVE:\DIRECTORY\SUB DIRECTORY\SEARCH STRING @ GB7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ext :   Either /EX or CONTROL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llsign  GB7$$$ is that of the mailbox from where you wish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ob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wo examples of the title line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MODS\AUTOMATIC GAIN CONTROL @ GB7CH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ATARI\DOUBLE DEN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first  example the C:\MODS directory will be searched for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string "AUTOMATIC GAIN CONTROL".  The resulting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nt to you at GB7CHS, regardless of which mailbox you us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quest.  In the second example you would receive a list of  th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D:\ATARI directory containing the string "DOUBLE DENSITY",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at the mailbox where you entered your request.  If none of th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your search criteria you will be sent a message to that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hat you fully understand  how  the  search  is  mad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 message  text, not the title, is checked for a match.  The sear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nsensitive, which means that  TS430S,  ts430s  or  even  Ts430S,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same result.  However punctuation IS important, so TS430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 as TS430 S or TS 430S.  You will find that your searches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by using smaller strings and even parts of words.  Thus  a 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S430  would  overcome the possibility of the trailing S having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itle line, the @ GB7### is the callsign of the mailbox to which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 your  reply  to  be  forwarded.   This item is optional,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t your reply will be returned to the mailbox at which  you 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 Wood G3W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GB7C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th July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