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Forward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software includes  two forward protocole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ndard with MBL/RLI protocole.  The second one was 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 a better  efficiency, particularly  on long  lin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ion time  of data  are long.  The exchange 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to a  minimum, and not  acknoledged to get  tim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direction is changed every block of data,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up to  five messages.  This uses the  "pipeline"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inks (Nodes and digipeaters),  and gain some time o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(HF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 protocole is very simple in its principle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/BID usage. The identification  is made by the  F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 (system  type identifier  contained  in square  bracket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s must start in  first collumn with the 'F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s are ended by a return (CR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I  call  another BBS  to  forward some  mail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another BBS  using FBB  protocole, I will  receive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text and the prompt ("&gt;"). If the SID contains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I will send immediately my SID and the firs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sals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         : Identifies the type of the command (propo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 : Type of message (P = Private, B =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      : Sender (from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1GHV      : BBS of recipient (@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1MVP      : Recipient (to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57_F6FBB : BID ou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5        : Size of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          :  End of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elds are necessary.  This kind of command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 fields.  If  a field  is  missing upon  receiving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be send immediately followed by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osal can  handle up  to five  FB command  lin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ize of messages seems to be too important, the propos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less  lines. In  FBB  software, a  parameter is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.SRV file to tell the maximum size of the message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default to 10KB  for VHF use. It can be  adju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quality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le of propos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.FFPC.FRA.EU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643_F6FBB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FRA FBB 22_456_F6FBB 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posal is limited to three  FB lines,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verran the 10KB limit defined for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ceiving  the  proposal,  the  other  BBS  will 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or defer the message. This command is made by a F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-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don't want the first message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need the second message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 defer the third message, as I'm still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 interesting to  defer a  message if 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it on a other channel, or  if you think that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g,  or for  another  reason. The  message should  b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t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line  MUST  have  as  many +,-,=  signs  as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receiving  the  FS  lines,  I  can  send  the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Each message is  made with the title 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, and  a Ctrl  Z in  the last line.  The is  no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f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other  BBS has  received all the  ask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ledges by sending its proposal, and the system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it has no message to send, it only sends a line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must not to be followed by a 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ther hand has no message, it sends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s for the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                   FC1G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s FC1G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BB-5.11-FHM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envenue a Poitiers, Jean-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1-FHM$]   (F6FBB has the F flag in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6FBB FC1GHV.FFPC.FRA.EU FC1MVP 24657_F6FBB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643_F6FBB 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FRA FBB 22_456_F6FBB 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-+  (accepts le 1st et le 3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1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3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3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P FC1GHV F6FBB F6FBB 2734_FC1GHV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B B FC1GHV F6FBB FC1CDC 2745_FC1GHV 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--  (Don't need them, and send immediately the propos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  (Accept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  (no mor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B F6FBB TEST FRA 24654_F6FBB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 +  (Accept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  (still 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Q  (No mor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ion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 FBB protocole is  used as the  two BB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the  F flag in  the SID.  If F6FBB had  sent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0-MH$] when answering FC1GHV,  the protoco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BL/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llsigns are only examp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the protocole. Compressed forward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e utilized for the  transfer of ascii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tension to the  existing protocole. The compress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validated  by  the  presence  of  the  letter  B  in  the 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BB-5.12-BFHM$]. The transfer  of compressed files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under FBB protocole. The presence of the letter B in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F letter will remain with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difference as regard to the standard protoc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line.  It can  specify the  type of  data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essage. FA  means that  the transfer will 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message.  FB means  that the  message will 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(this  last possibility is 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n ascii messag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mission of a binary file will b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 P FC1CDC F6ABJ F6AXV 24754_F6FBB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ed data are of a specific format. The trans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binary mode. This last one is derived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very reliable. All transfer  is made of a header,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,  an  end of  message  and  a checksum.  Each 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the transfer of one message of the stand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ll  not  be  followed  by  a control  Z,  the 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is defined in another way.  Unlike YAPP transf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no acknowledgement  during the  transmission of 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 is then more simp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n ascii compressed message (submission F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 of the header     1 byte = Length from the titl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the message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header for a binary compressed file (submission F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           1 byte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header     1 byte = Length from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ing the two &lt;NU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   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           1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                   1 byte = 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follow  the french regulation,  the title of 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re transmitted in readable ascii,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is also  transmitted in ascii  and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ich the  data should be  inserted in  the file (in 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ed file).  In  the  version 5.12,  this  paramete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d and is alway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 block contains  from one  to 256  bytes. It begins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hich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                   1 byte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           1 byte = 00 to 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length is 256 bytes, the value is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es               1 to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data block  is followed by the  end of file spec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file specifier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1 byte = 0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               1 byte = 0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 is  equal to  the sum  of all  the data 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file, modulo 256 (8 bits) and then two's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ing of the checksum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  of the  datas  from the  file  and the  checksu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256 shall b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a checksum error, the  message or the file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unt and the system issues a disconnect request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com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eu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s of the characters (1 byte) used in the protoc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L&gt; = 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X&gt; =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= 04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 ideas for this  binary transmission  are issued from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e. Thanks to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will b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@ 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