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 all, GETLIST.EXE is a slightly premature release. There ar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wrong with it. Orphan @'s in blank @BBS fields, the date needs shif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 was done so that a listing of msgs could be done by the BB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 a message that could be sent to a pms automatically. A number of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use fbb as a pms so compressed forwarding helps con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irculated is a pre-release for local testing to check if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w its out here is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GETLIST.EXE to the \fbb\pg directory and thats it!... use it lik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GETLIST nnnn   where nnnn is the oldest msg to list from (up till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PROBLEM!!. As it was a pre-release for test, it will only work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lagged as 'sysops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per' version will probably update the users file to alter the la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of the best way to run the program - I can think of thre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s is, the user runs it as a PG (but doesn't have to put old msg nr 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it from the user file and then updates same). There could be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(i.e. max nr msgs to inclu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s an entry in CRON.SYS for each user at selected tim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As an entry in forward.sys much the same as 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gets the information from FBB differs in each cas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gram won't do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well be (almost certainly) a companion program where a us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g to a server on the BBS with a list of msgs he wants to read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rwared to his p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not a packet sysop (only a mere landline one), I don't know w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ysops may want so any suggestions would be most welcome, even negativ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'm wasting my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 for now - Martin g3vxn @ gb7g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