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zione del software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RICONOSCI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CARATTERIST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PRIMA ISTALL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  RUNFBB.BAT (solo pe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  XFBB.SH    (solo pe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3  APPEL.BAT  (solo pe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4  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5  INITTNC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6  MAINT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7  BB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8 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9  BEACO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0 EPURMESS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1 SWAPP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2 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3 CRO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4 REJEC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5 PROTEC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6 LANGU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7 THEME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8 REDIS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9 MEMO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0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1 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2 KANTRONICS K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3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4 TFPCX/TFP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 COMANDI DE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  COMANDI DEI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1  Connessioni - Statist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2  Document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3  QTH-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4  "Call-bo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5  Orbite dei satelli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  COMANDI FBB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  COMANDI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   COMANDI DA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  EDITOR A TUTTO SCHERMO (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  VARIAB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  UTENSILI V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1  FBBSETUP.EXE (solo pe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WFBB.COM (solo pe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SH   (solo pe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2  EPURMES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3  EPURW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4  LOGST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5  SATUPD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6  SLEE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7  MAKEP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8  SETUS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9  CLEANU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10 MAINTIN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11 CU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12 FV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13 ISDA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14 CLR_US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15 FBB-ZM   (solo pe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16 XFBBC    (solo pe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.17 FBB_VIEW (solo pe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   DRIVER E MODEM TELEFONIC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o pe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1  FBBCOMM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o pe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_AX25 domain socket   (v. APPENDICE 23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_NETROM domain socket (v. APPENDICE 23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_ROSE domain socket   (v. APPENDICE 23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o pe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2  ES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3  ESSKA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.4  FBBIO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FPCX/TFPCR (v. APPENDICE 25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a per WinFBB che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PQ (v. APPENDICE 3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tallazione di MODEM TELEFONICO. (v. APPENDICE 20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 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1  REQDIR : Richiesta di una Dir. dall' area-file di u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2  REQFIL : Richiesta di un file ASCII da un BBS rem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3  NEWDOC : Aggiorna l' area-DOC de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4  REQCFG : Richiesta della lista di config. de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  MULTI  : Invia messaggi identici ad indirizzi diver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  WHIT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HIESTE DI AGGIORNA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ZIONE DEL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DEI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GI EPRUWP E  AGGIORNA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HESTE DEL SERVER W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  ALTRI FORMATI DI FILE (v. anche le sez. 4.1 - 4,24 per i piu' usa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1  DSZ.BAT       Inizia il trasferimento bi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2  PASSWD.SYS    File delle password per i sysop remo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3  ERROR.SYS     File di registrazione err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4  ETAT.SYS      Mostra quando e' stato attivato i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5  HEARD.BIN     Stazioni ascoltate sulle porte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6  english.TXT   Testi usati dal BBS. Uno per ogni lin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HLP   Help per l' utente. Uno per lin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ENT   Testo di Logon. Uno per lin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NEW   Testo di Logon. Uno per lingua. Solo una vo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NF   Testo usato dal BBS. Uno per ling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7  FBBLOG.nn     File di log del BBS. Uno per settim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8  nnnn.SAT      Caratteristiche dei satelli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9  NEWDOC.SYS    Autorizza i call per il server NEW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10 STATIS.DAT    Dati del BBS per uso statis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11 OPTIONS.SYS   Opzioni per usa da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12 DIRMES.SYS    Registra ogni singolo mess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13 TPSTA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14 WFBID.SYS     Registra tutti i B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15 INF.SYS       Registra gli ut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16 YAPPLBL.DAT   Informazioni sui file bin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17 SATEL.DAT     Informazioni sui satelli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18 WP.SYS        Database delle Whit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.19 MESS.WP       File dalle WP per aggiornare i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   GLOS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   APPEND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1  APPENDICE 1 : Comandi di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2  APPENDICE 2 : PK232 in Host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3  APPENDICE 3 : Interfaccia G8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4  APPENDICE 4 : Il Kantronocs K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5  APPENDICE 5 : La scheda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6  APPENDICE 6 : Numeri di Processo 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7  APPENDICE 7 : Registrazione di un mess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8  APPENDICE 8 : Trucchi e consig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9  APPENDICE 9 : Protocollo di Forward dell'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10 APPENDICE 10: Il Forwarding compre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11 APPENDICE 11: Il Formato dei messaggi di 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12 APPENDICE 12: Sostituzione di caratteri o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13 APPENDICE 13: Tecniche di programmazione dei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14 APPENDICE 14: Contenuto del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15 APPENDICE 15: Filtro di connes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16 APPENDICE 16: Filtro dei messag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17 APPENDICE 17: Sviluppo dei programmi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18 APPENDICE 18: Liste dei messaggi UNPR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19 APPENDICE 19: Estensioni del protocollo Y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20 APPENDICE 20: Modem Telefo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21 APPENDICE 21: Filtro de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22 APPENDICE 22: MAIL.IN (importazione diretta dei messagg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23 APPENDICE 23: Istallazione dell' HELP pe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24 APPENDICE 24: Istallazione del TELNET per LinFBB e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25 APPENDICE 25: TFPCX/TFPCR/TFKISS (driver KISS per Host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26 APPENDICE 26: Memoria EMS/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27 APPENDICE 27: Uso di FFBB con PE!CHL NET ed emul. Host. 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28 APPENDICE 28: Modo Confere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29 APPENDICE 29: Modo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30 APPENDICE 30: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31 APPENDICE 31: I fil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RICONOSCIM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rrei  ringraziare  particolarmente Patrick F5GHV che e' stato  il  m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o beta-tester uffici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o  anche ringraziare Peter LA6CU, che per molti anni mi ha aiutato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ter su questo software, correggerlo e documentarlo, come pure  Cla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CDC,  l' individuo "dumb", che con i suoi consigli e le  sue  crit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pesso al vetriolo!), mi ha dato uil suo aiuto in questo comp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rrei  anche ringraziare tutto il team di beta test ed i  programmato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  hanno sviluppato le applicazioni e gli utensili  complementari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 software. Il loro supporto mi ha liberato da queste  incomben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sso molto ing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ngrazio ancora tutti i SYSOP e gli utenti che hanno avuto fiducia  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otto,   e  cooperano,  con  i  loro  commenti  a  suggerimenti,  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lioramento di questo package di software pe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  infine  vorrei  ringraziare  WA8DED  per  il  suo  eccell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l' host-mode per il TNC, ed anche la NORD&gt;&lt;LINK per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giunte fa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software  viene rilasciato gratis e libero da  ogni  vincol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o'  essere  liberamente  copiato  ed  istallato  in   qualsia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zione  HAM-RADIO. Ne e' proibito qualsiasi altro uso,  s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motivi industriali, professionali o commercia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ostante  la  libera distribuzione di  questo  prodotto,  sar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dita  ogni  partecipazione  all' investimento  ed  alle  sp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ali nella misura di 100 FF o 20 dollari USA (o piu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 autore puo' essere contattato via email al seguente indirizz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an Paul ROUBE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, rue George 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120 ROQU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f6fbb@f6fbb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CARATTERISTI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 software  e'  disponibile per Dos, Windows  e  Linux.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gior  parte  delle caratteristiche e  del  funzionamento  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ci per tutte le versioni. Dove esistono differenze,  que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o chiaramente marcate nel manuale con DosFBB, WinFBB e  LinFB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er Linux). Per Linux ci sono due diverse versione di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versione a finestre (che usa il sistema a finestre X11 ed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kit MOTIF), ed una versione deamon. La versione daemon no  h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cia e lavora da sola in background ( come lavora un an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,  hi...).  Quindi il computer puo' essere  usato  per  og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zione mentre va i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  uso  di  questo software e' molto simile a  quello  fatto 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7MBL, del quale sono stati usati i comandi. Ma ha anche un 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 comandi supplementari specifici e origina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programma non funziona con l' 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ziona con AT286 e superiori con almeno 2 MB di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programma usa fino a 16 MB di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connessioni: fino a 50 canali contemporanei su 8 TNC (4 o 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ali per TNC a seconda del software usa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xing: questo software consente l' uso di un MUX esterno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  schede di espansione nel caso di configurazioni hardware 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u' di 2 porte.. Il MUX connette 4 TNC su una sola porta seri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a  COM1  che COM2. Un circuito stampato  e'  disponibile pres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 associazione ATEPRA (ATEPRA, 23 rue de Provins, 77520 MONS 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OIS - FR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software funzio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con qualsiasi TNC2 o clone equipaggiato con la speciale  ep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5256 contenente il firmware WA8DED, o con TF4/TF8 con Z80 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 di 2.5, o meglio, 4.9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con  PK232  in Host-Mode  (ma il software  TFPK,  Hostmode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8DED per il PK232 funziona meglio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n il nodo G8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n il KAM in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n TFPCX/TFPCR/TFKISS e tnc in modo kiss o un link kiss con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stema di no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 Standard:  ha  molti comandi identici a quelli  del  BBS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7MBL  o  W0RLI. Ha anche funzioni di  servizio  (calcolo  d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bite   dei  satelliti,  callbook,  e  parti  adattabili   dal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e,  gateways  verso altri canali i  cui  utenti  potran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are  in  tempo  reale  sullo stesso  canale  o  su  cana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ersi, ec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ing: con altri BBS del tipo WA7MBL o compatibili, gest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i  BID  (fino  a 32000, a seconda del  parametro,  che  veng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vati   in   un   file  separato),  il   BID   viene   gener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mente se l' utente non lo da. I messaggi privati  van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 gestione MID. Essi vengono soppressi automaticamente dopo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o che puo' essere definito dall' utente. Cio' vale sia per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llettini che per la posta person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forwarding tra i BBS e' ottimizzato con l' uso del  protoco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B.  E'  piu'  efficiente in una rete VHF/UHF.  Questo  tipo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ing puo' venir disabilitato nella configu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forwarding compresso permette la riduzione di un  fattore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a il 40-50% della quantita' di dati da scambiare nei messagg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ghi.  I messaggi sono protetti dalla checksum, in modo che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sferimento avvenga senza erro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 anche  implementato  il protocollo  di  X-forwarding.  L'  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ing  ora  usa anche il re-routing ad  il  swapping.  An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l' X-forwarding e' implementata la 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forwarding  avviene simultaneamente sulle varie  porte  senz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ner  conto  se esse siano in entrata o in  uscita.  Ci  pos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ere piu' uscite di forwarding su una sola porta il cui  num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settato da un parametro. Il numero del forwarding in input 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zione dei canali disponibili. Il tempo e la durata del forw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o' essere settato separatamente pre ogni por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adottato il routing gerarch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fenomeno  del Ping-pong viene  notato  automaticamente  e 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ne  data  informazione  al  sysop  mediante  un  messaggio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essaggi ed i bollettini per il SYSOP possono essere  duplica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 uno  o piu' nominativi di destinazione  che  possono  ess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 nella configu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ne mantenuto un log dettagliato delle attivita' del BBS ed'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e  disponibile un programma di analisi statistica  scritto 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1MV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trasferimento binario viene eseguito con l' uso del protoco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APP  di  WA7MBL.  E'  stata  fatta  un'  estensione  di   qu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lo, comprendente la ripartenza automatica e la  checksu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   caso   dovesse  esserci  una  disconnessione   durante 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sferimento.  Questa estensione del protocollo lavora col  TP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programma terminale scritto da FC1EB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teway tra stazioni connesse o con un' altra por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za entro i limiti delle porte e dei canali disponib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gua:  alla prima connessione, viene attribuito  un  linguagg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' utente, a seconda del suo nomin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consentito il funzionamento con SYSOP remoto e la manuten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i  messaggi  del BBS, posta e posta vecchia, viene  fatta  og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te in periodi di bassa attivita' e' da parametrarsi e  avv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DosFBB lavora sotto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beacons Unproto possono essere inviati su ogni porta e su  og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orso  (anche  piu' di uno per porta, se si  vuole)  per  og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gio  arrivato.  Un  '  utente  puo'  essere  autorizzato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iedere  il resync dgli unproto-beacons per aggiornare la  su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a  interna  dei  messaggi, senza connettere  il  BBS.  Que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a'  e'  usata  dal  TPK e  da  alcuni  altri  program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i moder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MODEM in WinFBB supporta XMODEM, YMODEM e ZMODEM in upload 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con lo shareware DS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Modem in LinFBB supporta l' upload ed il download per  XMOD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MODEM  e  ZMODEM  con l' utility 4fbb_zm4  che  e'  inclusa  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L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Modem  in DosFBB supporta il download per  XMODEM,  YMODEM 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MODEM.  Richiede  una versione recente di FBBIOS. L'  upload 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ato solo per X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name.NEW  funziona  come langname.ENT, ma viene  inviato 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A  VOLTA  ad ogni utente (alla prima connessione dopo  che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e' stato aggiorna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numero massimo di KB per il download per modem o  porta  puo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ere settato in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permesso un solo forward simultaneo per st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 messaggi  di  ACK mostrano solo la prima  R:line  (se  passa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averso 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nominativi troppo lunghi nel routing sono respinti (chiesto 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1NN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possibili estensioni rispetto alla vers.1 del protocollo 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 Repingi messaggi che non vengano ridiffusi ai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 Ricevi  messaggi,  ma tienli in hold per il sysop  prima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lasciar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 Respingi le richieste di messaggi con formato err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i  primi due casi puo essere inviato un messaggio al sysop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vertirlo del problema (i parametri nel file INIT.SR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si puo' inviare piu' di un messaggio per ogni richiesta da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olo  nominativo.  Se sono di piu', gli  altri  messaggi  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tardati fino al prossimo blocco di richiesta. Cio' evita lung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 di messaggi dallo stesso mittente. Puo essere  disabilit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 la lettera D nella line T di FORWARD,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posta vecchia (oldmail) ha un formato compatibile con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zione  sul numero di buffer liberi nel TNC sulla linea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o.  Il numero massimo di buffer per canale e' diviso per  d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il numero dei buffer liberi si abbassa trop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ovi aspetti del FORWARD.SYS per l' invio di messaggi 7+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ova linea J in FORWARD.SYS : (i dati significano 7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 0 : nessun dato invi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 1 : il dato e' inviato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 2 : il dato personale e' invi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 3 : inviato solo il dato (esclus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nnessione   forzata   di  tutti  i  link  al   tempo   d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tenzione +15 minu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lo  di  trasferimento binario Autobin (usato con  GP,  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Packet, ecc...). I comandi sono BGET e B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  a tutto schermo utilizzabile per inviare o rispondere  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gi. In DosFBB richiamabile con Alt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mpre in uso con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ando  "WHERE file" in FBBDOS (per trovare uno o piu'  file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BDOS). Le Wildcards sono accet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ando  TH  -&gt;  accesso alla zona tematica.  Il  file  THEME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 questa z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BIOS40 (e sup.) funzionera' con i chip FIFO 16550 (per Dos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 incluso  il server REDIST. Usato per  reindirizzare  un  ms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e come bolletti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file di sistema vengono controllati dopo un' edizione lo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azione dell' interfaccia VXD del prg.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ti i programmi avviati dal FORWARD.SYS sono sincr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tta filtri come DLL (molto piu' veloce...). Sia in WinFBB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DosFBB (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azione  Ethernet/tcp-ip.  Ha bisogno  della  WINSOCK.D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zioni  su  una stazione connessa. Fare  doppio  click  s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inativo  della  stazione  connessa e  avrete  le  informaz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in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 file  caricati  via modem sono convalidati  e  assegnati  al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_FILTER  convalidato  per il filtraggio dei file in  upload.  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_FILTER  puo' anche essere creato come .DLL. Sia per WinFBB 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 DosFBB  (!!). Il filtro deve essere istallato  nel  percor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\FBB\BIN) de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gni  canale  connesso  viene  bufferizzato.  La  connessione 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sibile facendo doppio click sull' utente nella lista (Win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forwarding sul BBS non e' permesso ad una porta OSPITE se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non e' dichiara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o  stati  sviluppati due DLL che possono  essere  chiamati 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.SYS (Win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OM.DLL che usa gli stessi parametri di I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TX.DLL  che  invia un file binario ad un  tx  attraverso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o seriale com : PROGTX [opzioni] nom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zioni : /C2     = COM2 (default COM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02F8  = l' indirizzo della Com e' 02F8  (esclude  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zione /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9600  = il Baudrate e' 9600 Baud (default 1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 messaggio trattenuto non e' registrato nella lista,  ma  so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vato come file. Quindi non viene inviata nessuna lista unpro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di altro gen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ovi programmi INSTWFBB per WinFBB e FBBSETUP per DosFBB per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zione  del software. In LinFBB c' e' un  piccolo  scri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SH che svolge parte della funzione per L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ing binario via modem telefonico (FBB o XFW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FBB:  La configurazione puo' essere chiamata dal Config 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  aggiornamenti sono fatti senza fare il reboot  del 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opo aver salvato il confi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blocco dei comandi DOS (EDIT,...) e' eliminato dopo 60 secon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sono accettati messaggi o file se lo spazio libero sul  dis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meno di 1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 interfaccia Telnet funziona come l' interfaccia modem  ecce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 e' necessaria la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FBB:  i  server possono essere fatti come  DLL  purche'  sia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bastanza  rapidi  (non  e'  ammesso  multitasking  durante   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ivita' di un D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FBB:  Selezione della zona nella finestra dei canali.  Accet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a nel clipboard (=Ctrl Ins) e stampa. Il menu e' attivato c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ne di destra del mouse all' interno della finestra di t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zione di una parola (doppio click sinistro) o di una list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atteri (Ctrl doppio click sinist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comando HO del sysop mette un messaggio nella lista di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o  ReadOnly (sola lettura) se non e' definita una  pass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orta modem/tel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stema  di  password MD ("Message Digest"). Questa  password 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ata  su una chiave pubblica. I dieci numeri non sono  mai  g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ssi  ed anche la risposta non e' mai la stessa. Non e'  quin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e trovare la password originale dalla risp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a WinFBB che DosFBB usano il modo protetto (DPM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swapping usa ora la gerarchia. Per esempi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F6FBB.FRA.EU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o il primo indirizzo completo sara' scambiato con l' al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F6FBB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tto cio' che e' indirizzato a F6FBB verra' scambiato  sul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FBB32  e'  una  versione a 32 bit di WinFBB. Per  l'  uso 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 NT  e con Windows95. NON puo' essere usato  con 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32  :  TfWin32.DLL interfaccia convalidata. Solo per  WinFBB  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: PRIMA ISTALLAZ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a  parte  del manuale e' dedicata al sysop che  non  ha  m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to prima l' FBB. Spero che vi aiutera' ad "andare in aria"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 FBB senza troppi proble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  FBB e' progettato in tre versioni. Una per il  Dos  (chiam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FBB).  una  per  Windows (chiamata WinFBB) ed  una  per  Linu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hiamata LinFBB). Questo manuale copre tutte e tre le  version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maggior parte del contenuto e' identico per tutte le version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 quando c'e' una differenza, questa sara' chiaramente indic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utti i casi presumo che abbiate istallato in modo corretto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stro sistema operativo (DOS, Windows o Linux) prima di  tent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 istallazione di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genere istallerete l' FBB da dischetti. Normalmente il  vos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 sara'  chiamato A ed inizierete ad  istallare  il  prg.FB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ll'  hard  disk C. Ma questo non e'  assolutamente  necessari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rete benissimo usare altri drive. Ma diremo di piu' su  qu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 br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vostro  Hard disk e' organizzato in piu'  directory.  Se 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te  familiarita' con questo, dovreste leggere il  manuale 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stro sistema operativo su come e' organizzato l'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  FBB sara' normalmente istallato sul vostro Hard disk  in 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 chiamata  FBB. Questa directory  dovra'  essere  me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amente  dopo  la  radice  (C:\FBB).  Essa  sara'   cre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mente.  Il  BBS avra' poi bisogno di una  quantita'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re directory che potranno essere create direttamente sotto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dice o sotto la dir. FBB. Nella procedura che qui  descrivero'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o la dir. FBB sara' sotto la radice (C:\FBB) dell' hard  di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re  tutte  le  altre dir. saranno messe sotto  la  FBB  (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FBB\USERS  ecc.). Ma potrete fare le vostre scelte.  Tornere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 questo in segu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tavia  questa e' l' organizzazione raccomandata per le  vos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Se  non fate cambiamenti esse  verranno  create  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tto  (un  elenco  dei file e delle dir.  viene  dato  nel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ce 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a   dovreste  essere  pronti  ad  iniziare  la   procedura 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tallazione. Mettete il primo dischetto nel vostro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  Windows avviato e funzionante. Istallate WinFBB  dal  vos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 nel  modo  in cui normalmente  istallate  i  programmi 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hetto. In Windows 3.x, penso sarebbe normale andare al 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ager  scegliere  RUN, e scrivere A:INSTALL.  In  Win95  pot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mere START, poi RUN e poi A: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  sara'  dapprima chiesto su quale directory (e  drive)  vo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tallare  WinFBB. Se accettate il default, basta premere 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 invece  lo  volete  su  un altro  drive  o  un'  altra  dir.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mbiateli ora, scrivendo il vostro drive/percor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   schermo  vi  mostrera'  ora  un  testo  con   alcuna   alt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zioni sull' istallazione. Leggetelo attentamente prima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ere (chiudendo la finestr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  istallazione  continua.  Sarete avvisati  che  il  SYSTEM.I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ra'  cambiato  per  sostituire il COMM-driver.  Questo  e'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 per i TNC ed il modem telefonico. Vi verra' pure  chi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  aumentare  l'  ambiente a 2kb.  Verra'  aggiornato  anche  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con il percorso corretto della vostra directory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 la procedura va avanti facendo partire il programma INSTWFB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  questo  non parte durante l' istallazione,  lo  dovrete  f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re quando l' istallazione sara' completata, cliccando  sul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ona  per  la  configurazione di WinFBB).  Questo  programma  v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ettera'  di  settare la maggior parte dei  parametri  di  c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rete bisogno (tutti quelli relativi a PORT.SYS e INIT.SRV)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 vostra  istallazione. Si prega di avere molta cura  a  qu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nto e di scorrere molto accuratamente TUTTE le pagine di que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tallazione prima di uscire dal programma. Usate i bottoni 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REV per passare tutta l' istallazione. Siate certi di inser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vostro  nominativo corretto, la vostra  H-route  giusta  ec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WFBB aggiornera' sia INIT.SRV che PORT.SYS per vostro  cont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 avrete  bisogno  di effettuare  cambiamenti  manualmente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uito, se qui ora impiegate molta cura e fate un buon lavo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do  siete  sicuri  che tutto il setup  e'  corretto,  potr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cire  da INSTWFBB. Il PC eseguira' un reboot per  terminare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zioni. Dopodiche' avrete un nuovo gruppo di programmi con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one  per WinFBB e per la Configurazione di WinFBB. Potrete  po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 partire la Configurazione di WinFBB in qualunque momento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mbiare  di  nuovo  il vostro setup.  La  configurazione  potr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ere  cambiata anche mentre il BBS sta  funzionando,  clicc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lla parola Config in alto sullo scher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uono  ora  le  stesse procedure per gli utenti  del  DosFBB 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FBB.  Saltatele e andate direttamente alla sezione  intitol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IMO SETUP DEI VARI 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paratevi per far partire la procedura di istallazione. Mett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primo dischetto nel vostro drive e battete A: se si tratta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 a, oppure B: se si tratta del drive B. Premete  ENTER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guire  il comando (dovete sempre premere ENTER dopo aver  d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 comando  al PC). Ora il PC vi rispondera' con  qualcosa  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\&gt; o B:\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 ora  siete  pronti ad istallare FBB per la  prima  volta  s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stro PC, scrivete INSTA7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l vostro schermo apparira' qualcosa 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QUOTE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 FIRST INSTALLATION OF FBB 7.00 FROM DISK %disk%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ain BBS-directory - C: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ystem-files       - C:\FBB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essages           - C:\FBB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Binary-messages    - C:\FBB\BI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er's dir.        - C:\FBB\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Yapp files         - C:\FBB\USERS\Y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Oldmail            - C:\FBB\OLD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tatistics         - C:\FBB\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ocumantation      - C:\FBB\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BB-manuals        - C:\FBB\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wd-include-files  - C:\FBB\SYSTEM\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xecutable files   - C:\FBB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xample files      - C:\FBB\EXAMPLES.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tilities          - C:\FBB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 file Fwd-include-files DEVONO stare sotto %system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 questa configurazione non soddisfa le vostre  necessita'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vrete fermarvi ora con CTRL-C ed editare le linee SET  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:SUITE1.BAT. Se esiste gia' una versione di FBB 5.15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mete CTRL-C ed usate 500c700.BAT per aggiornar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 UNQUOTE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a  schermata puo' variare un po' da versione a versione,  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lavoro che dovrete fare sara' sempre lo stesso. Prima di tu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vrete  verificare che il vostro PC dica che sta istallando  d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 A.  E' giusto? Se state istallando dal  drive  B,  dovr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rmare  ora l' istallazione. Lo stesso accade se  vorrete  us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i  delle directory o dei percorsi diversi  rispetto  a  quel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ncati ora sul vostro scher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volete cambiare qualcosa, DOVETE farlo ora. I cambiamenti 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tti  in  questo  paragrafo; se non  vorrete  farne,  pot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are al prossimo. Fermate il batch di istallazione con CTRL  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drete  di nuovo il prompt A:\&gt;. Ora editate il file  SUITE1.B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l vostro dischetto con un normale editor di testi. Presumo 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  abbiate uno... Assicuratevi che il file possa essere  salv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formato  ASCII  (DOS)  ! Quindi se  per  esempio  usate  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ect, DOVRETE ricordarvi di salvare il file in formato DO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'  inizio  di  questo file, vedrete una  linea  che  dice 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=A:  Se  vorrete istallare dal drive B, editate  cosi  que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disk=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mbiate  solo la lettera dopo '=', niente altro ! Potrete  an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mbiare  tutti i nomi delle directory o i percorsi nello  stes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o.  Se  non  volete usare C:\FBB\SYSTEM,  ma  volete  che  s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FICHIERS, cambiate solo la linea che d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system=C:\FBB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system=C:\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cosi via. Dovrete solo cambiare il nome dopo il segno '=', 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mbiate  niente  prima  nella linea. Questo  potrete  farlo 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siasi (o tutti) nome di directory o percorso. Ma  ricordatev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 dovrete fare un po' di lavoro extra piu' tardi con gli  alt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 di configurazione, se non volete usare l'  istallazione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do  avrete terminato di fare i cambiamenti che  volete  n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e  che iniziano con SET, dovrete salvare ancora il  file  s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.  Fatto questo, ripartite dall' inizio, scrivendo  INSTA7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,  questo  e' pressoche' tutto. Ora il programma  del  BBS 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ti i suoi file saranno istallati sul vostro hard-disk. Dovr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o  cambiare  i  dischetti  ad  ogni  richiesta  (se  fate   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tallazione da piu' di un solo dischet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. la procedura d' istallazione continua avviando il  program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BSETUP.  Questo  programma  vi  permette  di  settare  tutti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ri  in  INIT.SRV  e PORT.SYS che vi  occorreranno  per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stra istall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BBSETUP  adotta  vari  file  di linguaggio,  ma  per  la  pri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tallazione avrete probabilmente solo i file di lingua ingle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 prega  di avere qui molta attenzione e di  passare  TUTTE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ine di questa istallazione molto accuratamente prima di usc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l programma. Assicuratevi di aver inserito il vostro nominativ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atto, la vostra H-route corretta ecc. FBBSETUP aggiornera'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  INIT.SRV  e PORT.SYS, non avrete bisogno dopo  di  cambiar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mente se farete qui un lavoro ben fatto e molto accur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percorso  FBB\BIN dovra' essere aggiunto al PATH  nel  vos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.   Fatelo   aggiungendo   alla   riga   PATH   nel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"C:\FBB\BIN", 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C:\;C:\FBB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ue  ora  la stessa procedura per LinFBB.  Saltatela  e  an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ttamente  alla sezione chiamata "PRIMA ISTALLAZIONE DEI  VA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 sono due versio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versione a finestre (che usa il sistema a finestre X11 ed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kit NOTIF), ed una versione daemon. La versione daemon non h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ce  e  lavora  da  sola  in  background  (come  un  an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rus,hi...).  Il computer puo' quindi venir usato per  qualsia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zione mentre il BBS sta funzion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zie a SM6T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avete qualche problema nel setup di AF_AX25 e AF_NETROM per 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o con LinFBB, potreste aver bisogno di leggere l' appendice 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vreste  ora  essere  pronti  a  far  partire  la  procedura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tallazione. Per istallare ed usare LinFBB DOVRETE aver  acces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a radice, dovrete segnarvi come radice o potete andare in mo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user con: su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tete il floppy disk del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avete istallato M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copiare dal floppy disk A:, scrivete: mcopy a:/x700.tgz /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copiare dal floppy disk B:, scrivete: mcopy b:/x700.tgz /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non avete istallato M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montare il drive A: scrivete: mount -t msdos /dev/fd0 /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montare il drive B: scrivete: mount -t msdos /dev/fd1 /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 scrivete: cp /mnt/x700.tgz /tmp, per copiare il contenuto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 in /tmp. E poi ancora: umount /mnt, per smontare il  flop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a  dovrete creare la Directory di base dove volete LinFBB.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., se volete che LinFBB sia in: usr/local/fbb, scrive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kdir /usr/local/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 ora siete pronti ad istallate LinFBB per la prima  volta  s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stro PC, scrive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/usr/local/fbb, par andare nella directory root di L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r xvzf /tmp/x700.tgz, per scompattare l' archivio L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, questo e' all' incirca tut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a il programma per il BBS ed i suoi file saranno istallati  s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stro hard-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   la  procedura  continua  facendo  partire  lo   script 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tallazione chiamato INSTALL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 script  vi  permette  di settare  la  maggior  parte  d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ri in INIT.SRV (MA NON TUTTI !) di cui avrete bisogno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vostra istallazione. Si prega di agire qui molto accurata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 di passare attraverso TUTTE le domande dell' istallazione 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zione, prima di uscire dallo script. Siate certi di inser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vostro nominativo corretto, la vostra H-route giusta, ecc.  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pt  INSTALL.SH aggiornera' per voi INIT.SRV, ma avrete  an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sogno di controllare manualmente il resto, dop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O SETUP DEI DIVERS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 qui tutto bene... Ora dobbiamo modificare alcuni file per f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zionare  il  sistema.  Vi descrivero'  tutti  cambiamenti 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VETE fare ed alcuni che POTRETE fare se vi aggrada. Leggete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zione questa sezione. Per la maggior parte dei file e' mol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e  che NON venga cambiato il numero delle linee  non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o.   In  seguito,  nel  sysop-manual, troverete   maggio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tagli  su  alcuni di questi file ed anche  dettagli  su  alt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che non sono descritti qui in questa sezione di avv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he DOVETE controllare/cambi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FBB.BAT  (SOLO pe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FBB.SH     (SOLO pe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L.BAT   (SOLO pe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.SYS    (dovra' essere cambiato per LinFBB, no per WinFBB 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TNC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a cambiare se intendete fare forw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da controllare, ma non cosi importa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ACON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URMESS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APP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 che  sono  configurati automaticamente  da  INSTWFBB  e 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BSETUP  e  che in genere non hanno  necessita'  di  cambiamen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i (DosFBB e Win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che dovrete vedere in seguito (non cosi important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JEC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E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S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o avviamento de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a dovreste essere pronti ad avviare per la prima volta il 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  di  farlo, controllate che il clock interno  del  BBS  s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usto. Se non lo e', dovrete correggerlo con i comandi DOS 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 TIME.  Oggi, nei computer piu' moderni, il  clock  e'  sett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mente  all'  accensione. Ma in qualche  vecchio  PC  v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ira'  una speciale scheda clock-calendario ed un  particol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  per settare data e ora ad ogni accensione. Per  qu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vrete  guardare nel manuale della scheda ed includere nel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EXEC.BAT il comando appropri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ate  al Gruppo di programmi FBB e fate un doppio  click  sul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ona di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ate nella directory FBB scrivete APPEL e premete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far partine LinFBB nella finestra 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ate sulla directory di base e avviate "./xfbb.sh" in x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far partire LinFBB daem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ate sulla directory di base ad avviate "./xfbb.sh -d &amp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prima volta che avviate il BBS in questo modo, vi puo'  ess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esto  se volete creare dei file. Rispondete Y (per  Yes)  og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. Questi file verranno allora creati automaticamente per v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BBS  dovrebbe  ora  essere pronto per  l'  uso.  Provate 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ssione col BBS. Fatelo con F2. Il BBS vi chiedera' il vos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e. la citta', l' home-BBS e il codice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o pe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e daemon di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ate  nella  dir.  'bin', poi usate  l'  utility  'xfbbC'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ttervi (es.: xfbbC -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  avete  settato  il  PORT.SYS  in  modo  da  permettere 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ssioni  Telnet  in arrivo con LinFBB, potrete  anche  us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 esempio, se avete definiti che LinFBB ascolti  sulla  por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300  (hex  =  189C) le connessioni  Telnet  in  arrivo,  allo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rete scrivere: telnet sm6tky.ampr.org 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e X-Windows di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egliete  "Window"  nel  menu e  poi  scegliete  "Console"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ttere la connessione da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  dovrete  definire  tutti  i BBS con  i  quali  vorrete  f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. Lo farete col comando EU. Se per es. volete fare forw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 LA2D, scrivete EU LA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BBS  vi dira' che questo nominativo non e'  conosciuto  e  v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edera' se volete crearlo. Rispondete Y. Poi vedrete una  lin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  diverse opzioni per quell' utente. Dovrete solo  battere  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a  il  nominativo (LA2D) sara' definito come  un  BBS.  Dovr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mere  ancora  ENTER  per uscire dall'  editing  dell'  uten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petete  questa procedura per tutti i nominativi dei BBS  con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  fate  forward. Terminate la sessione da  tastiera  con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ando B (By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,  se tutto e' andato OK e non avete incontrato altri  gro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i fino ad ora, potete fermare i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DosFBB lo farete con ALT-F10 o ALT-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WinFBB lo farete premendo ALT-F4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LinFBB lo fare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e daem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te 'ps ax', controllate 'xfbbd' notate il numero del proces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 eseguite 'kill &lt;num. del processo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e X-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eglite "File" nel menu, e poi "Exit" per chiudere i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ete connettere i TNC ed in INIT.SRV potrete sostituire No 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 nella linea che chiede 'Mode test ?',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WinFBB: cliccare sull' icona della config. di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LinFBB: usare INSTALL.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DosFBB: usare FBB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cambiare il campo "TEST MODE" a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software lavorera' con diversi tipi di TNC o di interfac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TN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TNC2  o  cloni vicini. La EPROM del  tipo  27256  deve  ess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stituita  con una speciale EPROM con il software  host-mode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8DED, o dalle tedesche TF4, TF8, TF18 o sim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PK232 in host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Kantronics  KAM in host-mode. Occorre  un  particolare  driv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amato ESSK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Scheda DR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Nodo G8BPQ (usa i TNC in modo KI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software per le EPROM del TNC2 in host-mode TF4 e  TF8,  puo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ere  incluso nei dischi di distribuzione. Se non potete  farv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  voi stessi le nuove EPROM, ci sono in giro una  quantita'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dioamatori  che possono farlo. Potete anche mandare  una  EP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ova a F6FBB o a FC1GHV (con il prezzo della posta di ritorno 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materiale  di imballaggio, naturalmente) ed essi  faranno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voro per v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TNC deve lavorare a 4.9 MHz. Lo standard e' 2.5 MHz,  ma 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ca  in questo senso e' in genere assai semplice. In  alcu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i  sara'  necessario  sostituite la Z80 e lo Z80  SIO  con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i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  usate   un  TNC-2  standard  con  una   delle   Eprom  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mmenzionate,  ora potete partire di nuovo e  tutto  funzioner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.  Assicuratevi  che  i TNC abbiano lo  stesso  Baud-rate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llo  che  avete  scritto in PORT.SYS  e  che  siano  real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ssi alle porte COM che avete dichiarato in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 non usate un TNC-2 standard con host tipo WA8DED, ma  un  P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2, BPQ, Kantronics KAM, o una scheda DRSI, dovrete leggere cio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 riguarda il setup del vostro TNC in uno (o piu') dei capito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-232,  BPQ, KAM, DRSI o TFPCX/TFPCR, prima di far ripartire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il TNC non funziona col software, lo vedrete alla partenza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. Avrete sullo schermo una quantita' di messaggi di errore  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TNC puo' iniziare a risincronizzarsi. Fermate il programma 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passatevi una volta di piu' tutto il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vrete   controllare  la  velocita'  della  porta  in   Window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curarsi  che sia la stessa con cui avete settato il TNC e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 RUNFBB.BAT (solo per Win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FBB.BAT (\FBB\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 e'  il primo file che WinFBB usera'. Lo  troverete  n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 \FBB\BIN.  Non avrete bisogno di  effettuare  in  es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cun   cambiamento.  a  meno  che  non  abbiate  fatto   qual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mbiamento  nella procedura di istallazione. Se l' avete  fatt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vrete cambiare i nomi dei path in RUNFBB.BAT esattamente  ne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sso modo in cui l' avete fatto durante l' istall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e' molto importante ! Quindi guardate la linee che io 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 segnato con &lt;---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Questo file parte da RUNFBB.EXE. Parte solo la parte rilev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he puo' essere START, STOP, RERUN, MAINT o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Non scordate di battere "goto end" alla fine di ogni sezion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fbb=C:\FBB                           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o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start  ********************** START of START script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************************* END of START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rerun  *********************** START of RERUN script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************************** END of RERUN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maint  ********************** START of MAINT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%fbb%\system\sat                              &lt;----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exist amsat.txt goto amsa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updat amsat.txt /n 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updat amsat.txt &gt;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amsa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Backup of importa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%fbb%\system\dirmes.sys %fbb%\backup\dirmes.s1         &lt;----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%fbb%\system\inf.sys %fbb%\backup\inf.s1         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Cleaning up messag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epurmess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ur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EPURWP Parametre:  Number of days before update, and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Default is 40 and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urwp 45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%fbb%\system\wp\wp.old                    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%fbb%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r_user&gt;&gt;%fbb%\clr_user.res                  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INF 3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%FBB%\SYSTEM\INF.NEW %FBB%\SYSTEM\INF.SYS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%fbb%\system\dirmes.new                   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%fbb%\system\dirmes.old                   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exist %fbb%\error.sys goto direct      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--- If you want a message when errors have occu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--- PLEASE exchange LA6CU with your own callsign !!!!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echo SP LA6CU             &gt;&gt; %FBB%\MAIL.IN        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echo Error-report         &gt;&gt; %FBB%\MAIL.IN        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ype %FBB%\ERROR.SYS       &gt;&gt; %FBB%\MAIL.IN       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echo.                     &gt;&gt; %FBB%\MAIL.IN              &lt;----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ECHO /EX                  &gt;&gt; %FBB%\MAIL.IN        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type %FBB%\ERROR.SYS       &gt;&gt; %FBB%\ERROR.LOG     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del %FBB%\ERROR.SYS                               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************************** END of MAINT script 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stop ************************* START of STOP script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*************************** END av STOP script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error  ********************** START av ERROR script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WFBB exited with ERRORLEVEL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eep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************************** END av ERROR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%1 script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e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2 XFBB.SH (solo per Lin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FBB.SH (/usr/local/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 e'  il primo file che LinFBB usera'. Lo  troverete  n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 /usr/local/fbb (o in quella che avrete  scelto  qu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te  istallato  LinFBB).  Non avrete in  genere  necessita'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ttuare  nessun  cambiamento in questo file, a  meno  che 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biate fatto variazioni durante la procedura di istallazione.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  avete  fatte,  dovrete  cambiare  i  percorsi  in   LinFBB.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attamente  nello  stesso  modo  come  avete  fatto  durante  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tallazione..  Questo e' molto importante ! Quindi  guardate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e che ho qui sotto marcato con &lt;--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 file e' usato per avviare sia la versione daemon cxhe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ne  X-Windows di LinFBB; per avviare la vers. daemon  dov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vere: ./xfbb.sh -d &amp; e in X_Windows xtern lo dovrete  avvi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: ./xfbb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 dovrete posizionare nella directory radice di LinFBB prima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 poter eseguire questo shell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!/bin/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Shell file to LinFBB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6FBB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Base directory of LinFBB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FBBDIR=/usr/local/xfbb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Add loca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=$XFBBDIR/bin:$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Export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APPLRESDIR=$XFBBDIR/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 XFBBDIR PATH XAPPLRES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_sessio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"Session of LinFBB is end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"Running maintena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e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XFBBDIR/bin/epurmess &gt; /dev/null 2&gt;&amp;1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XFBBDIR/bin/epurwp 40 90 &gt; /dev/null 2&gt;&amp;1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ru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"Re-running LinFB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e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_retur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"Unknown return value $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eep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[ "_$1" = "_-d"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FBB=xfb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FBB=x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=$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[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$XFBBDIR 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"Running LinFBB ^C to ab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"Starting LinFBB 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XFBB $PARAM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=$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$r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end_session 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rerun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maintenance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) error_return $re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3 APPEL.BAT (solo per Dos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L.BAT (\FBB\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 e'  il primo file che DosFBB usera'. Lo  troverete  n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.  \FBB\BIN.  Non avrete in genere alcuna necessita'  di  f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mbiamenti  in  questo  file, a meno che  non  abbiate  cambi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cosa durante la procedura di istallazione. Se l' avete fatt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vrete  cambiare  i nomi dei percorsi in  APPEL.BAT  esatta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 durante l' istall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o'  e'  molto  importante ! Quindi guardate  le  righe  che  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cato qui sotto con &lt;---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fbb=C:\FBB        &lt;-- Defines the base of the FBB fil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%fbb%                             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Program will start, use ^C to interrupt within 3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2 go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1 goto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Sorting HROUTE.SY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%fbb%\system\hroute.sys temp.$$$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temp.$$$ | sort | find /v "# " &gt; %fbb%\system\hroute.sys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temp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Backup of important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%fbb%\system\dirmes.sys %fbb%\backup\dirmes.s1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%fbb%\system\inf.sys %fbb%\backup\inf.s1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Cleaning up message-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epurmess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ur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Cleaning up white pages databa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epurwp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ur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%fbb%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tinf 3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%fbb%\system\INF.NEW %fbb%\system\INF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dirmes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exist c:%fbb%\system\sat\amsat.txt goto appel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%fbb%\system\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updat amsat.txt /n 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updat amsat.txt &gt;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%fbb%                             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Program will start, use ^C to interrupt within 3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 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2 go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1 goto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Program is terminat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4 POR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.SYS (\FBB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prima cosa notate questo utile aspet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PORT.SYS non esiste, FBB cerchera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_D.SYS (pe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_W.SYS (pe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_L.SYS (pe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ra' quindi possibile avere  i file di DosFBB e di WinFBB nel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  stesso tempo. Cio' sara' utile quando vorrete  cambiare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 in volta da WinFBB a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 diviso questa sezione in due par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: Semplici istruzioni (per il primo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: Setup avanzato, con piu' dettag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 : Per il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 : Per il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: Semplici istruzioni (per il primo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 file  si trova nella dir. SYSTEM (se avete usato  i  no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le  directory  di default). In questo file noi  decidiamo 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po di TNC usare, quanti saranno i canali disponibili ecc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  dovrete  fare parecchi cambiamenti e stare molto  attenti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li correttamente. Se non lo farete, il BBS non potra'  oper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 modo giusto. Ricordate che ogni linea che inizi con # e' 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a di commento, ed il BBS la ign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ile per la programmazione dei canali e dei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orte : quante porte (COM1, COM2, ec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NC : quanti TNC e modem in uso, Col multiplexer  ci  pos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essere fino a 4 TNC per por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Porte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  dovrete  scrivere  una intera riga  di  parametri  per  og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.port  che  usate.  Dovrete qui fare  attenzione  ad  usare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ri giu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co le interfacce valide per DosFBB e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  interfaccia piu' usata per WinFBB e' la 6.  Essa  sostituis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,  MBBIOS  e  FBBIOS.  Il driver  e'  FBBCOMM.DRV,  che  v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tallato durante la procedura di istall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WinFBB sono disponibili solo queste interfac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terfaccia : 2 = BPQ-node (BPQ in modo AA4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4 :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5 : interfaccia TFCPR/TFPCX. L' interrupt  dovr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essere 0xFD oppure lo stesso indicato  in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INIT.SRV, se ce ne era un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6 : il driver Windows, sostituisce ESS, ESSKAM 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7 : TCP/IP. ha bisogno di WINSOCK.DLL. Mettere 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indirizzo della porta 17. L' emulazione 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TNC e' T (vedi sot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8 : TFWin.dll (solo con WinFBB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Attenti: le vecchie interfacce 1 e 3 NON si usano con  WinFB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L'  interfaccia 6 le sostituisce  entrambe  (FBBCOMM.DRV. 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WinFBB non si possono usare ne ESS ne FBBIO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terfaccia   9  = Linux. Puo' lavorare attraverso  una  por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seriale (D), via l' AX25 domain socket (X) o via porta  Tel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 usate driver come COMBIOS, BPQ o scheda DRSI,  dovrete  st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ti a dare qui i giusti valori. Se usate COMBIOS, FBBIOS, BPQ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c., questi dovranno essere sempre caricati prima di far part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programma de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DosFBB sono disponibili SOLO queste interfac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terfaccia : 1 = Uso di driver esterno COMBIOS (MBBIOS,  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ec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2 = Nodo BPQ v. 4.05 e sup. (BPQ in modo AA4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3 = Modem telefonico via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5 = Interfacce TFPCX/TFPCR. L'  interrupt  D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essere 0xFD o lo stesso indicato in  INIT.SRV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se c'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 pe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o  uso  2  TNC, uno su COM1 ed uno su COM3,  ed  uso  il 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 FBCOMM.DRV caricato da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Com       : COM-number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6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6         33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sso esempio pe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o uso 2 TNC, uno su COM1 e uno su COM3, ed uso il driver ESS (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 deve essere correttamente caricato prima che parta 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Com       : COM-number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1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1         33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sso esempio pe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Com       : COM-number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9         /dev/cua2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 volta ancora, il numero delle righe in fondo deve essere  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sso  del  numero dei TNC in uso. Mi pare che sia  quasi  tu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aro.  MultCh  sara' normalmente 1. Se usate  la  scheda  DRS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rete  usare un valore da 0 a 7. Se usate il BPQ, il primo  TN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  avere multiCh 0, il secondo MultCh 1 e cosi via. Questo 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lto  importante. Se avete un KAM in host-mode, dovrete usare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 le VHF e 2 per le HF. Quando usate il kernel AX25 socket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ux, MultiCh sara' il nome dell' interfaccia (per es. ax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xBloc  decide quanti kb saranno inviati in forward ad  un  al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prima che il forward sia invertito. Lasciate questo valore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 per le VHF/UHF e un po' meno per le HF. L' host-mode  dipe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l vostro TNC e, se usate il BPQ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NC     : Numero dei TNC in uso. Usate 0 per il  forward  d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NbCh    : Numero dei canali che voglio usare  sul  TNC.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massimo numero dipende dal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Com     : Numero delle COM-port. Com1, Com2, 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ultCh  : Numero  dei canali  se  si  usa  un  Multiplex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altrimenti 1. Con la DRSI usate i valori da 0 a  7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col KAM usate 1/VHF e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Col  BPQ  il primo TNC dovra' avere  MultCh  0,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secondo 1, 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Quando  si  usa il kernel  AX25  socket  in  Linu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MultiCh e' il nome dell' interfaccia (es. ax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aclen  : PACLEN su quel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axframe: Il num.max. di frame che il TNC inviera' per vo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NbFwd   : Il num. dei canali di forward in USCITA nello stes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t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xBloc  : Grandezza dei blocchi di forward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/P-Fwd : Minuto dell' ora per la partenza del forward e dur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(quanti minuti tra ogni ripartenza del forw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ort mode, uno di que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B : mod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G : modo "Guest" (osp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U : modo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ipo di host-mode, uno di que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K : hostmode KAM. Deve usare il driver ESSK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X : AX25 domain socket (pe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Aggiunta: Si possono usare anche una o piu' di queste lett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L : Invio di beacon unproto dopo ogni arrivo di p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M : Modem telefon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Y : YAPP permesso su questo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W : Gateway permesso a questo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R : Porta modem permessa in sola let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req.   : Testo per descrivere questa porta (max 9 car.  senz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spaz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Stesso numero di righe dei TN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7    1   1      230   4     1     10     3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1    3   1      80    2     1     5      17/30   GD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a  fine del file potrete specificare uno (o piu')  nominativ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  S fine del file, potrete specificare uno (o piu')  nominativ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  SSID  per  gli  stessi  canali.  Potrete  usarlo  anche 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inativi  speciali  sui canali di forwarding. Se non  ne  av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sogno  (e probabilmente non l' avrete almeno nei primi  tempi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tete  un  # davanti alle righe. Questo funziona solo  con  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cia WA8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Nominativi e modi speciali per alcuni cana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2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ine de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, Setup avanzato, con piu' dettag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BBS puo' usare uno speciale multiplexer in modo che  poss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re fino a 4 TNC per COM-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 il DosFBB potrete usare anche altri driver come il  COMBI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BIOS, FBBIOS, ecc. Questi driver dovranno essere caricati PRI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 prg.  del BBS. Per comodita' potete includere  i  driver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L.BAT. E' possibile usare col BBS modem telefonici. In qu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o  il numero dei TNC include il modem. Il driver  FBBIOS  d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ere caricato prima che il BBS par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WinFBB non ci sara' bisogno di COMBIOS, MBBIOS, ESS o FBBI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o tutti inclusi in FBBCOMM.DRV (interfaccia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 pe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.SYS standard con 1 TNC (COM1) con host-mode WA8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BCOMM.DRV-driver,  4 canali, 1 canale per il fwd in  uscita,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ale riservato per il BBS con nominativo LA1B-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ile per la programmazione dei canali e dei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orte: Quante porte (COM1, COM2, ec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NC :  Quanti TNC e modem si usano. Col muliplexer  ci  pos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essere 4 TNC per por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Porte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 WinFBB sono disponibili solo queste interfac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terfaccia : 2 = BPQ-node (BPQ in modo AA4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5 = interfacce TFPCR/TFPCX. L'  interrupt  d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essere 0xFD o lo stesso indicato in INIT.SRV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se c'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6 = Il Windows-driver sostituisce sia ESS 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ESSKAM e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7 = TCP/IP. Ha bisogno di WINSOCK.DLL. Mettere 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indirizzo della porta a 17. L' emulazione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TNC e' T (vedi sot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8 = TFWin.dll (solo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ATTENZIONE: Le vecchie interfacce 1 e 3 non saranno usate 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WinFBB. L' interfaccia  6 le sostituisce  tutte 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due (FBBCOMM.DRV). Con WinFBB non si possono us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ne ESS ne FBBIO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 LinFBB sono disponibili SOLO queste interfac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terfaccia : 9 = Linux. Puo' lavorare su porta  seriale  (D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via  AX25  domain socket (X)  o  via  por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Telne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 DosFBB sono disponibili SOLO queste interfac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terfaccia : 1 = Uso di COMBIOS-driver esterno  (MBBIOS, 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ec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2 = BPQ-node v 4.05 e sup. (BPQ in modo AA4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3 = Modem telefonico con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4 = Scheda DRSI con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5 = Interfaccia TFPCR/TFPCX. L' interrupt  D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essere 0xFD o lo stesso indicato in INIT.SRV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se c'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dirizzo  : Indirizzo della porta in hex (necessario  per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Indirizzo del nome del devic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Assicuratevi di avere il diritto di accedere 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device (rw-rw-r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Quando usate il kernel AX25 socket, non si usa 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indirizz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Quando si usa il Telnet, l' indirizzo e' la por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Telnet in hex (Hex 17 = porta Telnet 2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Baud       : Baud rate delle porte. Ignorato da  BPQ,  ker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AX25 socket e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Usare lo stesso numero per le linnee e per le po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om Interface Address (device)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6         3F8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NC     : Numero dei TNC in uso. Usate 0 per il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NbCh    : Numero dei canali che voglio usare nel TNC. Il num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massimo dei canali disponibili dipende dal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Com     : Numero delle COM.port. Com1, Com2, 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ultCh  : Numero  dei  canali  se  si  usa  un  multiplex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altrimenti 1. Con DRSI usare valori da 0 a 7, col K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usare 1/VHF e 2/HF. Col BPQ il primo TNC deve  av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MultCh  0, il successivo 1, ecc. Quando  si  usa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kernel AX25 socket in Linux, MultCh e' il nome  del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interfaccia (per es. ax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aclen  : PACLEN su questo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axframe: Num. max. di frame che il TNC inviera' per vo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NbFwd   : Num. di canali contemporanei per il FWD in usc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xBloc  : Grandezza dei blocchi di forward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/P-Fwd : Minuto dell' ora per inizio del fwd e durata  (quan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minuti tra ogni inizio di forw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ort mode, uno di que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B : mod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G : Guest (osp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U : modo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ipo di host-mode, uno di que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K : KAM hostmode. Deve usare il driver ESSK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P : PK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X : AX25 domain socket (pe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oltre: si possono usare anche una o piu' di queste lett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L : invia beacon unproto dopo ogni arrivo di p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M : Modem telefo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Y : Yapp permesso su questo Q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W : Gateway permesso a questo Q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R : Porta modem permessa in sola let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req.     : Testo per descr. di questa porta (max 9 car., senz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spaz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Stesso numero di riga dei TN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4    1   1      230   4     1     10     30/60   UDYL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Nominativi e modi speciali per alcuni cana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ine d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sso esempio pe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.SYS standard con 1 TNC (COM 1) con hostmode WA8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canali, 1 canale per fwd in uscita, 1 canale riserv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il BBS con nominativo LA1B-1: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ile per la programmazione dei canali e del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orte : Quante porte (Com1, Com2, ec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TNC  : Quanti TNC e modem in uso. Col multiplexer  ci  pos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essere fino a 4 TNC per por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Prte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 WinFBB sono disponibili SOLO QUESTE interfac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terfaccia : 2 = BPQ-node (BPQ in modo AA4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5 = interfaccia TFPCR/TFPCX. L'  interrupt  D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essere 0xFD o lo stesso indicato in INIT.SRV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se c'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6 = Il Windows-driver sostituisce sia  ESS 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ESSKAM e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7 = TCP/IP. Occorre  WINSOCK.DLL.  Mettere  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indirizzo della porta a 17. L' emulazione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TNC e' T (vedi sot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8 = TFWin.dll (solo WinFBB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ATTENZIONE  : Le vecchie interfacce 1 e 3 non  sono  usate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WinFBB.  La  6  le  sostituisce  tutte  e   d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(FBBCOMM.DRV). Con WinFBB non si possono  us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ne ESS ne FBBIOS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 LinFBB e' disponibile SOLO questa interfacc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terfaccia   9 = Linux. Puo' lavorare su porta  seriale  (D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via AX25 domain socket (X) o via porta Tel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 DosFBB dono diosponibili SOLO queste interfac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terfaccia : 1 = Uso di driver COMBIOS esterno (MBBIOS,  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ec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2 = BPQ-node v 4.05 e sup. (BPQ in modo AA4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3 = Modem telefonico con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4 = Scheda DRSI con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5 = Interfaccia TFPCR/TFPCX. L'  interrupt  D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essere  0xFD  o  lo  stesso  dichiarato 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INIT.SRV, se c'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Indirizzo  : Indirizzo della porta in hex (necessario  per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Indirizzo del nome del devic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Assicuratevi di avere il diritto di  accesso 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device (rw-rw-rw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L'  indirizzo non si usa quando  si  adopera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kernel AX25 so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Quando si usa Telnet, l' indirizzo  della  por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Telnet e' in hex (Hex 17= porta Telnet 2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Baud       : Baud rate delle porte. Ignorato da  BPQ,  ker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AF_AX25 socket e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Usare lo stesso numero di riga delle po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om Interfaccia Indirizzo (device)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9           /dev/cua0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NC     : Numero del TNC in uso. Usate 0 per il file-fw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NbCh    : Numero dei canali che voglio usare sul TNC. Il num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massimo dipende dal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Com     : Numero delle Com-port. Com1, Com2 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ultCh  : Numero  dei  canali  se  si  usa  il  multiplex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altrimenti 1. Con DRSI usare valori tra 0 e  7,  c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KAM  usare 1/VHF, 2/HF. Con BPQ il  primo  TNC  d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avere MultCh 0, il seguente 1, ecc. Quando di usa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kernel  AF-AX25 socket in Linux, MultCh e'  il  n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dell' interfaccia (per es. ax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aclen   : PACLEN su questo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NbFwd    : Numero dei canali contemporanei di fwd in usc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xBloc   : Grandezza dei blocchi del fwd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M/P-Fwd : Minuto dell' ora per inizio fwd e  durata  (quan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minuti tra ogni ripartenz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odo delle porte, uno di que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B : modo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G : modo-"Guest" (osp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U : modo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ipo di hoest-mode, uno di que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K : hostmode KAM. Va usato il driver ESSK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X : AX25 domain socket (pe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oltre: Si possono usare anche una o piu' di queste lett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L : Invia il beacon unproto dopo ogni arrivo di p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M : Modem telefo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Y : Yapp permesso su questo Q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W : Gateway permesso a questo Q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R : Porta modem consentita in sola let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req.:Testo per la descr. della porta (max 9 car., senza spaz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Stesso numero di riga dei TN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4    1   1      230   4     1     10     30/60   UDYL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Nominativi e modi speciali per alcuni cana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ine d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cuni esempi pe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.SYS  standard con 1 TNC (COM1) con hostmode  WA8DED, 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, 4 canali, 1 canale per fwd in uscita, 1 canale riservato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BBS con nominativo LA1B-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ile per la programmazione dei canali e dei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orte : Quante porte (COM1,COM2, ec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NC   : Quanti TNC e modem in uso. Col multiplexer ci  pos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essere fino a 4 TNC per por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Porte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 WinFBB sono disponibili SOLO queste interfac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terfaccia : 2 = nodo BPQ (BPQ in modo AA4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5 = interfaccia TFPCR/TFPCX. L'  interrupt  d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essere 0xFD o lo stesso dichiarat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INIT.SRV, se c' 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6 = Il driver di Windows sostituisce sia ESS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ESSKAM e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7 = TCP/IP. Occorre  WINSOCK.DLL.  Mettere  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indirizzo della porta a 17. L' emulazione TN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e' T (vedi sot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8 = TFWin.dll (solo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ATTENZIONE:  Le vecchie interfacce 1 e 3 non  sono  usate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WinFBB. L' interfaccia 6 le sostituisce  entram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(FBBCOMM.DRV). Con WinFBB non si possono usare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ESS ne FBBIO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 LinFBB e' disponibile SOLO questa interfacc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terfaccia : 9 = Linux. Puo' lavorare su una  porta  seri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(D),  via AX25 domain socket (X)  o  su 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porta Telne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 DosFBB sono disponibili SOLO queste interfac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terfaccia : 1 = Uso di driver COMBIOS esterno (MBBIOS,  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ec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2 = BPQ-node v 4.05 e sup. (BPQ in modo AA4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3 = Modem telefonico con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4 = Scheda DRSI con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5 = Interfaccia TFPCR/TFPCX. L'  interrupt  D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essere 0xFD  o  lo  stesso  dichiarato 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  INIT.SRV, se c'e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Indirizzo  : Indirizzo della porta in hex (necessario per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L' indirizzo  e' il nome del devic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Assicuratevi di avere il diritto di accedere 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device (rw-rw-r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Quando  usate  il  kernel  AF_AX25  socket,   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indirizzo non si us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Quando  usate Telnet, l' indirizzo e'  la  por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Telnet in hex (Hex 17=porta Telnet 2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Baud        : Baud rate delle porte. Ignorato da  BPQ,  ker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AF_AX25 socket e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Usate per le righe gli stessi numeri delle po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om Interfaccia Indirizzo (device)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1           3F8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NC         : Numero del TNC in uso. Usare 0 per il file-fw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NbCh        : Numero dei canali che voglio usare col  TNC.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massimo numero disponibile dipenda dal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Com         : Numero delle COM-port, Com1, Com2, 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ultCh      : Num.  dei canali se  si  usa  il  multiplex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altrimenti 1. In DRSI usare valori tra 0 e 7, c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Kam  usare 1/VHF e 2/HF. Col BPQ il  primo  TN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deve avere MultCh 0, il secondo 1, ecc. Quando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usa il kernel AF_AX25 socket in Linux, MultCh 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il nome dell' interfaccia (per es. ax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aclen      : PACLEN su questo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axframe    : Num. max. di frame che il TNC inviera' per vo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NbFwd       : Num. di canali contemporanei di fwd in usc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xBloc      : Grandezza dei blocchi di fwd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/P-Fwd     : Minuto dell' ora per la partenza del fwd e dur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(quanti minuti tra ogni ripartenz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odo della porta. uno di que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B : mod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G : modo "Guest" (osp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U : modo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ipo di host-mode, uno di que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K : hostmode KAM. Deve usarsi il driver ESSK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Q : BPQ v.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X : AX25 domain socket (pe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oltre: si possono usare anche una o piu' di queste lett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L : Invio del beacon unproto dopo ogni  arrivo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p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M : Modem telefo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Y : YAPP consentito su questo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W : Gateway consentito a questo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R : Porta modem in sola let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req.  : Testo di descriz. della porta (max 9 car, senza spaz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Stesso numero di riga dei TN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4    1   1      230   4     1     10     30/60   UDYL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Nominativi e modi speciali per alcuni cana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ine de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ate  che  la differenza tra i tre PORT.SYS di cui  sopra  (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FBB,  LinFBB e DosFBB), consiste SOLTANTO nell' Interfaccia 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per LinFBB) nell' indirizz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i  prossimi esempi, sono tolte per chiarezza tutte le righe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esempio pe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co  ora  un  esempio  di  un  file  con  4  porte,  13  canal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BCOM.DRV, con un multiplexer su COM1. La porta 1 ha un  acces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o   (guest-user),   la  porta  2   e   la   3   consent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sferimenti  YAPP  e la porta 4 usa un PK-232. Le porte 2  e 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ntono anche le liste dei beacon unpr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6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4    1   1      230   4     0     1      00/60   GD 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4    1   2      230   4     1     5      10/30   UDYL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4    1   3      230   3     4     10     20/60   UDYWL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1    1   4      80    1     1     5      15/30   BP 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 stesso esempio pe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a  un  esempio  per  un file con 4 porte  ,13  canali,  con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xer  sulla COM1, La porta 1 ha accesso  limitato  (gu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), la porta 2 e la 3 consentono trasferimenti YAPP. La  por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e la 3 consentono anche le liste dei beacon unpr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realta'  questo esempio non va bene per  LinFBB,  poiche'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a  4  usa  un PK-232 che non e'  supportato  da  LinFBB  (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cora?).  Ma  se mai lo sara', sara' probabilmente  qualcosa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e a qu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4    1   1      230   4     0     1      00/60   GD 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4    1   2      230   4     1     5      10/30   UDYL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4    1   3      230   3     4     10     20/60   UDYWL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1    1   4      80    1     1     5      15/30   BP 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sso esempio pe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a l' esempio di un file con 4 porte, 13 canali, driver ESS,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xer  sulla COM1. La porta 1 ha accesso  limitato  (gu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), la porta 2 e la 3 consentono trasferimenti Yapp e la por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usa  un PK-232. Le porte 2 e 3 consentono anche le  liste  d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acon unpr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1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4    1   1      230   4     0     1      00/60   GD 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4    1   2      230   4     1     5      10/30   UDYL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4    1   3      230   3     4     10     20/60   UDYWL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1    1   4      80    1     1     5      15/30   BP 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ate  che la differenza tra i i tre PORT.SYS di cui sopra  (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FBB, LinFBB e DosFBB) e' SOLO nell' interfaccia e (per LinFBB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l' indirizz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ue un esempio di file con 4 porte, 13 cana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 per  DosFBB, ma per WinFBB e' identico,  ad  eccezione  del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cia, che per WinFBB deve essere cambiata a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1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4    1   1      230   4     0     1      00/60   GD 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4    1   2      230   4     1     5      10/30   UDYL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4    1   3      230   3     4     10     20/60   UDYWL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1    1   4      80    1     1     5      15/30   BP 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sso esempio pe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9         /dev/cua1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9         /dev/cua2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9         /dev/cua3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4    1   1      230  4     0     1      00/60   GD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4    2   1      230  4     1     5      10/30   UDY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4    3   1      230  3     4     10     2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1    4   1      80   1     1     5      15/30   BP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Per BP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co  ora un esempio di file con 2 porte con nodo BPQ e 4  cana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ogni porta. Notate che MultCh inizia con 0 sulla prima por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e' del tutto identico anche per DosFBB e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 e' invece possibile per LinFBB, poiche' il BPQ non  funzio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  Linux. Il BPQ deve essere istallato correttamente per DOS 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(rispettivamente) prima di poter essere usato con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  2         0 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4    8   0      230   4     1     1      00/60   UQY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4    8   1      230   4     1     5      10/60   UQY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ate che qui uso COM8. Questo perche' e' una porta  "virtuale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 se per esempio usassi la COM2, non potrei piu' adoperarle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ri sco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Per DR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co  un  esempio  di file con 1 scheda DRSI e 8  canali,  max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ale in HF. Come per il BPQ, anche questo e' identico al 100%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lli per DosFBB e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  4         0 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8    8   0      230  4     1     10     00/60   UDY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1    8   1      80   2     1     10     30/60   GDW 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sso esempio pe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file con 1 scheda DRSI e 8 canali, max 1 canale in 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 esempio  richiede  lo z8530drv  di  DL1BKE  corretta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talla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  9          ****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8    8   scc0  230   4     1     10     00/60   XUY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1    8   scc1  80    2     1     10     30/60   XGW 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per ultimo, SM6TKY dice nel suo (grande) setup per Linu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 kernel  AF_AX25  socket, 7  interfacce,  42  canali,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cia  per  il file-fwd, 1 interfaccia per un TNC  in  KI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x0), 2 interfacce per una scheda SCC compatibile PA0HZP (scc0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c1), 1 interfaccia per un loop pseudo-TTY per LinuxNode  (ax2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interfaccia per EtherBPQ (bpq0) ed una interfaccia per  NET/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 kernel (nr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3 = Telephone-modem with FBBIOS 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3 = Telephone-modem with FBBIOS # 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9         ****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With BPQ first TNC must have MultCh 0, the next 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  0    0   0      0     0     0     0      00/01   ---- 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8    1   ax0    250   7     2     10     30/01   XUWYL 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8    1   scc0   250   7     2     10     30/01   XUWYL  sc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8    1   scc1   250   7     2     10     30/01   XUWYL 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8    1   ax2    250   7     2     10     30/01   XUY    Loop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8    1   bpq0   250   7     2     10     30/01   XUWYL  bpq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  2    1   nr1    250   7     2     10     30/01   XUY    net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2   XXXXX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5 INITTNCx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TNCx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 file  sta pure nella dir. SYSTEM. Quando  il  BBS  par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a  qualche parametro standard al TNC, come  PACLEN,  MAXF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c.  Questi  parametri  sono  in PORT.SYS.  Ma  oltre  a  ques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amo mandare altri parametri ad ogni TNC. Li mandiamo a  TNC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 INITTNC1.SYS, a TNC2 con INITTNC2.SYS, ecc. Ecco  un  esemp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o  dal BBS LA1B: (non sara' necessario che usiate gli  ste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r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 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MAIL v LA7QR significa che il beacon unproto mail sara' invi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AIL attraverso il digipeater di nominativo LA7QR. Usate solo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 se non volete inviare via digipeater. U 0 significa che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C  non  inviera'  nessun  messaggio-TNC  agli  utenti  che  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ttono al BBS. Dovreste usare questo parame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10 significa che i RETRY saranno settati a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 IU significa che tutte le frame I e UI verranno mostrate n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estra Monitor. P 64 significa un valore di persistenza di  6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o' e' nor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 40  imposta  il  TXDELAY a  40.  Questo  valore  dipende  d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ceiver in uso. Potrete quindi usare qualsiasi valore  ada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parametro in questo file. Vi occorrera' un file per ogni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  comandi  inviati  al  TNC,  sono  comandi  descritti   n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zione  del firmware che usate, o in quella  del  PK-23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SI, BPQ, 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 usate BPQ, DRSI, PK-232, KAM o TFPCR/TFPCX,  guardate  nel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ce per trovare i loro comandi specia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6 MAINTn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 file si trova nella dir. SYSTEM. Lavora esattamente  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TNCx.SYS, ma i parametri vengono inviati al TNC quando il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chiuso. Il file potrebbe ess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1 BBS ($c) chiuso per servizio $d $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1 significa che ora una sola stazione puo' connettersi al  m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1 Significa che il TNC inviera' ad ogni utente che si connet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l messaggio, dopo che il BBS sara' stato chi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usate un PK-232, lo stesso file sara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BBS ($c) e' chiuso per servizio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7 BBS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 file si trova nella dir. STSTEM. In esso potrete  mett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nominativo  di  ogni BBS col  quale  volete  fare  forwa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tto.  Ci devono essere 80 righe (da 1 a 80) anche se  non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te tutte. E' un formato molto critico, quindi non alterate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zione delle righ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ti  i  BBS con i quali avete forward (i nominativi dopo  A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.SYS)  devono  trovarsi  anche in BBS.SYS.  Prima  di  f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re  per  la prima volta il vostro BBS, dovrete  togliere 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.SYS tutti i nominativi non usati, e metterci solo quelli  d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 con cui fate forward e che sono nel vostro  FORWARD.SYS. 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ccomanda in seguito di non cambiare un nominativo con un altr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he' in quel caso i messaggi andrebbero al BBS sbagli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file dovrebbe spiegarsi da 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BBS.SYS for FBB 7.00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or LA6CU BBS by LA6CU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ile containing all BBSs we forwar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ake sure that NO numbers are remo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 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8 FORWARD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 diviso questa sezione in due par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: Istruzioni semplici (setup inizia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: Setup avanzato, con piu' dettag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 : Tipi di rig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 : Definizione di un forward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3  : Include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4  : Forward automatico in u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5  : Fine-file comandi DOS specifici per una por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mplici istruzioni (setup inizia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file e' nella dir. SYSTEM. In questo file sono  conserva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ti i dati necessari per il forwarding dei messaggi. Per  pri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a vi daro' un esempio di file che contenga il minimo dei  da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 DEBBONO essere in FORWARD.SYS nel caso che dobbiate avere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 con 1 BBS, chiamato per es. LA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file  e' organizzato in blocchi, uno per ogni BBS  col  qu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biamo  forward diretto. Un blocco inizia con A  (nominativo) 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 con ------- In FORWARD.SYS possiamo avere quanti  blocch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glia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te  le righe che iniziano con # sono righe di commento e  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norate  dal  BBS.  La prima riga deve sempre  iniziare  con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a  A  e poi il nominativo del BBS col quale  vogliamo  f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. In questo caso: LA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  ci deve essere una riga che dica su quale porta  avviare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.  Questa linea ci deve essere anche se abbiamo  una  so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questo esempio io uso la porta C, che e' la stessa del TNC 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 mio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ando 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ndi  inviero'  al TNC il comando di connessione.  Questa  ri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   iniziare  con  un  C  prima  dell'  attuale   comando 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ssione. Quindi se chiamo direttamente LA2D dovro' scrive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 C LA2D. (Con un solo C non funziona). Ed infine devo  scriv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i messaggi inviero' a quel BBS. In questo caso io scrivo so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 LA2D, che significa tutti i messaggi con @ LA2D, e F LA2D 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  tutti  i  messaggi verso LA2D.  Il  forward-file  d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re con una stringa di -------. Se avete piu' di un BBS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i  fare forward, dovrete scrivere tutti i dati per quel BBS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 blocco simile in questo file FORWARD.SYS (che inizi con  A 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i con -------), proprio sotto questo blocco per LA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rete  anche usare un file include per ogni BBS, ma  questo  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dremo dopo, nella documentazione per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.  Io mi aspetto che non vogliate forwardare solo i  messagg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 LA2D  o @ LA2D (come in questo esempio). Credo  che  vorr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e  il forward anche dei bollettini. Basta includere  nel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cune righe che iniziano con G, come G EU, G ALL, G WW ecc. G 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 tutti i bollettini indirizzati @ EU. Quindi potreste vol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giungerli in ogni file, 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.  Poi potreste voler inviare a LA2D dei messaggi che non  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mente  per  LA2D, ma che LA2D puo' forwardare ad  altri 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 altri BBS possono essere inclusi in righe che iniziano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, come B LA1G, B LA4O, B LA5G ecc., 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LA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LA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LA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LA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 anche, se vorrete forwardare TUTTI i messaggi ad altri BBS S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rete  usare le wildcards (come in DOS), come B SM*, B  SK*,  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*, ecc. 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C L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LA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LA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LA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S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SK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OH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bbene: ora il file e' quasi completo per le maggiori necessita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amo  aggiungere la possibilita' di fare forward (VHF o  UH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a   diversi  nodi.  Cio'  e'  facilissimo,   poiche'   baster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giungere  un  altra  riga C C (nominativo) per  ogni  nodo 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vremo  chiamare. Se devo chiamare per primo il mio nodo  loc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7QR,  poi il nodo locale di LA2D (LA1EAX-7) ed infine LA2D,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completo per LA2D ora sara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C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C LA1EAX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LA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LA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LA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S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SK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OH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  messo una R alla fine. Questo forza il mio BBS a chiamare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 LA2D  e  a chiedergli di forwardare  verso  di  me  (reve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), anche se io non ho niente per l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, questo era un file di forward semplice. Ci sono molte  c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piu' che possiamo fare con questo file, quindi leggete  mol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tamente  il  setup  Avanzato credo che  ci  troverete  tu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llo che vi serve. Ma ora ne avete imparato le basi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avanzato (con piu' dettagl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file FORWARD.SYS definisce il setup per i vari BBS  adiacen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i  quali avviamo la posta. Il file e' organizzato in blocchi  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gni blocco e' specifico per un certo BBS. Vanno definiti solo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adiac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 file ed i suoi inclusi sono compilati alla  partenza 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 e  dopo  averlo  editato con  l'  editor  entrocontenuto, 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nando  da  uno shell a DOS (Alt F9 in DosBBS) se  qualcosa 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o modific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il file FORWARD.SYS o uno dei suoi inclusi e' stato modific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gono  riguardati tutti i messaggi attivi, e le  nuove  rou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gono  impostate  secondo  gli aggiornamenti  del(i)  file.  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rimento  puo'  essere  interrotto con  Alt  F3  (puo'  ess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niente se le modifiche non riguardavano il rou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gni  riga  del file inizia con una lettera che ne  definisce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zione. Quelle che iniziano con # sono considerate di  comm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 igno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pi di rig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(nomina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ti  i blocchi devono iniziare con una riga di questo tipo.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inativo e' quello del BBs col quale vogliamo fare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(nomina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ti i blocchi devono includere almeno una riga di questo  tip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ranno  forwardati i messaggi personali indirizzati  a  qualcu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 indirizzo @ (nominativ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C (nominativo) [V DIGI1 DIGI2 ecc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riga completa di connessione (C nominativo V digi1 digi2) d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uire  alla lettera C. Nella maggior parte dei casi ci  saran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lettere C successive, con uno spazio tra di loro. La  lett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,  che specifica una stringa di ripetitori, e' opzionale  se 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no PROM TF4 (o equivalenti) - vedi WA8DED. Ci potranno  ess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u'  righe C nel caso di connessioni in cascata (uso di  Teln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es.). Una riga di connessione condizionata (racchiusa tra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 e  un  ENDIF) permette chiamate  a  tempi  determinati.  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messe fino ad 8 righe di 80 caratteri max. ciascu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  caso  di  KA-node  e  di  X-connect,  potremo  inviare  C 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minativo).  Quando si e' connessi ad un nodo  viene  real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ato tutto cio' che si trova dopo il primo C. Come qui,  an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X viene invi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o per LinFBB e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forwadare via Telnet la sintassi e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C (nominativo) &lt;indirizzo IP&gt; [po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richiesto l' indirizzo IP, la porta e' opzionale (default 2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(coma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ando da essere eseguito dal DOS (per es. per settare la  freq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transce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ne  aperta  una finestra DOS-window separata, ed  eseguito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ando. La finestra viene chiusa una volta eseguito il  coman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WinFBB D (comando) e X (comando) sono identi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DosFBB e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 schermo viene salvato prima del comando e ripresentato dopo 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cuzione,  permettendo  cosi l' accesso allo schermo  per  qu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ando.  Quando  si avviano i file BAT, viene inviato  prima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. Cio' richiede un po' piu' di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C (coma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 stesso che il comando D di cui sopra, ma eseguito quando v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tta  la connessione. Questo consente di cambiare i parametri 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re  una  funzione quando l' altro  BBS  viene  connes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do la connessione viene fatta da un altro BBS, i vari LC,  D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XC vengono eseguiti se il BBS esiste nel forwa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e condizionali complementari relative ad un precedente 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e delle righe condizionali definite da un 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 (nomina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inativo che verra' avviato automaticamente (a meno che non s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a  specificata una route) al BBS che e' stato  in  precedenz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o  in una riga B (deve seguire ad una riga B). Ci  pos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ere  parecchie  righe F che seguono una B. Se  questa  non 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ceduta da una riga B, i bollettini verranno avviati alla  lo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in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 (ro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e  del gruppo di routing per i bollettini (per es.  EU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 indicatore  si  applica solo ai  bollettini.  I  messagg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ati sono inviati secondo l' indicatore del BBS (vedi riga B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  possono essere parecchie righe con le indicazioni di  rou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i BBS adiac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(ro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zione della route con uso di indirizzamento gerarchico.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mpiazzare  la parte mancante di un indirizzo in funzione  d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inazione,  si  dovranno  usare le wildcards (*  o  ?).  L'  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g dovra' essere usato quanto piu' possib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1... IF C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 condizionale  di scelta della route. Il valore  "n"  e'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o da 1 a 9, che dipende dalla scelta. La prima scelta e'  1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 la  massima  e' 9. Le righe poste tra IF Cn  e  ENDIF  saran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te  solo se la scelta e' di n. Se la connessione non  h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uto successo (non si e' ricevuto il prompt del BBS remoto),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o  si selezione sara' incrementato e verra' controllato  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co  se la porta e' sempre la stessa. Se la porta e'  divers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blocco  verra'  testato durante i test  relativi  alla  nuo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a.  Se  la  connessione  ha  avuto  successo,  il  numero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zione e' resettato ad 1 per la prossima chiamata,  altrimen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ne  incrementato. Se tutte le selezioni falliscono, il  num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 resettato  ad 1, la chiamata viene rieseguita ed  il  siste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a al blocco success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D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 condizionale  del  giorno  della  settimana.  Questa   ri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sce  un  set  di righe di cui verra' tenuto  conto  se  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ressione che definisce il giorno(i) che segue l' IF e' vera.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isponde  alla Domenica e sei al Sabato. L' espressione 'IF  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,2,4-6'  e vera per Domenica, Martedi e da Mercoledi  a  Saba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ono   esserci   diversi  IF  annidati   (si   raccomanda   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ntazione), ma non devono mai espandersi fuori dal blocco.  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definisce la fine del blocco condizion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H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o  condizionale dell' ora (IF). Questa riga definisce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di righe di cui verra' tenuto conto solo se il periodo di 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  segue l' IF e' vero. Il periodo di ore scritto  nel  form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,4,12-23  e' vero alle 0h, 4h, e per le ore dalle 12h alle  23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 possono essere piu' condizioni IF annidate (l' indentazione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ccomandata), ma mai fuori dei blocch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 condizionale  vero  solo se il  forward  e'  stato  chi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mente con i comandi F4, FR o F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 (num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a il numero-del-giorno nel mese (1-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         (i dati qui significano 7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 0 : nessun dato invi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 1 : i dati sono inviati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 2 : i dati personali sono invi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 3 : sono inviati solo dati (esclus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Ca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za  il  forwarding a partire su un canale specificato.  Se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ale e' impegnato il forwarding non partir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(comando) [valor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ri  di  programmazione  per il TNC.  I  parametri  saran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gnati  al relativo canale. La sintassi e' quella del  TNC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tmode.  Solo il comando B (Paclen = grandezza  del  pacchetto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  essere  fornito in ogni caso. Esso deve  essere  usato 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ti i TNC (incluso il KAM) per specificare il paclen. Il pac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 sempre gestito dal software del BBS, dal momento che  i  va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tmodes  sono  trasparenti al paclen.  Il PACLEN del  KAM  d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ere 0/0 (256) per far si che il paclen del BBS lavori in tu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circostan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C (comando) [valor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 stesso del comando L di cui sopra, ma viene eseguito una vol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tta  la  connessione.  Cio' permette di  cambiare  parametri 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re una funzione quando l' altro BBS e' connesso.  Qu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 connessione e' effettuata da un altro BBS, LC, DC e  XC  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guiti se quel BBS esiste nel forwa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(num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gna  il  protocollo standard di forwarding (MBL/RLI)  ad  u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o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= permesso il forwarding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= forwarding FBB+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= FBB+BIN+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= X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: N 15 = Somma di tutti i protocolli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(minut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sce  il  timeout  per  uno specifico  BBS.  Il  Timeout 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presso in minu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(por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ziona la porta su cui avra' luogo la connessione. La porta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a da una lettera da A a H per le porte da 1 a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edisce che il reverse forwarding abbia luogo sul mio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 che si deve fare una chiamate al BBs adiacente anche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 c'  e'  posta in coda, in modo da  far  avviare  il  reve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Connessione Fallimento Occup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 un  set  di  test  supplementari  nel  caso  di   conness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ziali  (la  rete TheNet per es.). I 3  test  devono  ess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.   I test "Connessione" "Fallimento" e  "Occupato"  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a'  definiti  nel software. Esempio: S Conne  Echec  Occup.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nterpretera' "Conne" come Connect, "Echec" come Fail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"Occup" come Busy. Cio' permette di lavorare con i messaggi d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i che non sono quelli comunemente usati da Teln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un blocco di forwarding si possono definire fino a 4 righe  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 riga  S  (scelte di forward) ora controlla  il  default  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ima scelta. Si possono fare fino a 4 scelte, come detto prim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zione, questi test sono dipendenti da maiuscole o minusc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op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zione  della massima grandezza di un file che  puo'  ess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ato,  tipo  di  messaggio e strategia.  Questa  riga  puo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ere resa condizionale (tra un IF ed un ENDI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P : Invia solo messaggi person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S : Invia prima i piu' piccoli (invece dei piu' vecch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2 : invia solo messaggi uguali o minori di 2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D : Disabilita la condizione di inviare un solo messaggio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gni nominativo in ciascun blocco di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possibile combinare una o piu' di queste opzioni, 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P S 2 : significa solo msg privati inferiori a 2kb,  prima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u' picco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tutti  i  casi sono inviati prima i msg. personali  e  poi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llett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ROUTE1 ROUTE2 ... (fino ad 8 ro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 la priorita' nel forward dei bollettini. I bollettini  @ROUTE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ranno  forwardati prima, poi quelli @ROUTE2, poi gli altri.  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ono  essere  fino  a  8 routes  specificate.  I  msg  priva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usi quelli P, T e A) sono sempre inviati per pri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 (tes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o inviato alla connessione del BBS chiamato. (Obbligatorio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che BBS TCPIP per dichiarare il protocollo in uso).  Perm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 invio di nominativo e password quando ci si connette ad un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fon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comando  W  permette di saltare uno o piu'  prompt  (uno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) prima di iniziare una sessione di forwarding (usato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 piu' quando "Connesso a ..." da piu' di un prom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(coma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ando da essere eseguito dal DOS (scelta di una freq. per es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ne  aperta  una  finestra DOS-windows separata  e  li  veng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guiti i comandi. La finestra viene chiusa dopo che il  com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 stato  eseguito.  In WinFBB D (comando) e  X  (comando)  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DosFBB e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 schermo non viene salvato prima del comando, quindi questo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 accedere allo schermo. Il comando e' identico al comando  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  e' trasparente e piu' veloce. Quando si lancia un  file  B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ne  dapprima  mandato  automaticamente  un  COMMAND.COM.  Cio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iede un po' piu' di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C (coma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  il  comando  X di cui sopra, ma eseguito  all'  atto  d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ssione.   Cio'  consente  di  cambiare  i  parametri  o 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re  una funzione quando viene connesso l' altro BBS. 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 connessione  avviene  da un altro BBS, LC, DC  e  XC  veng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guiti se il BBS esiste nel forwa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giornamento  automatico  dell'  ora nei PMS  che  ne  hanno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cita'.  (Se  l'  SSID e' come  [PMS-3.0-C$],  il  PMS  v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ato con l' ora loca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ore  di routing NTS per messaggi NTS. Si applica  solo  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gi  di tipo "T". Per definire le maschere si possono  us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 wildcards. Ci possono essere parecchie righe con  indicaz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 routing per il BBS adiac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(stringa di line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sce  la  fine del blocco per il BBS  adiacente.  Il  bloc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zia con una riga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R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sce  un' eccezione. Sara' usato con le righe di tipo B,  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,  H.  L'  eccezione dovrebbe essere sempre  messa  prima  d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hiarazione  della vera condizione. Una eccezione sara'  semp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lo  stesso  tipo  della  dichiarazione  (non  puoi  avere  u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cezione !F in una riga 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B F5FBB Eccetto che per il BBS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F* Fai forward verso tutti i BBS che cominciano con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numero delle eccezioni no ha limi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il file specificato. Il nome del file deve trovarsi n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. SYSTEM o in una delle sue sub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a di com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zione del file di forwar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 file  di  forward e' costituito da  un  file  principale 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ene un certo numero di blocchi, ognuno dei quali corrispo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 un BBS adiacente, cioe' che puo' essera conne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zione di blocco mini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 blocco  e'  un file incluso nel file  FORWARD.SYS.  E' semp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ituito  da una prima riga che inizia con A, che definisce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inativo  del  BBS  adiacente e da un'  ultima  riga  fatta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ette. Dentro a questo blocco si sono almeno una riga P (por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ta)  una riga C (richiesta di connessione) ed una riha B  (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 destinazione). La riga B puo' essere seguita da una riga F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nominativo del SYSOP, per abilitare l' avviamento  automati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la sua p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C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A                   Port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C FC1CDC-1 F5FBB-5  riga delle conness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FC1CDC BBS          riservata a FC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FC1CDC              nomin. per fwd autom. verso FC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tipo di blocco e' adatto per PMS o BBS che non  supporta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forwarding automatico della p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 di un blocco piu' comples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C1H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EU             FC1HAQ ricever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FRA            i bollettini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WW             queste va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AMSAT         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AMSAT          I boll. per AMSAT vengono marc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*.NA           Tutte le route H. che finisc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*.SA           con NA,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 *.EU           ed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5              Timeout 5 minu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1            Parametri della prima sc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B 250        Paclen 250 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N 4          Retry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C FC1HAQ-1 F6FBB-7 019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2            Parametri della seconda sc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8-17        dalle 8h alle 1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5          file di 5kb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B 250        Paclen 250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N 4          Maxfram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C FC1HAQ-1 F6FBB-7 019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3             Parametri della terza sc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A             Si usa la port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P             solo posta perso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C F6FBB-2     Connessione al primo Th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C FF6KUB-6    Connessione al secondo Th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C FC1HAQ-1    Connessione fi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FC1HAQ          Definizione dei v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FC1HAQ          BBS con route da FC1HAQ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F6CQU           dei loro Sysop e/o ut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utenti specifi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F6ABJ           Altri utenti e nominativi specif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F6ABJ           coi quali FC1HAQ ha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F5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F5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C*              Altri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C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HB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            Fine del blocco di FC1H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inclu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 possibile  usare  nel BBS dei file  inclusi.  In  questo  mo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amo  avere  un  FORWARD.SYS  molto  piccolo,  con  solo 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inativo dei BBS con cui fare forward e poi un' altra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 tutti i blocchi di forward. Per esempio un file per ogni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ta  trasferire  un  intero  blocco  (iniziando  dalla  A   c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inativo e terminando alla stringa --------) nel file,  mett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suo nome in FORWARD.SYS con un '&lt;' davanti, come se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 di FORWARD.SYS con inclusione d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ORWARD FILE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U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FWD\FE6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FWD\FC1G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FWD\FF6K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FWD\FC1H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FWD\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FWD\FD1J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FWD\EA3B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FWD\FD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FWD\FD1M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FWD\FD1O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FWD\F8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FWD\F6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FWD\FE1J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FWD\F1L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FWD\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FWD\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FWD\SV1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FWD\4X1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FWD\RS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FWD\I7X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FWD\EA8A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FWD\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FWD\F6C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FWD\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FWD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Ritorna alla frequenza di parche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0-3,21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ICOM A2E8 M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ICOM A2E8 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 di file include per FWD\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 E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 LA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T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B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P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@T2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7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ICOM A2E8 M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C EA8RT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 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 E?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 E?4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 E?7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 E?8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E?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E?4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E?7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E?8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 automatico ad u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 interessante  avviare messaggi o bollettini in un  file,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eriori  processi, archiviazione, o comunicazioni tra  BBS 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esistono sullo stesso computer. Le comunicazioni possono ess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tte  attraverso  file. Il file della posta  in  ingresso  (ve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.SRV),  e' testato ogni minuto; se esiste, la posta  in  es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uta e' importata ne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  altra parte, in un blocco do forward puo' essere definito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 e aggiornato ogni 15 minuti. Questo file e' definito in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co  di  forward identico a quello del forward  tra  BBS, 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a @ e con il nome del file creato o aggiornato nella riga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ssione.  Il nome del BBS usato (possibilmente dummy),  sar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hiarato in BBS.SYS natural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 di forward ad un file (forward della mia posta privata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B:MAIL.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B:\MAIL.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e-del-file comando DOS specifico per una por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gni  comando DOS (riga D o X) definito al di fuori di un  bloc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  forward sara' eseguito solo se la porta di  forward  coinc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 l' ultima selezione delle po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  usando la capacita' di autoqsy del vostro  transceiver  H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  un programma speciale chiamato "ICOM". Per essere  certi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rnare  alla vostra frequenza di standby, dovrete metterla  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e del file di forward solo se il forward si applica alla por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F.  Dovrete  quindi  scegliere la porta  prima  di  eseguire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and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         Fine dell' ultimo blocco di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D              Sceglie la porta HF (porta 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ICOM A3E8 M12  Invia il comando DOS ICOM con i suoi argomen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se il file viene esaminato per la porta D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ed ENDIF sono ammes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9 BEACON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file e' nella dir. SYSTEM. Crea il testo che sara' invi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l BBS come mail-beacon. La prima riga e' un parametro che  d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  che  frequenza inviare il beacon. %15  significa  "invia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acon  ogni 15 minuti". La seconda riga dice a quali  indirizz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proto sara' inviato il beacon. ! MAIL v LA7QR significa invi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beacon  a  MAIL via il digipeater LA7QR.  Ci  possono  ess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ecchie righe ! per ogni porta per differenti percor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righe successive sono il vero e proprio testo del beacon. 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 possono  usare variabili come Sd, $T ecc. Non  potremo  us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ili che siano specifiche per un solo canale. In questo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 dovrete  cambiare  niente  altro  che  le  righe  !.  Ma  v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orrera' un file chiamato BEACON1.SYS per il TNC1, uno chiam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ACON2.SYS per il TNC2 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d $T &lt;&lt;&lt; Mailbox $0 $c &gt;&gt;&gt; $N messaggi atti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gi per$W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0 EPURMESS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che  questo file e' nella dir. principale FBB. E' il  file 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a  la  durata  dei messaggi. Ogni  notte  EPURMESS  sar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ivato  all' ora specificata in INIT.SRV. Non avrete in  gen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ita' di cambiarlo, ma se farete qualche cambiamento dur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 istallazione, dovrete anche cambiare qui i nomi dei  percors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vale per tutte le righe che includono un percor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  dovrete decidere se salvare i messaggi "killed"  nella  di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MAIL. Se lo volete, scrivete un primo 1 per i vecchi  messagg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i ed un altro 1 per salvare i vecchi bollett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ersonal Bulletins (0=kill 1=salva in old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  abbiamo  i  veri  parametri (in  giorni)  per  la  vita  d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llettini  e messaggi personali. Fatemi spiegare le lettere 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u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=Messaggi person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=Bollett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=Non l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=E' stato l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=Forwarded (inviato a tutti i BBS che lo devono ricev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=Superato (ancora leggibile ma non per il forward ad altri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=Killed (leggibile solo dal 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=Archiviato  (come killed, ma cancellato subito o  spostato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nso che questo si spieghi da 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arametri in gior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ARAMETRI PER I MESSAGGI PERSONA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N -&gt; PX (giorni dopo che il msg e' stato scrit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Y -&gt; PX (giorni dopo il cambiamento a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F -&gt; PK (giorni dopo che e' stato cambiato in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X -&gt; PK (giorni dopo il cambiamento a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K -&gt; PA (giorni dopo il cambiamento a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ARAMETRI PER I BOLLETT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BN -&gt; BX (giorni dopo che il boll. e' stato scrit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B$ -&gt; BX (giorni dopo che il boll. e' stato scrit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BY -&gt; BX (giorni dopo il cambiamento a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BX -&gt; BK (giorni dopo il cambiamento a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BF -&gt; BX (giorni dopo che e' stato scrit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BK -&gt; BA (giorni dopo il cambiamento a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sg di ritorno autom. generato per i msg non forward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Ogni riga puo' contenere 255 car. max. Si disabilita  con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singol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imeout  per i percorsi di forward validi (num. di  giorni  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esto, termina con $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 Questo messaggio non puo' essere inviato, link non buono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Routing  sconosciuto o indirizzo errato (nr, giorni  +  tes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ermina con $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Questo msg non puo' essere inviato, nominat. o route errati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assimo numero di righe in un msg ritorna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Alla fine del file potete indicare particolari durate per  ms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speciali.  Nell'  esempio qui sotto, i msg  TO  LA6CU  saran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vecchi di 365 giorni, i msg FROM system 0 giorni, quelli  @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365  giorni. Ho messo un # davanti, il che significa  che  o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sono disabilit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Lista dei test di du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o/from/via Callsign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 VEST 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 LA   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LA6CU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  system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ine di ques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1 SWAPP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APP.SYS (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 file  risiede nella dir. SYSTEM. E' usato  per  riavvi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mente i messaggi. Esso cambia normalmente l'  indirizz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BBS,  ma  puo'  anche cambiare il campo TO.  Potreste  non  a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sogno  qui di tanti nominativi ecc., ma dovrete fare  una  ri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  solo  il vostro nominativo dopo @. In questo  caso  il  @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ra'  tolto  dai messaggi degli utenti del vostro BBS.  Per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e prove  sara' sufficiente avere una sola riga che inizia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 e poi il nominativo del vostro BBS. Potrete riempire il  r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egu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SWAPP.SYS per FBB 7.00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per LA6CU by LA6CU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l file SWAPP.SYS e' usato per cambiare gli indirizzi @BBS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dirizzi TO ecc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&gt; cambiamenti a TO-nomin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&lt; cambiamenti a FROM-nomin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@ cambiamenti a @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sono ammesse anche le combinazioni, come &gt; LA8AK @ OZ2P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Un' altra possibilita' (consigliata) e di cancellare il propri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@BBS. Questo si ottiene mettendo il nominativo del proprio 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nella prima colon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l swapping puo' usare la gerarchia. Per 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@ F6FBB.FRA.EU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Solo il primo indirizzo completo sara' scambiato con l' al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@ F6FBB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Tutti gli indirizzi per F6FBB saranno scambiati con l' al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LA8AK LA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LA5IV LA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LA6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HF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WWW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HFNET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LA9WO LA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2 INIT.SR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 file  e' il secondo che FBB cerca alla sua  partenza. 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vera'  nella  dir.  principale di FBB, Tutti i  dati  di  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gono  presi  da  questo file. Usate  il  vostro  editor 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per editare le righe seguenti (tutte quelle che inizia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 # sono di comment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WinFBB,  INIT.SRV  e'  creato o  aggiornato  con  un  picco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  chiamato  INSTWFBB.COM. Questo  programma  puo'  an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re  dall'  interno  di WinFBB,  mentre  sta  andando.  Ba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ccare su Config sulla parte alta dello scher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LinFBB  INIT.SRV e' creato o aggiornato  con  un  programmi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amato INSTALL.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DosFBB,  l' INIT.SRV e' creato o aggiornato  con  un  picco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 chiamato FBBSETU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programma e' organizzato con menu a pagine, e potete editare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mbiare qualsiasi argomento della vostra configurazione. Non 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u' necessario editare manualmente l'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 versione  del software e' indicata ora nella  prima  riga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o. Cio' permettera' ulteriori aggiornamenti automati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Nominativo e indirizzo H (senza SSID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1B.#BRG.NOR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SSID de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Qra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P20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Qth (variabile $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le  righe  qui sopra dovrete sostituire il  nominativo  e  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rizzo H con il nominativo del vostro BBS ed il suo indirizz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vrete  anche  cambiare  l'  SSID, che  e'  il  numero  dopo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inativo. In LA1B-6, il 6 e' l' SSID. Se non volete nessun SS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teteci  0.  Dovrete  sostituire con il vostro  anche  il  Q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or  (chiedete  aiuto  a qualcuno per questo,  nel  caso 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osceste  il locator del BBS). NON usate il valore che  trov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questo file di esempio ! Sostituite anche il QTH (non  fate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ppo  lungo...).  Se  il nome del QTH e'  corto,  potete  an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giungerci il QRA-locator, come ho fatto 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biamo poi alcuni nomi di file e percorsi. Sono gli stessi usa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la  procedura di istallazione. Se non avete fatto  cambiamen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ante l' istallazione, non avrete da cambiar niente ades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ate  la sintassi, e notate che i nome delle  directory  DEV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inare con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Directory dei file usati d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fbb\system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Directory per i messag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fbb\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Directory per i messaggi bin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fbb\BIN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Directory per gli utenti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SI possono specificare fino ad 8 drives iniziando da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  questo esempio i drv A e B non sono  usati,  quindi  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sostituiti ognuno da un 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,*,C:\fbb\users\,*,*,*,*,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Directory per i file-Y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fbb\users\yap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Directory per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FBB\DOC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era poi cosi difficile, n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  controllate il nome del sysop ed il suo nominativo.  Ecco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E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Nome del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Nominativo del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la  riga seguente voi POTETE (non necessariamente)  sostitu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  *****  con  un  nominativo.. Se  lo  fate,  quel  nominativ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evera'  una  copia  di tutti i messaggi  SYSOP  che  arrivan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reste volerci mettere il vostro nomin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ete  anche  includere piu' di un nominativo, separato  da  u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z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Nominativo (e route se necessario) cui devono andare copie d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essaggi indirizzati al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(*** per nessuna copia, FD1CDC@FD1CDC.FMLR.FRA.EU se  occor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la ro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c' e' bisogno di cambiare qu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ath e nome di file per i file di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FBB\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 dovete scrivere per prima cosa il codice del tipo di  mon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  usate,  e  poi dovreste avere un numero  per  quanti  minu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ete  prima che lo schermo si spenga in mancanza  di  attivit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lla tastiera. IN questo esempio io ho un monitor CGA, ed il m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ermo si spenge 5 minuti dopo che ho toccato la tasti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ipo di video:0=CGA, 1=EGA, 2=VGA   Tempo per speng, scher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log  completo  vi da un file di log ogni  settimana.  Se 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ivete NO, non sara' fatto nessun log. Il file di log apparir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la dir chiamata LOG. La visualizzazione diretta usa fast BI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s  se rispondete OK. Se pensate di usare Desqview  o 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ioe'  con DosFBB...), dovrete cambiarlo in NO.  L'  indic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i  canali  sara'  normalmente  OK ( il  che  significa  che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zioni  monitorizzate sullo schermo saranno piu'  comple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  nominativo  dell'  utente prima di  ogni  frame  di  ciasc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ente, ec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Log completo (OK o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Video diretto (OK o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dicazione dei can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  abbiamo  il  Modo Test (NO - OK). Se  scrivete  OK,  il 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ra'  ma  non accedera' ai TNC. Usatelo la  prima  volta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curarvi che tutto funzioni bene. Quando siete certi che tu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a posto, collegate i TNC e cambiatelo in NO. Fate ripartire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, ed ora i TNC verranno usati, come e' nor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odo Test (NO - 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forward  tipo FBB e' piu' veloce e piu' efficiente  del  mo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 MBL. Usatelo quando e' possibile (OK). Se scrivete  N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forward  tipo FBB non sara' ammesso. Potrete anche  usare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ro  dopo  OK/YES  come dalla  lista  seguente  (aggiung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lli che vole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:  E' obbligatorio uno spazio prima di @ in  in  cimando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io 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:  La lunghezza del campo dell' indirizzo gerarchico non 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ato che sia di 6 caratte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:  La header di un msg non e' troncata allo spazio prima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9 al 22 Gen, 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  linguaggio  C  tutte  le  stringhe  sono  terminate  con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attere NULL (00 h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.11 OPTION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 file contiene le diverse opzioni del  software.  Ciasc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zione e' definita come un numero intero (2 by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beep            ; /* 2  Connection beep validated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ok_chat         ; /* 2  T command allowed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ok_disp         ; /* 2  Indication of channels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separe          ; /* 2  Position of the split line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split           ; /* 2  DOS screen is splitted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gate            ; /* 2  Gateway validated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justif          ; /* 2  Justification validated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upd_fwd         ; /* 2  Message list is being rescanned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sed             ; /* 2  Internal screen editor validat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.12 DIRMES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MES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 file  binario  contiene le informazioni su  tutti  i  ms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ivi.  E' un file molto importante e non deve essere  editao 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mbiato,  altrimenti  la lista dei msg puo' andare  persa.  Puo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o essere aperto per la let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  organizzato   con  record  ciascuno   dei   quali   cont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zioni su un msg. Il primo record del file contiene solo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o dell' ultimo msg. Non modificare mai questo file mentre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sta and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ttura di un record (linguaggio C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NBBB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NBMASK NBBBS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type         ;  /* 1   Type of message (A,B,P,T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status       ;  /* 1   Status of message ($,A,F,K,N,Y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numero       ;  /* 4   Number of the message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taille       ;  /* 4   Size of message in characters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date         ;  /* 4   Date of message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bbsf[7]      ;  /* 7   Adjacent BBS giving the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bbsv[41]     ;  /* 41  Route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exped[7]     ;  /* 7   Destination of the message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desti[7]     ;  /* 7   To field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bid[13]      ;  /* 13  BID or MID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titre[61]    ;  /* 61  Title of message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free[16]     ;  /* 16  Reserved bytes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datesd       ;  /* 4   Date of the message creation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datech       ;  /* 4   Date of last status change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fbbs[NBMASK] ;  /* 10  Mask of BBSes to forward to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forw[NBMASK] ;  /* 10  Mask of BBSes already forward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bullist            ;  /* 194 bytes = length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msg di tipo null (00 hex) invalida il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date sono date come num. di secondi dal 1 Gen 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  linguaggio  C tutte le stringhe terminano con  un  caratt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LL (00 h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.16 YAPPLBL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APPLABL.DAT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un file binario che contiene le informazioni sui file  Fbb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editate ne cambiate questo file, altrimenti i file di  Fbb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rebbero andar persi o nasco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LABEL_FIC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LABEL_NOM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LABEL_OW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r</w:t>
        <w:tab/>
        <w:t xml:space="preserve">nomfic[LABEL_FIC] ; /* 80 Filename (virtual path of FBB)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r</w:t>
        <w:tab/>
        <w:t xml:space="preserve">label[LABEL_NOM]  ; /* 40 Label of the fil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r</w:t>
        <w:tab/>
        <w:t xml:space="preserve">owner[LABEL_OWN]  ; /* 8  Callsign of the owner (no ssid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ng</w:t>
        <w:tab/>
        <w:t xml:space="preserve">index             ; /* 4  Number of uploaded file (from 1)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ng</w:t>
        <w:tab/>
        <w:t xml:space="preserve">date_creation     ; /* 4  date of the file creation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r</w:t>
        <w:tab/>
        <w:t xml:space="preserve">free[24]          ; /* 24 unused (padded with NULL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Rlabel ;      /* 160 byt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.17 SATEL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SATEL.DAT  (\FBB\SYSTEM\S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 file  binario contiene le informazioni sul  database  d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i  del  BBS. E' un file molto importante che  non  dovr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ere  editato  ne cambiato, altrimenti la lista  dei  satelli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rebbe andare persa. Puo' essere aperto in sola let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organizzato con record, ognuno dei quali contiene informaz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  di  un  satellite. Non modificarlo mai  menntre  il  BBS  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ttura di un record (linguaggio  C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  sat_name[18];  /* 18  Name of the satellite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 year        ;  /* 2   Year of referenc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day         ;  /* 8   Day of reference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 month       ;  /* 2   Month of reference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 hour        ;  /* 2   Hour of referenc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 minute      ;  /* 2   Minute of referenc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 second      ;  /* 2   Second of referenc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inclination ;  /* 8   Inclination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raan        ;  /* 8   R.A.A.N.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excentricity;  /* 8   Excentricity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a_perigee   ;  /* 8   Argument of perige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mean_anomaly;  /* 8   Mean anomaly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a           ;  /* 8   must be 0.0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mean_motion ;  /* 8   mean motion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dec_rate    ;  /* 8   Decay rate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  revolution  ;  /* 4   Epoch revolution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frequency   ;  /* 8   Frequency for doppler comput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v           ;  /* 8   must be 0.0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 step        ;  /* 2   Step of processing (minutes)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  last_upd    ;  /* 4   Date of last updat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  catalog     ;  /* 4   NASA Catalog Numb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  free[4]     ;  /* 8   Unused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satel              ;  /* 138 bytes : lenght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  linguaggio C, tutte le stringhe terminano con  un  caratt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LL (00 h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.18 WP,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P.SYS (\FBB\SYSTEM\W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file WP.SYS e' composto da record. Ogni record e'  lungo  19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callsign[7]      ;  // Callsign of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name[13]         ;  // Name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free             ;  //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changed          ;  // Flag (U, G, I) of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hort  seen             ;  // Number of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   activ_date       ;  // Date of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   temp_date        ;  // Date of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activ_homebbs[41];  // Home BBS in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temp_homebbs[41] ;  // Home BBS in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activ_zip[9]     ;  // Zip code in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temp_zip[9]      ;  // Zip code in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activ_qth[31]    ;  // Qth in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   temp_qth[31]     ;  // Qth in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W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  linguaggio C, tutte le stringhe terminano con  un  caratt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LL (00 h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file NON deve essere modificato mentre il software del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vor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.19 MESS.W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MESS.WP (\FBB\SYSTEM\W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file MESS.WP e' un file ASCII composto da righe  standard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giornamento delle WP. Non ha limiti di grandezza e puo'  esss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ato come msg alle diverse route definite in INIT.SRV per  g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giornamenti delle WP. I messaggi in uscita saranno trocati, 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iesto, in sezioni di 5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file viene letto al termine dello start-up del BBS.17 GLOSSAR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s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 e' un tentativo di spiegare parole difficile e strane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a  documentazione. Mandate i vostri suggerimenti per  que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ine a LA6C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bin    : Un protocollo per il trasferimento dei  file  bina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a  porte radio, supportato da  parecchi  program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LL        : Significa Dynamic Link Library. E' usata in ambi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e permette ad un programma di collegarsi  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a libreria che contiene parte del codice,  dura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 sessione o solo durante una fase  del  program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ome   i   filtri  in  FBB).   Cio'   consente 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zionamento  molto  veloce ed efficiente.  Il  D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o' anche essere compat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PMI        : Dos Protected Mode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a   le  applicazioni  basate  su  Ms-Dos   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dere a tutta la memoria estesa istallata nel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tenendo la protezione del sistema. Il DosFBB  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,  quindi  non e' limitato alla  memoria  al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tto di 1Mb ed i PG/SERVER hanno piu' di 500Kb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ia per lavor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PF          : Msg di errore di Windows. Significa che il BBS  h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eguito  un' azione  che  ha causato una 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i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XD           : Il VXD e' piu' complesso. Non so esattamente,  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  a  che fare con qualcosa come  i  driver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a 32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APP          : "Yet  Another Packet Program"  (ancora  un  al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  packet). All' origine un programma  di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7MBL  per  un  semplice trasferimento dei  file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nari col packet radio. Il protocollo  del   suo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 e' noto come protocollo Y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forward      : Un'  altra   specie   di    forward    compres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ato nell'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 APPEND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1  APPENDICE 1 : Comandi di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2  APPENDICE 2 : PK232 in Host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3  APPENDICE 3 : Interfaccia G8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4  APPENDICE 4 : Il Kantronocs K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5  APPENDICE 5 : La scheda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6  APPENDICE 6 : Numeri di Processo 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7  APPENDICE 7 : Registrazione di un mess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8  APPENDICE 8 : Trucchi e consig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9  APPENDICE 9 : Protocollo di Forward dell'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10 APPENDICE 10: Il Forwarding compre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11 APPENDICE 11: Il Formato dei messaggi di 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12 APPENDICE 12: Sostituzione di caratteri o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13 APPENDICE 13: Tecniche di programmazione dei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14 APPENDICE 14: Contenuto del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15 APPENDICE 15: Filtro di connes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16 APPENDICE 16: Filtro dei messag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17 APPENDICE 17: Sviluppo dei programmi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18 APPENDICE 18: Liste dei messaggi UNPR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19 APPENDICE 19: Estensioni del protocollo Y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20 APPENDICE 20: Modem Telefo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21 APPENDICE 21: Filtro de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22 APPENDICE 22: MAIL.IN (importazione diretta dei messagg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23 APPENDICE 23: Istallazione dell' HELP pe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24 APPENDICE 24: Istallazione del TELNET per LinFBB e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25 APPENDICE 25: TFPCX/TFPCR/TFKISS (driver KISS per Host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26 APPENDICE 26: Memoria EMS/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27 APPENDICE 27: Uso di FFBB con PE1CHL NET ed emul. Host. 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28 APPENDICE 28: Modo Confere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29 APPENDICE 29: Modo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30 APPENDICE 30: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.31 APPENDICE 31: I fil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.1 APPENDICE.1: Come usare l' editor di lin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  FFBDOS  offre  un piccolo editor di  linea  che  permette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are file ASCII. Puo essere d' ausilio al Sysop remoto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tenere i file di sistema de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 comandi sono diretti e, per una migliore  efficienza,  pos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ere posti in catena su una sola r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co i comandi disponibi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: mostra tutti i comandi che si possono usare con l'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: aggiunge una riga dopo quella corrente. Il testo della  nuo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a  dovra' seguire la lettera A. Se dopo il testo  dovran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guire piu' comandi, il testo dovra' essere terminato con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/"  prima del successivo comando. Se lo stesso segno "/" 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to nel testo, si dovra' scrivere un "\" prima del "/". 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che  "\"  deve  essere usato all' interno  del  testo  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attere valido, dovra' essere scritto due volte ("\\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cursore sara' all' inizio della nuova r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: Vai all' inizio de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: Vai alla fine de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 : Cerca la prima  occorrenza di un carattere (o di una  strin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 caratteri) nel file. La ricerca parte dalla riga  corren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  stringa di caratteri deve essere terminata con un "/" 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u'  comandi  sono posti in catena (vedi  il  paragrafo  s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ando 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: Inserisce  una riga  prima di quella corrente.  Leggi  qua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uarda il comando A se la riga termina con "/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 : Cancella  il  numero di righe dichiarato subito  prima  d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a K. Esempio: 3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 non si mette nessun numero, viene cancellata 1 r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 : Spostati di un numero di righe dalla riga corrente. Il num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o' essere negativo per spostarsi verso l' inizio de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empio: 5L   -10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: Commuta on/off la numerazione delle rig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: Mostra un numero di righe dalla riga corrente. Es. 8P. Qu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 fara' vedere 8 righe, a partire da quella corr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 : Cerca e sostituisci.  Ricerca una stringa di caratteri  e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stituisce con una nuova. Es.: RALL/ALLE sostituira' ALL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E dalla riga corrente alla fine de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: Salva i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 : Esci dall' editor senza salvare i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DIT&gt;B5L10P" mette il cursore all' inizio del file. Si spost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nque  righe piu' in  basso e no mostra 10 da q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DIT&gt;B4L6K-2L10P" mette il cursore ad inizio file. Si sposta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so  di  4  righe. Cancella  6  righe.  Si  mu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etro di due e ne mostra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DIT&gt;BFBonjour/K-2L5P"  mette il cursore ad inizio  file,  cer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onjour",  cancella  la riga che  lo  contiene, 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sta indietro di 2 righe e ne mostra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DIT&gt;BFBonjour/I e' una riga nuova con un \/ entro/-1L3P" spo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  cursore  ad  inizio  file.  Cerca    "Bonjour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isce  una  nuove riga. La nuova  riga  cont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che il carattere "/". Torna indietro di una riga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ra 3 rig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DIT&gt;SQ"    Salva il file ed abbandona l'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.2 APPENDICE 2: IL PK232 IN HOST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 pensate di usare un PK232 con questo software,  dovrete  f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cuni cambiamenti. Per prima cosa controllate PORT.SYS. Dovre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re una P nel "Tipo di host mode". Per 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7    1   1      230   4     1     10     30/60   UP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1    3   1      80    2     1      5     17/30   GP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 di file INITTNCx.SYS per il PK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MAIL v LA7QR  significa Unproto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Y10                "     Retr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N6                 "     Monito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6                 "     Mc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 di MAINTx.SYS per PK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BBS ($c) era chiuso per servizio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andi per PK232 in host-mode (F6AIW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B 8BITCONV AU AAB      AB ABAUD    AG ACHG     AA ACR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K ACRPACK  AT ACRRTTY  AE ADDRESS  AD ADELAY   AI ALF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 ALFPACK  AR ALFRTTY  AL ALIST    AM AMTOR    AC 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O ARQTMO   AS ASCII    AY ASPECT   AW AWLEN    AV AX25L2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X AXDELAY  AH AXHANG   BA BAUDOT   BE BEACON   BI BITI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K BKONDEL  BT BTEXT    CL CANLINE  CP CANPAC   CX CASE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 CBELL    CC CCITT    CF CFROM    CB CHCALL   CD CH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 CHSWITCH CK CHECK    CQ CMDTIME  CM CMSG     C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N COMMAND  CE CONMODE  CO CONNECT  CY CONPERM  CG CON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 CPACTIME CR CRADD    CT CTEXT    CW CWID     DS DAY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 DAYTIME  DC DCDCONN  DL DELETE   DF DFROM    DI DISC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W DWAIT    EA EAS      EC ECHO     ES ESCAPE   F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N FAXNEG   FE FEC      FL FLOW     FR FRACK    FS F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 FULLDUP  GR GRAPHICS HB HBAUD    HD HEADERLN HI H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 HOST     HP HPOLL    ID ID       IL ILFPACK  IO 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 JUSTIFY  KI KISS     LR LEFTRITE LO LOCK     MX MAX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 MBX      MC MCON     MD MDIGI    MM MEMORY   MI M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F MFROM    MH MHEARD   MN MONITOR  MO MORSE    MP M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 MRPT     MS MSTAMP   MT MTO      MA MYALIAS  ML MY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G MYSELCAL MK MYALTCAL NE NEWMODE  NO NOMODE   NR NU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F NULF     NU NULLS    OK OK       OP OPMODE   PA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 PACLEN   PT PACTIME  PR PARITY   PS PASS     PX PASS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 PERSIST  PP PPERSIST PC PRCON    PF PRFAX    PO P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Y PRTYPE   RW RAWHDLC  RB RBAUD    RC RCVE     R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X RXREV    RD REDISPLA RL RELINK   RS RESET    RP RESP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T RESTART  RY RETRY    RF RFEC     SE SELFEC   SP SEND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SIGNAL   SL SLOTTIME SQ SQUELCH  SR SRXALL   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STOP     TB TBAUD    TC TCLEAR   TM TIME     TR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 TRFLOW   TI TRIES    TD TXDELAY  TF TXFLOW   TX TX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UNPROTO  UR USERS    US USOS     VH VHF      WI WIDESH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 WORDOUT  WR WRU      XW XFLOW    XM XMIT     XO XM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F XOFF     XN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.3 APPENDICE 3: Il driver G8BP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8BPQ-node (usa i TNC in mod KISS, schede DRSI, ec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pensate di usare con questo software il nodo-BPQ, dovrete f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cuni cambiamenti. Prima di far partire FBB dovrete caricare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lla versione 4.05 di BPQ, si possono dichiarare porte separ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 connessioni  di  Livello 2 vengono emesse  al  MultiCh  ne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sso ordine della dichiarazione delle porte nel file BPQCFG.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istribuzione  del G8BPQ). La prima porta corrisponde a  Mult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.  Le  connessioni  di Livello 4  (dalla  rete)  daranno  semp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ORT.SYS dovrete usare 2 nell' INTERFACE, e Q nel tipo di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.  Si  raccomanda la versione 4.05 o superiore. La  COM  puo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ere  da  1  a 8, ma escludera' le  COM  esistenti.  Una  buo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zione  per mantenere le COM esistenti e' quella di  scegli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8, Vi raccomandiamo di usare COM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vra'  esistere  solo il file INITTNCx.SYS per la  prima  por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vrete controllare che esista un solo INITTNCx.SYS per tutte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e BPQ, altrimenti avrete grossi problemi! I parametri per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re  porte saranno presi per default, e allora fra di esse 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  sara'  nessun  conflitto. Se vorrete  definire  i  flussi 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ascuna  porta  in  modo  diverso,  lo  potrete  fare  col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TNCx.SYS,  Ma siate certi di dare la  giusta  configurazi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TNC.SYS somigliera' a qu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 paclen  e'  uguale a 0, allora verra' preso  per  default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len  della  porta  dal  BPQ,  altrimenti  quello   specific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vrascrivera' quello di default del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  avrete  convalidato  il  gateway,  nel  BPQCFG.TXT   dovr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re  ENABLE_LINKED=A  per dare al  flusso  il  nominativ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l' u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BPQCFG.TXT dovrete richiedere di settare la sezione TNCPORT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8. Come se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co un esempio di PORT.SYS col BPQ-node e due TN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   2         0 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8    8   0      230  4     1     10     30/60   UQYW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1    8   1      80   1     1     5      30/60   UQY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 di INITTNCx.SYS per BPQ 4.05 (UN SOLO INITTNCx.SY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1    Numero delle applica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0    Ritorno al nodo (0=No, 1=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MAIL Unprot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1    Monitor (0=No, 1=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1    Numero del primo flu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 parametri  per le altre porte saranno presi per  default.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,  mentre  il proimo flusso per la prima porta  e'  1,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o flusso per la seconda porta sara' 9. (8 canali definiti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.SYS per la porta 1). Questo avverra' automaticamente, ed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o INITTNCx:SYS non dovra' esist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FORWARD.SYS  ci  sono alcuni  cambiamenti,  eccone  un  br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C SWITCH   Connetti per primo il switch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C LA2D     Connetti LA2D sull porta 2 del 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usate WinFBB insieme al BPQ-code dovrete copiare i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PQCODE.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PQDLL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la  dir \WINDOWS\STSTEM. Questi file sono normalmente  inclu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 package del programma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po di cio' fate partire il BPQ nello stesso modo che in DOSFBB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 prima di far partire WINDOWS. La miglior cosa e' quella di f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re BPQCODE dall'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BPQ non puo' essere usato con LinFBB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.4 APPENDICE 4: Il Kantronics KAM in host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 pensate  di usare un KAM con questo  software,  dovrete  f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che cambia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te l' interfaccia 6 in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  di far partire il BBS, dovrete caricare il driver  RS23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vrete  usare  l'  ESSKAM  o l' ESS (l'  ESS  dovra'  essere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.1.10 o sup.) Non usate altri driver come COMBIOS o M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viatelo co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KAM 1           (Com1, Ind. e IRQ =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KAM 1 03F8 4    (Com1, Ind.=83F8Hex, IRQ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KAM  dovra'  gia'  avere il  giusto  baudrate  ed  essere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tmode. Lo mettete in hostmode con questi comand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F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' e' un formato speciale per INITTNCx.SYS. Per la HF us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PROTO MAI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OM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ON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ESP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D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Y 15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TIM 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CK 2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3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 OF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per le VHF usate qu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PROTO /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OM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CON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RESP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D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Y 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  potete  vedere,  la  posizione  del  segno  "/"  e'   mol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e per le HF/VH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PORT.SYS dovrete usare in MultCh 1 per le VHF e 2 per le  H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vrete anche usare K nel "Tipo di host-mo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Stesso numero di righe del numero dei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4    1   1      230  4     1     10     30/60   UKYW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1    1   1      80   1     1     6      15/60   UKY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.5 APPENDICE 5: Schede DR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pensate di usare schede DRSI con questo software, dovrete f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cuni cambiamenti. Prima di far partire l' FBB dovrete  caric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driver DRSI che viene con la scheda. Deve essere  TNCTSR-R 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CTSR-L con un numero di versione superiore o uguale a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prima scheda DRSI (MultCh 0 e 1) dovra' avere indirizzo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seconda  "    "   (MultCh 2 e 3)   "      "       "     3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terza    "    "   (MultCh 4 e 5)   "      "       "     3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quarta   "    "   (MultCh 6 e 7)   "      "       "     3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  di istallare le schede sul PC, usate il programma  CHKADD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 verificare  che  gli indirizzi  corrispondenti  alla  sch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biano il valore FF. Se c' e' un problema, controllate la vos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zione  per  vedere  quale periferica  stia  gia'  us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ll'  indirizzo. Istallate una scheda per volta e  verificate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per una con CHK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do  tutte le schede sono OK, configurate il driver per  mezz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 programma TAILORnn (a seconda della versione).  Il  TNCTSR-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ra'  bene  se  usate solo alcuni canali,  mentre  il  TNCTSR-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vra'  essere  usato  per le grandi configurazioni,  fino  a  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a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problema: Cio' che la DRSI chiama DRSI-PORT, e' quello che no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amiamo MultCh in FBB! Cio' che la DRSI chiama PORT e' cio'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 FBB chiama port o TNC! Noi qui usiamo sempre i nomi FBB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gni  scheda DRSI lavora come 2 porte radio. La prima  scheda 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mpre  MultCh 0 e 1. e la quarta e' MultCh 6 e 7. Se  una  por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dio  e'  usata  in HF, dovra' essere  la  seconda  porta  d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te  le  schede DRSI insieme, lavorano come una  unica  COM. 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a  porta  COM  non ha bisogno di  esistere  nel  PC.  Pot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amare  questa porta COM7 o COM8 e tenere libere le  altre  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ist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Baudrate  non importa, ma deve essere settato  ad  un  val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, per evitare messaggi di err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co un esempio di PORT.SYS con 2 schede DRSI (4 radio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Porte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om Interfaccia Indirizzo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   7           0   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8    7   0      230  4     1     10     3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1    7   1      80   2     1     5      12/30   GD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8    7   2      230  4     1     10     36/5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8    7   3      234  4     1     5      10/30   GDW  145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usate le schede DRSI, dovrete anche cambiate l'  INITTNC1.S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 servira' un solo file per tutte le po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 di file INITTNC1.SYS che inizializza 4 po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0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1 1 64 10 4 1 16 199 18000 30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2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3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vale anche per MAINT1,SYS, e' necessario un solo file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te e 4 le porte, come ques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1 BBS ($C) e' chiuso per servizio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FORWARD.SYS  non  ci  sono  cambiamenti.  Usate  la  sinta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ne.  penso che questo dovrebbe essere tutto (per le DRSI).  O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a'  che  ci siamo: le DRSI non possono limitare  il  numero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ssioni  per  porta  radio. Ma in  FBB  possiamo  avere  Nb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ato  per es. a 1. Allora quando una stazione si  connette 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su quella porta radio, e ci e' gia' un altro utente connes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BBS  inviera'  un msg "Spiacente, non  ci  sono  piu'  cana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onibili" e la disconnetter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.6 APPENDICE 6: I numeri di processo e l'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cazione dei numeri di processo 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 varie  funzioni  di  processo  contenute  nel  software  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cate  da  tre numeri, mostrati sulla riga  di  stato.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o  di questi tre numeri e' il processo principale di  siste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BBS, FBBDOS, Calcolo di Satelliti, ecc...), il secondo numero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funzione di processo (nel BBS, lista, invio messaggi,  ecc..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  il terzo numero e' una sotto-funzione (record del titolo 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, messaggio, ec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rebbe  inutile  e  lunga una  descrizione  completa  di  ques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.  Sono  usati  in particolar modo per  i  procedimenti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bugging.  Il  primo numero e' usato anche per  identificare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co di help che interessa il file x.HLP. Alla ricezione di "?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di  "H",  il  software ricerca nel file  x.HLP  una  riga 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isponda al linguaggio in uso, e del formato @@numero,  paro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cui  numero indica il livello del  procedimento  corrente. 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arola" indica la parola che segue al comando "?" o "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 : siete dentro FBBDOS, e scrivete il comando "? EDIT":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co di help ricercato dovra' iniziare con la rig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@ 9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o' accadere che un blocco coincida con diverse parole chiav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erca.   basta  specificare  le  varie  parole   separate   d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attere"|" (barra verticale), SENZA SPA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@ 9 EDIT|E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nco dei livelli di proces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Connes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QRA-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Statist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Informaz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Nomencla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Calcoli Orbitali Satelli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Modem Telefon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Pagina Gateway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 Y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 Confere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.7 APPENDICE 7: Registrazione di un mess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 messaggio  puo'  essere  rilasciato da un  utente  o  da 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ssione  di  forwarding. Il meccanismo  di  registrazione 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mpre lo ste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comando di registrazione sara' semp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x desti @ bbs &lt; exped $ ident + nom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obbligatorio solo il campo del ricevente, tutti gli altri 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ziona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  aggiunta  di  un nomefile e' una  possibilita'  riservata 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.  Il nome deve essere completo, includere l' unita'  log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 il percorso (C:\FBB\SYSTEM\TEST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do  si riceve la riga di comando, un primo test controlla 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iste  una  route quando ne viene specificata una, o se  il  ms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 essere avviato automaticamente quando non e' specific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' utente viene chiesto il titolo del mess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software  controlla le eventuali righe di  preambolo.  Que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e  danno  informazioni sui BBS che hanno avviato  il  msg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cedenza.  Cominciano tutte con R: alla prima colonna. Dopo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attere @ viene dato il nominativo del BBS sempre nella rig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ambolo. Tutti i BBS adiacenti menzionati in questo  preambol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ranno  inclusi  nella  lista  dei  "gia'  forwardati",  ed 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gio  non  li riguardera' piu'. Questa  lista  specifica 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ascun  msg puo' essere mostrato col comando $ o FN seguito  d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o del mess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do  si riceve un /EX o un Crtl-Z sulla prima  colonna,  v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gnato  un  numero al msg, il BID (o MID se privato)  e  v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a la lista dei BBS adiacenti coinvolti da questo  messaggi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te queste informazioni vengono inviate all' utente quando  g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da' l' ACK del mess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caso di disconnessione prima di /EX o Ctrl-Z, l'  intero  ms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ra' perso, ed il testo gia' ricevuto sara' cancell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te  le  informazioni sul  messaggio  (mittente,  destinatari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e, MID, titolo, ecc...) sono memorizzate nel file DIRMES.S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testo del msg e' memorizzato in una subdir della dir MAIL.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 e' MAILn dove n e' l' ultima cifra del numero del msg.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e del file che corrisponde al msg num. 123 e' M_000123.MES,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o a 6 cifre, che in questo caso e' nella subdir MAIL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numero del msg usa un intero lungo (32 bit), il suo  ambi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molto ampio (piu' di 4 miliardi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.8 APPENDICE 8: Trucchi e consig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a  rubrica  e'  per  voi  piu'  che  per  me.  Cerchero'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rvi tutti i trucchi che mi avreste chi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o pe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o di DesqView (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 ci  sono  particolari problemi quando si  usa  DesqView.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a  grandezza  della  finestra e' di 500  KB.  DOVRETE  us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s  di comunicazione come ESS, COMBIOS o MBBIOS, perche'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non dispone di tutto il tempo di proce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idenziazione degli errori di comunic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o' essere mostrato un contatore degli err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WinFBB: dopo la parola "Resync" sullo scher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DosFBB: proprio  a  destra della data, sulla prima riga  dello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r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 usate  un  TNC2 con software WA8DED,  questi  errori  pos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ere  minori,  ma col PK232, la ripresa dagli  errori  e'  piu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icile ed il sistema puo' fare il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il vostro sistema funziona correttamente, questo contatore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arira' o lo fara' eccezionalmente. Se vengono mostrati error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o' puo' dipendere d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o di DOS 4.0 o 5:0 : Il driver di tastiera di queste vers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 molto  lento.  Dovrete usare il driver ESS per  la  RS232  (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n baudrate troppo alto, o un cavo RS232 difettoso. Il baud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o'  essere  abbassato fino a 4800 Bds. Non e'  una  buona  id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are  al  di  sotto di 4800 Bds,  perche'  le  prestazione 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potrebbero essere inferio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Cambiare l' LM324 che si trova sul driver di linea  di  alcu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NC RS232 con un TL074 o TL08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ivelazione HF nel TNC. Appariranno errori e risincronizzaz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do  il  TX e' in funzione. Non c' e' una vera  cura,  dovr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estig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ete  anche usare driver per comunicazioni come ESS, COMBIOS 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BIOS se ancora non li us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petizione del numero dell' ultimo mess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numero dell' ultimo msg mostrato, letto,  cancellato,  ecc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o'  essere ancora utilizzato col carattere #. Questo  artific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ette per esempio di leggere un messaggio dopo una lista o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pprimerlo proprio appena let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6FBB BBS &gt; R 12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msg viene mostrato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6FBB BBS &gt; K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msg 12351 e' cancell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i col BPQ funzionante come Nodo ! (OZ1CB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 usate il BPQ funzionante come nodo insieme all' FBB  potre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re problemi se il vostro nodo e' collegato ad altri sistem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i come TheNet, TheNetNode, X-net, RMNC, FleNet, 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mbra che il BPQ abbia dei problemi di compatibilita' con ques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stemi  di nodi che causano bloccaggi durante le connessioni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ivo da que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problema inizia con la riduzione dei buffers  disponibili  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a  fine  il  sistema resta bloccato e  deve  essere  fatto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 sola cura, per ora, e' di far andare il BPQ come SWITCH  so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za aggiornamento nodi (NODE=0 in BPQCFG.TXT), permettendo so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ffico di Livello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porta ad un altro proble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do  l' FBB funziona insieme al BPQ come switch di livello  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 possibile avere il forward in uscita solo su due  canali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. Un canale usa il nominativo e l' altro l' alias come pri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inativo nel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 di fwd sul 1 canale in usci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C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C 1 ESBOX         ;Alias del BPQ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C ....            ;Altre conness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MS forwar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NIT.SRV c' e' un flag 128 nella sezione FBB-type-forward. 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 flag e' settato, saranno abilitati all'  up/download  d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 da/per  il  BBS,  solo gli utenti del  PMS  che  sono  sta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hiarati  con il flag F nel comando EU (Edit User). Gli  ste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enti dovrebbero avere anche il flag U settato (nel comando EU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abilitarli ad inviare le richieste di unproto resync a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Display appare sbagliato (solo con Win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 avete un display errato nella finestra di WinFBB, fermate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cancellate windows\winfbb.ini e riavviate i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.9 APPENDICE 9: Il protocollo di forward di 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software FBB include due protocolli di forward. Il  primo 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 col protocollo MBL/RLI. Il secondo e' stato  svilupp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permettere efficienza, in particolare sui link lunghi dove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i di propagazione dei dati sono lunghi. Lo scambio di coman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 ridotto  al minimo e non confermato per guadagnar  tempo.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zione  del trasferimento e' cambiata ad ogni blocco di  dat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ve  un blocco puo' contenere fino a 5 msg. Qui usa  l'  effe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ipeline"  del  lunghi collegamenti (nodi e  digipeater),  e 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adagna un certo tempo rispetto ai link corti (HF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protocollo FBB e' molto semplice nel suo principio. E'  bas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ll' uso del MID/BID. L' identificazione e' fatta per mezzo 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  (identificatore del tipo di sistema contenuto  in  parente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dre).  Tutte  le righe di comando dovranno avere  nella  pri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nna  la lettera "F". Tutte le righe di comando terminano 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carattere return (C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niamo che  io chiami un altro BBS per passargli della pos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do connetto un altro BBS che usa il protocollo FBB, ricevero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SID seguito da un testo ed il prompt (")"). Se l' SID cont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flag  F, gli mandero' immediatamente il mio SID  e  la  pri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proposte sono simili a que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 P F6FBB FC1CHV FC1MVP 24657_F6FBB 1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 : identifica il tipo di comando (propos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 : Tipo di msg (P=privato, B=bolletti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6FBB : Mittente (campo FR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1CHV : BBS del destinatario (campo @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1MVP : Destinatario (campo 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657_F6FBB : BID o M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45 : Grandezza del msg in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&gt; : Fine della prop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H  e'  opzionale.  e?  la  checksum  di  tutta  la  proposta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adeci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ti  i  campi  sono  necessari. Questo  tipo  di  comando  d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ere  sette campi. Se un campo manca nelle ricezione,  v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ati   immediatamente  un  msg  di  errore  seguito   da  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nnes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 proposta puo' gestire fino a cinque righe di comando FB. 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mbra  che  la  grandezza  totale dei  msg  sia  importante,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osta  puo'  gestire  meno  righe.  Nel  software  FBB,  v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o  un  parametro  nel  file  INIT.SRV  per  stabilire 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dezza max di un  blocco di messaggi. Per default e' setta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 di propo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 P F6FBB FC1GHV.FFPC.FRA.EU FC1MVP 24657_F6FBB 1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 P FC1CDC F6ABJ F6AXV 24643-f5fbb 5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 P F6FBB FRA FBB 22_456_f6fbb 8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a  proposta e' limitata a 3 righe FB, poiche' la  somma  d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supera il limite di 1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do riceve una proposta, l' altro BBS la rifiutera', accetter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tratterra' il msg. Questo comando e' fatto con una riga F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S -+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 signific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on voglio il primo mess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Ho bisogno del secondo mess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rattengo il terzo messaggio, lo sta ancora riceven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la  nuova  versione  1 del protocollo FBB  ci  sono  ancora 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sposte in piu': R, E o 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S  +R++"  significa  che  il  secondo  messaggio  e'  respin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ziona solo con la nuova versione del protoco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ne anche scritta un' informazione nel file 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H B_Message-Bid V:Nominativo_Rifiu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 sysop mittente puo' essere inviato un msg di avvertimento  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o  che  un  suo messaggio sia  rifiutato  (vedi  INIT.SRV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giori informazioni sui msg di avvis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S  +E++ significa che il secondo msg ha un errore  di  forma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ziona  solo  con la nuova versione del  protocollo.  Al  sys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ttente  viene  inviato  un msg di avvertimento  quando  la  su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osta e' sbagliata (vedi INIT.SRV per maggiori informazion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trebbe essere interessante ritardare un msg se lo state  anco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evendo  su  di un altro canale, o se pensate  che  sia  tropp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de, o per qualche altra ragione. Il messaggio sara'  propo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 nuovo alla prossima connes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riga FS DEVE avere tanti +, -, =, R, E, H quante sono le rig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la prop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do  ricevo  le  righe FS, posso mandare il  blocco  dei  ms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ascun msg e' fatto dal titolo nella prima riga, il testo ed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trl-Z nell' ultima riga. Non ci sono righe vuote tra i messag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olo del 2 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do  l'  altro  BBS  ha ricevuto tutti  i  msg  richiesti,  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erma inviando la sua proposta ed il sistema viene rovesci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non ci sono msg da inviare, mandera' una sola rig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a riga non deve essere seguita da un F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l' altra parte non ha piu' messaggi, inviera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chiedera' la disconnes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6FBB                          FC1G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s FC1G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BB-5.11-FHM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envenue a Poitiers, Jean-Pa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BB-5.11-FHM$]     (F6FBB has the F flag in the S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 P F6FBB FC1GHV.FFPC.FRA.EU FC1MVP 24657_F6FBB 1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 P FC1CDC F6ABJ F6AXV 24643_F6FBB 5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 B F6FBB FRA FBB 22_456_F6FBB 8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S +-+ (accepts the 1st and the 3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 1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1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 3r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3r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 P FC1GHV F6FBB F6FBB 2734_FC1GHV 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B B FC1GHV F6FBB FC1CDC 2745_FC1GHV 3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S -- (Don't need them, and send immediately the propos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 P FC1CDC F6ABJ F6AXV 24754_F6FBB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S + (Accepts th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F (no mor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 B F6FBB TEST FRA 24654_F6FBB 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S + (Accepts th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F (still no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Q (No mor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nnection of the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questo esempio e' usato il protocollo FBB poiche' i  due 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ano  stati  identificati dal flag F nel SID.  Se  F6FBB  ave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dato  l'  SID  [FBB-5.11-MH$]  mel  rispondere  a  FC1GHV,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lo sarebbe stato lo standard MBL/R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tti i nominativi sono solo esemp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10 APPENDICE 10: Il forward compre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B ha due tipi di forward compres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 compresso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 compresso X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ensioni al protocollo. Forward compresso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protocollo  adottato  per  il  trasferimento  di  file 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  e'  un' estensione del protocollo  esistente.  Il  FW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o  e' convalidato dalla presenza della lettera B nel  S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BB-5.12-BFHM$].  Il trasferimento dei file compressi puo'  a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ogo  solo sotto il protocollo FBB. La presenza della lettera  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 SID senza la lettera F rimarra' senza effet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  unica differenza nei confronti del protocollo standard e'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a di proposta. PUo' specificare il tipo di dati contenuti 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 compresso. FA significa che il trasferimento sara' in 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o. FB che sara' un file binario compresso (quest'  ulti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a' non e' ancora implementata nella versione 5.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proposta di un msg ASCII avra' la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 P FC1CDC F5ABJ F6AXV 24754_F6FBB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proposta per un file binario sara' nella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 P FC1CDC F6ABJ F6AXU 24754_F5FBB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 dati trasferiti hanno un formato specifico.  In  trasferim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verra' in modo binario. Questo e' derivato dal protocollo  YAP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  e' molto affidabile. Tutto il trasferimento e'  composto 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header, un blocco di dati, una fine msg ed una checksum. Og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sferimento  e' equivalente a quello di un msg  col  protoco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e non dovra' essere seguito da Ctrl-Z, l' indicatore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e file e' specificato in altro m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o della header per un msg compresso (proposta FA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OH&gt; 1 byte = 01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of the header 1 byte = Length from the 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e two &lt;NUL&gt;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 of the message 1 to 8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set 1 to 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o della header per un file binary compresso (proposta FB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OH&gt; 1 byte = 01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of the header 1 byte = Length from the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the two &lt;NUL&gt;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file 1 to 8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set 1 to 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osservare la legge francese, il titolo del msg o il nome 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sono trasmessi in ASCII non compre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che  l' offset e' trasmesso in ASCII e specifica l'  offset 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e  i  dati devone essere inseriti nel file (in caso  di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mmentato).   Nella  vers.  5.12,  questo  parametro   non  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zzato ed e' sempre uguale 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 blocco di dati contiene da 1 a 256 byte. Inizia con due  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 ne specificano il form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o del blocco da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STX&gt; 1 byte = 02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o  dei  dati 1 byte = da 00 a FF hex (00 se la  lungh.=  2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 di dati da 1 a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   ultimo   blocco  di  dati  e'  seguito  dalla   fine   de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ore di fine file e dalla 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o dello specificatore di fin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OT&gt; 1 byte = o4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sum 1 byte = da 00 a FF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checksum e' uguale alla somma di tutti i byte di dati del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smesso, con modulo 256 (8 bit) e poi due complemen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 somma dei dati del file e della checksum ricevuta modulo  2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 logica AND con FF) deve essere uguale a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  caso  di errore della checksum, il msg o il file  non  v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o  in  considerazione ed il sistema manda  una  richiesta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nnessione dopo aver inviato il comm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Checksu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ensioni al protocollo. Forward compresso X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implementato il protocollo di forwarding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 XForwarding ora supporta il re-routing ed il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ing binario via modem telefonico (FBB o XFW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.11 APPENDICE 11: Formato dei messaggi 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 msg ACK in ricezione hanno un formato semplice e compatto.  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po e' di avere un msg piu' corto possibile per evitare l'  u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 indispensabile della r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titolo del msg e' il titolo di quello originale preceduto 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"ACK:". 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: Titolo del msg origin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 msg ACK sono veri messaggi, strettamente parlando. Portano  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gine, la destinazione, la route ed il MID, ma sono di un  tip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olare,  il tipo A (i privati sono del tipo P, i  bolletti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 tipo  B, ecc...). Questa differenza permette il  routing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  msg  senza le righe "R:". Questo e' fatto ancora  con  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po  di evitare un carico eccessivo procurato da dati che  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utili in questo ca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 mantenere  la  compatibilita' con i  protocolli  di  forw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istenti, il tipo di questi msg e' cambiato in P (privato) se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 ricevente non conosce il tipo di msg A (specificato nel  S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BB-5.12-ABFHM$] dalla lettera A). In questo caso il msg di  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a il suo percorso come un msg priv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essaggi ACK sono della forma segu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: Message test. &lt;-- Titolo del mess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FD1CDC@F6FBB - 22-dec 17:28z &lt;--Testo del 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dice che il msg che avete inviato a FD1CDC presso F6FBB 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cui titolo e' "Message test" e' stato ricevuto nel BBS  F6FB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22 dic. alle 12:28 G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.12 APPENDICE 12: Wild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stituzione di caratteri o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maggior parte dei comandi di ricerca o di lista ed alcuni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  configurazione, accettano l' uso di caratteri  sostitutivi 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atteri sostitui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         una let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        un carattere alfanumerico (lettera o num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  un carattere stampa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un carattere numerico o il caratter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una stringa di caratteri stampab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         un numero seguito da caratteri stampabili (come ,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.13 APPENDICE 13: Server di programmaz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niche di programmazione per i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server sono programmi esecutivi (.COM o .EXE). Sono compatti 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loci. Lavorano in funzione dei messaggi loro indirizz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i  debbono essere compatti perche' la memoria disponibile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  funzionare  le loro applicazioni e' limitata  (controlla  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zione  Ok:nnnn nella finestra di stato). E  debbono  an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ere  veloci perche sono eseguite in ambiente MsDos che non 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-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linguaggio di programmazione puo' essere di qualunque  gen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che'  possa  essere  compilato  e  sia  in  grado  di  legg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ri dati dalla riga di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  scritto  3 server in TurboC ma non ne ho gli  equivalenti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Pascal  o  in TurboBasic dal momento che in genere  non  u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 linguaggi. Il principio di lavoro rimane sempre lo stes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unque linguaggio si utili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programma si chiama nel modo seguente da MsDos (esempio per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ando REQDIR.CO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&gt; REQDIR.COM TEMP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.$$$  e'  il nome del file nel quale e'  posto  il  messagg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ato  a REQDIR. E' necessario leggere il nome di  questo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la  riga di comando, dato che puo' cambiare da  un  nominativ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' al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file TEMP.$$$ contiene il messaggio nel seguente forma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 REQDIR &lt;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olo del messa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o del messaggio 1^ r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o del messaggio 2^ r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o del messaggio ultima r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server dovra' lavorare come funzione del contenuto di  qu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server  puo' leggere ed usare il file di  configurazione 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 del BBS (in particolare INIT.SRV) per eseguire  i  suo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 il  server  genera un msg di ritorno,  questo  dovra'  ess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SO al file di mail n ingresso al BBS. Il nome di questo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o'  essere  trovato in INIT.SRV. State attenti:  e'  necessar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rire  il file in arrivo in APPEND per aggiungervi alla fine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.  Se non si agisce in questo modo, i messaggi che  potrebb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ere in attesa in questo file, potrebbero venire distrut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file di mail in ingresso viene testato ogni  minuto,  ecce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  caso  dell' uso per un servizio, dove allora  viene  test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ito do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formato  del msg nel file di mail in ingresso e'  identico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llo  dato  al  server.  Nel file  ci  possono  essere  scrit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ecchi  messaggi  in modo sequenziale. Non ci  dovranno  ess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e  vuote o separazioni tra i msg. I campi di  routing  (camp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).  e  mittente  (campo  &lt;)  dovranno  essere  obbligatoria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.  Il campo del mittente e' il nominativo del BBS 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ne preso dal file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 del server REQFIL scritto in linguaggio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REQFIL.C Serve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is server is called with a command line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REQFIL.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ILE is the filename of the message to be ans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is server answers to a message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P REQFIL &lt; FC1E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EST.TXT @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ext is not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by a message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# &lt;- This is a loca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SP FC1EBN @ F6ABJ &lt; F6FBB &lt;-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Req File : TEST.TXT &lt;-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ontents of the file &lt;-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etc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/EX &lt;- end of text (must be in 1st colu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ppent to mail in bb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 server receives from FBB software 1 argu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rgv[1] = Name of the file including the message recei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BB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 server must APPEND its answer to 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ile to avoid destroying exist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s this server opens the INIT.SRV file, it must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fcntl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ys/sta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Offsets of parameters from INIT.SRV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BBS_CAL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USER_DI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MAIL_IN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(int argc, char **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LIN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end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index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*f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buffer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sender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route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file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bbs_call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base_dir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mail_in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argc != 2) exit(1);            /* Check the number of argument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The first task is to open and then read the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tr = fopen(argv[1], "rt") ;      /* Open the received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fptr == NULL) exit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ets(buffer, LINE, fptr);         /* Read the command lin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canf(buffer, "%*s %*s %*s %s\n", send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file = *route = '\0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ets(buffer, LINE, fptr);         /* Read the subjec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pr(buffer);                    /* Capitaliz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Scan dir and rou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canf(buffer, "%[^@\n]%[^\n]", file, rou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lose(fptr);                   /* All needed is read in the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We must get some informations from the INIT.SRV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tr = fopen("INIT.SRV", "rt"); /* Open the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fptr == NULL) exit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Scan the file to get the requested lines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(!end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gets(buffer, LINE, fptr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*buffer == '#') continue; /* Comments ignor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(++index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BBS_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canf(buffer,"%[0-9A-Za-z]", bbs_ca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/* Callsig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USER_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canf(buffer,"%s\n", base_di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/* Users director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MAIL_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canf(buffer,"%s\n", mail_i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= 1; /* Mail in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lose(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Append the answer to mail in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Mail in file is opened in appent text mod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fptr = fopen(mail_in, "at"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Tell that this is a message from this BB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rintf(fptr, "#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Send command lin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rintf(fptr, "SP %s %s &lt; %s\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er, route, bbs_ca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Send subject and requested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_file(fptr, base_dir, 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Send end of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rintf(fptr, "/EX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That's all 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lose(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(0);                                /* Tell BBS all is correc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points(char *ptr)   /* Looks for a ".." sequence in the path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(*ptr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(*ptr == '.') &amp;&amp; (*(ptr+1) == '.')) return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+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         /* ".." not fond 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_file(FILE *fptr, char *base_dir, char *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BUF_SIZE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f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n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path[25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buffer[BUF_SIZ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 last_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ntf(path, "%s%s", base_dir, filename);       /* Complete path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rintf(fptr, "ReqFil 1.1 : %s\n", filename);       /* Subjec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(!points(path)) &amp;&amp; ((fd = open(path, O_RDONLY | O_TEXT)) != -1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(nb = read(fd, buffer, BUF_SIZE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write(buffer, nb, 1, 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_char = buffer[nb-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(f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Be sure /EX will be in first colum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last_char != '\n') fputc('\n', 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fprintf(fptr, "File not found !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.14 APPENDICE 14: Contenuto delle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 seguenti file e directory sono obbligatori. In  esse  potran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varsi altri file, ma saranno creati dal sistema o dal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FBB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IN]         BAT, COM and EX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BINMAIL]     Compress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OC]         Documentation-files fo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DOCS]        Files used for DOC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XAMPLES.700]Backup-copy of system-files for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IL]        Ascii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OLDMAIL]     Archives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G]          COM and EXE files for PG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TATS]       Statistics fo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YSTEM]      Syste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USERS]       Area for users to upload/downlo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UTIL]        Different utillities fo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 MNU  Configuration-file for FBBSETUP-program. 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 OLH  Configuration-file for FBBSETUP-program. 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URMESS INI  Init file for EPURM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BSETUP EXE  Configure INIT.SRV and PORT.SYS. 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     SRV  Init file for the BB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LABEL.EXE  Program to update old YAPPLBL.SYS from older FBB-ver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F18    .ROM  Binary ROM-files for making EPROMs for TNC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      use in HOST-mode with this BBS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B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L    BAT  Batch file running the software.  For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453RTL DLL  Part of main-program,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DS47   DLL  Part of main-program,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UP  COM  Program to clean MAIL and BINMAI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R_USER COM  Resets a users quota for downloa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 WAV  Sound-file, sounds when a user connects. 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     COM  Copy/past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Z      BAT  DSZ software for up/download of binary files.  Only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Z      COM  DSZ software for up/download of binary files.  Only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Z      PIF  DSZ software for up/download of binary files.  Only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URMESS COM  Messag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URWP   COM  White Pages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      COM  RS232 driver.  Only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KAM   COM  KAM RS232 driver. Only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BIOS   COM  MODEM driver.  Only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B_SVC  EXE  Program for starting servers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B_SVC  PIF  Program for starting servers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V       COM  FV shareware used for LIST command in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 EXE  Program for installing the BBS-software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WFBB EXE  Configure INIT.SRV and PORT.SYS.  Only for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DAY    COM  Utillity for trigging certain actions as specific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INF COM  INF.SYS maintenanc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    EXE  For sending multiple copies of personal mess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DOC   COM  NEWDOC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L253A  DLL  Part of main-program,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DIR   COM  REQDI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FIL   COM  REQFI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FBB   BAT  Batch file running the software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FBB   EXE  Batch file running the software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FBB   PIF  Batch file running the software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UPDAT EXE  Automatic update of satellit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     EXE  FBB software EXE file. For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SER  COM  set a user owner of a FbbDo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EEP    EXE  waits for some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CALL  WAV  Sound-file, sounds when a user wants to "talk". 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FBB     EXE  FBB software EXE file.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FBB     HLP  FBB software Help-file.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BIN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IL0]        [MAIL1]        [MAIL2]       [MAIL3]         [MAIL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IL5]        [MAIL6]        [MAIL7]       [MAIL8]         [MAIL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DO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 DOC  Shows all changes in the software during develop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BMUX   DOC  Doc for the Port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    DOC  Doc for sending multiple copies of persona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8DED21 DOC  DED-host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SZ      DOC  Doc for the DSZ-program.  Only for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V       DOC  Doc for the FV-program, used with WHER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DOC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a  e' la sezione per le documentazioni facili da usare.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gere i dosc usare comandi numeri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EXAMPLES.70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up  della  maggior  parte  dei  nuovi  file  di  testo  e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zione per questa versione de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IL0]        [MAIL1]        [MAIL2]       [MAIL3]         [MAIL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IL5]        [MAIL6]        [MAIL7]       [MAIL8]         [MAIL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LD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for backup of messages (bulletins and personal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P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per i programmmi speciali che l' utente puo' usare.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e del file e' il nome del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TA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for statistical programs fo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EZMOI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    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CALL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FBB   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STATF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STATU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YSTE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WD]         Directory for FORWARD.SYS include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LOG]         Directory for FBBLOG.n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LANG]        Directory for .TXT .HLP .ENT langu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SAT]         Directory for satelli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WP]          Directory for White page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ACONn  SYS  Beac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     SYS  BBS call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N     SYS  Hour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TNCn SYS  Initialization of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TNC  DED  Initialization of TNC, example for DED-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TNC  PK   Initialization of TNC, example for PK-2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WARD  SYS  Forwarding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GUE   SYS  Languag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n   SYS  Housekeep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     SYS  CtrlF0 to CtrlF9 ali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    TXT  Configuration of languages for MULTI-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D   SYS  Passwo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     SYS  Port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  SYS  Directories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ST   SYS  Configuration-file for the REDIST-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JECT   SYS  Messages re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APP    SYS  Swa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ES   SYS  Configuration-file for the thematic-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US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per gli utenti per l' upload dei lor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 USERS\YAP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per gli utenti per l' upload con prot. YAPP e i coman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U/Y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UT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 per programmi speciali di utilita'che  possono  ess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ti con questo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OM     DLL  Program for controlling ICOM-rad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COM     COM  Program for controlling ICOM-rad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_FILTER DLL  Message-filtering example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TX   DLL  Program for sending commands to radios (QSY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.15 APPENDICE 15: Il filtraggio delle connessio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software FBB permette anche il filtraggio delle  connession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 non  viene fatto dal software del BBS,  ma  da  program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erni sviluppati dagli ut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do il BBS parte, il C_FILTER non avrebbe realmente ragion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istere. Ma alla prima connessione deve esistere. Se non  es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QUEL punto, non sara' controllato ancora. Quindi se un C_FIL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ne  aggiunto in seguito, il BBS dovra' fare un reboot  perch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filtro abbia effet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 filtro  di  connessione  puo'  essere  interattivo  e   puo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porare  alcune   funzioni  come  informazioni  dedicate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inativi predefiniti, filtraggio delle password. ec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programma C_FILTER deve trovarsi nel PATH dell' MsDos. La  su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ensione  puo'  essere  .EXE o .COM e  deve  essere  piccolo 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loce,  dato  che il multitasking viene fermato durante  il  su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zionamento. Se il programma non viene trovato, non verra' piu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amato, finche il BBS non avra' un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C_FILTER puo' anche essere creato come un DLL. Sia per  WinFB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 per DosFBB (!!). Il filtro puo' essere istallato nel percor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\FBB|BIN) de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do  si  riceve  una connessione  il  programma  C_FILTER, 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, viene chiamato con alcuni argomenti compreso un  num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  livello.  Questo  numero e' incrementato ogni  volta  che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a viene chiamato nella stessa sessione di connessione.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ma volta il numero di livello sara'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 argomenti dati sulla riga di comando del C_FILTER so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ominativo (formato come F6FBB-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umero di livello (0 per la prima volta, poi su fino a 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Flags dell' utente (numero binario come maschera dell'  utent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NIT.SR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uovo: flag indicante che l' utente e' sconosciuto al 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umero del record dell' utente in INF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uovo: un altro parametro prima del testo opzionale. Indica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a sulla quale era connesso l' u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ati ricevuti (in un solo argomen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programma  C_FILTER termina con un valore in  uscita.  Qu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ore e' molto importante e dice al BBS cosa f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ore di ritorno di C_FIL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: Connessione accett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: C_FILTER chiamato ancora, aumento del liv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: Connessione rifiutata, utente disconne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: Connessione accettata, ma solo in modo read-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: Connessione accettata, ma i msg saranno trattenu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 e sop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C-FILTER chiamera' ancora, il prossimo livello e' uguale 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ore di ritor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 di C_FILTER, Prima C_FILTER.EXE, poi C_FILTER.D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 di C_FILTER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_FILT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onnection filter for FBB BBS software. (C) F6FBB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onnexion filter called for each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ll datas sent to stdout will be sent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ilter is called with some arguments on the command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_FILTER CallSign Level Flags New Record ReceivedData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 return value tells the BBS if C_FILTER must be called again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0 if the BBS can go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1 if the C_FILTER must be called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2 if the user must be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Callsign is in the FORM CALLSIGN-SSID (F6FBB-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 first time C_FILTER is called Level=0, and then will be incr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each time it is called for the sam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lags give the flags of the user (MGPBSXLE) in a bit field. a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in the INIT.SRV user's mask. (0x80=Modem, 0x40=Guest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If New=1, then this is the first connection of the user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Record is the record number in the INF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ll other arguments are the words sent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(password for inst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 number of arguments is variable and depends of the number of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in the answer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is is only a little example to test the system. It will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our times and will give the list of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 fourth time, the hand will be given back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(int ac, char **a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level = atoi(av[2]);            /* Get level from argument list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and transform it to integer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level == 0) {                   /* Is level equal to 0 ?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f("Connection line :\n");    /* This is the first call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(i = 0 ; i &lt; ac ; i++)        /* List line arguments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f("%s ", av[i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1);                        /* C_FILTER must be called agai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f("Following line  :\n");    /* These are other lines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(i = 0 ; i &lt; ac ; i++)        /* List line arguments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f("%s ", av[i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level == 4)                   /* Is it the last time ?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                     /* Yes, go on BBS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1);                      /* No, call once more C_FILTER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ue esempio di C_FILTER.D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define STR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windows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Code (C) F6FBB 1995-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_FILTE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svc_main is the only exported function. It must exist as WFBB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look for it. All filters are in the same format. If not N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r_buf allow to give a direct text back to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 size of the buffer is given by the parameter 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Answers may also go to stdout (slower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is code is only an example and was not fully tested.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give problems as I am not an exper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 used compiler is a Borland C++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The DLL is not linked with the code, but checked and load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needed by W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is is an example of the C_FILTER.DEF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LIBRARY        C_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ESCRIPTION    'C_FILTER DLL for FB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EXETYPE     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CODE           PRELOAD MOVEABLE DISCAR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DATA           PRELOAD MOVEABL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HEAPSIZE   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Parameters are (for C_FIL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c[0] : The name of the filter (C_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c[1] : The callsign and S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c[2] : Level number (from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c[3] :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c[4] : Boolean for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c[5] : Recordnumber in INF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c[6] :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ac[7] : Optionnal Command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r_buf : The buffer to put an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len   : The size of the answer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Return value (for C_FIL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0 : Connection is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1 : C_FILTER will called again, level is incr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2 : Connection is refused, user is dis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3 : Connection is accepted, but in read-onl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4 : Connection is accepted, but messages will be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100 a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: C_FILTER will called again, next level is equal to the retur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_export FAR PASCAL svc_main (int ac, char FAR ** av, char FAR * r_buf, int 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(len &gt;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printf (r_buf, "Inside the C_FILTER\r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turn 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.16 APPENDICE 16: Il filtraggio dei Messagg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software FBB permette il filtraggio dei msg. Questo non  v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tto  dal software del BBS, ma da programmi  esterni  sviluppa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gli ut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do  il  BBS parte, l' M_filter non ha in realta'  bisogno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ere  presente. Ma al primo messaggio, dovra' esistere. Se 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iste  in  QUEL  momento, non sara' controllato  ancora.  Se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_FILTER viene poi aggiunto, il BBS dovra' fare un reboot perch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filtro abbia effet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_filter  puo'  essere interattivo e permettere  di  incorpor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cuni   aspetti,  come  informazioni  dedicate  per   nominativ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efiniti, filtraggio di password, ec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o  non ho sviluppato questi programmi, ma e' una  porata  aper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le applicaz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programma  M_FILTER deve trovarsi nel PATH di MsDos.  La  su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ensione  puo'  essere .EXE o .COM, e dovra' essera  piccolo 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loce, dato che il multitasking viene interrotto durante la  su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ivita'. Se questo programma non viene trovato, non verra' piu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amato, finche non ci sara' il reboot de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M_FILTER  puo anche essere creato come un DLL. Sia  per  WinFB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  per  DosFBB  (!!). Il filtro  dovra'  essere  istallato  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orso (\FBB\BIN) de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filtro dei msg viene chiamato (se trovato) ogni volta che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 e' pronto per essere memorizzato (quando si riceve Ctrl-Z 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EX).  La decisione per convalidare o no il msg e'  funzione 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ore di uscita del programma M_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programma  M_FILTER  (se  trovato)  e'  chiamato  con  alcu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gomenti che includono un numero di livello. Questo numero v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ato  ogni  volta che il programma viene  chiamato  n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ssa  sessione  di connessione. La prima volta  il  numero 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vello sara'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 argomenti da dare sulla riga di comando di M_FILTER so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Nome del file incluso il testo del 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Tipo del msg (P, B, 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Mit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Campo "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Numero del record nel file DIRME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programma  M_FILTER  termina dando un valore  in  uscita.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ore e' molto importante e dice al BBS cosa f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: Messaggio regist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: Messaggio cancellato (stato =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: Messaggio archiviato (stato =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: Messaggio trattenuto (stato =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M_FILT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e message filter MUST be named M_FILTER (COM or 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is example only writes its call arguments in the TEST.ME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It is called with 5 argu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File name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Typ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S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Number of the record in the DIRMES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If it returns 0 : The message i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1 : The message is killed (status 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2 : The message is archived (status 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(argc, 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  arg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 **arg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* fptr = fopen("TEST.MES", "a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(i = 0 ; i &lt; argc ; fprintf(fptr, "%s ", argv[i++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putc('\n', 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lose(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.17 APPENDICE 17: I programmi P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viluppo dei programmi 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 programmi PG sono nella subdir PG. Sono piccoli programmi 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ettono interattivita' con l' ut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ono essere chiamati programmi .COM od 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 programmi  PG  devono essere piccoli  perche'  la  memoria 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ata,   e  veloci  perche'  durante  la  loro  attivita' 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tasking e' interrot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 avviare un programma PG ed avviare una sessione,  l'  ut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  scrivere il comando PG seguito dal nome del  programma.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ando PG da solo da il contenuto della subdir PG. Un  program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  e'  particolarmente sviluppato per il software  FBB  e'  puo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ere un' interfaccia con un programma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gni  volta che e' ricevuta una riga completa (fino al  caratt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),  viene chiamato il programma PG con  qualche  argoment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so  un numero di livello. Questo numeri  viene  increment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gni volta che il programma viene chiamato nella stessa  sess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G. La prima volta il numero di livello sara'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 argomenti della riga di comando del programma PG so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ominativo (formato come F6FBB-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umero di livello (0 la prima volta, poi su fino a 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lag  dell'  utente  (numero  binario  e  maschera  utente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.SR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Numero di registrazione dell' utente in INF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Dati ricevuti (ogni parola e' un nuovo argomen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programma PG termina con un valore di uscita. Questo valore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lto importante e dice al BBS cosa fare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 : fine della sessione e ritorno al menu de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: il programma sara' chiamato ancora ed il numero di livell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' increment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: l' utente verra' disconne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: i dati ricevuti  saranno inviati  come un comando  al  BBS 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tornano a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: i dati ricevuti saranno inviati come un comando al BBS ed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vello verra' incrementa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: Il programma verra' chiamato ancora, ma senza incrementare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ve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 dati  inviati dal programma PG all'  output  standard  saran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ati all' utente. Cio' consente una vera interattivita' tra 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ente ed i programma P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co un esempio di un piccolo program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ST_PG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Little test program of "PG" command for FBB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(C) F6FBB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FBB software 5.14 a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This program echoes to the user what h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r executes a BBS command preceded by "CM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until "BYE" i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(int argc, char **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 level = atoi(argv[2]);        /* Get level from argument list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and transform it to integer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level == 0) {                  /* Is level equal to 0 ?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This is the first call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f("Hello %s, type BYE when you want to stop !\n", argv[1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1);                       /* program will be called again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pr(argv[5]);                 /* Capitalise the first word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strcmp(argv[5], "BYE") == 0) {       /* is BYE received ?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f("Ok, bye-bye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0);                     /* Yes, go on BBS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 (strcmp(argv[5], "CMD") == 0) {  /* is CMD received ?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(i = 6 ; i &lt; argc ; i++)   /* List line arguments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f("%s ", argv[i]);        /* sent by user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(i = 6 ; i &lt; argc ; i++)   /* List line arguments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f("%s ", argv[i]);      /* sent by user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4);                     /* Yes, send command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f("You told me : ");      /* These are other lines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(i = 5 ; i &lt; argc ; i++)   /* List line arguments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f("%s ", argv[i]);        /* sent by user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(1);                     /* No, call again program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}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.18 APPENDICE 18: Le liste dei messaggi Unpro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liste dei messaggi unpr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ppendice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software FBB consente l' invio di liste unproto dei  messagg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o'  e' convalidato separatamente per ogni porta (lettera  L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.SYS). L' indirizzo unproto e' FBB con al seguente h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m F6FBB-1 to FBB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 riga  della  lista  Unproto  viene  inviata  ad  ogni  por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alidata ogni volta che viene registrato un messaggio. La ri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della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345 B 2053 TEST@ALL F6FBB 920325 Questo e' il sogge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manca il numero del msg o comunque non esiste, la riga sara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346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o'  permette ad un sistema in ascolto dei pacchetti UI  su 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za,  di  creare  una lista identica a quella  del  BBS, 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ra  l' utente non dovra' connettersi al BBS per conoscere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a dei messaggi e dei bollett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  puo' fare un controllo sul numero dei msg per controllare 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riga man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 il sistema remoto riceve una nuova riga, ed una e'  mancan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vra'  solo inviare una frame unproto indirizzata al  nominativ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BBS come que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m FC1EBN-3 to F6FBB-1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00002EE0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a  verra'  presa in considerazione solo se l' utente  ha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ag U convalidato (comando E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 l' utente non ha il suo flag convalidato nel BBS,  ricever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riga del tip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m F6FBB to FBB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200 / nomin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questo  caso,  il software remoto DEVE  cessare  di  chied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pr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primi 8 numeri sono il numero esadecimale di inizio della li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hiesta (qui 00002EE0 -&gt; 12000) e gli ultimi due sono la  som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i 4 byte aggiunti con FF (0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BBS iniziera' allora ad inviare le linee dal numero  richi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o al numero dell' ultimo mess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 il numero richiesto sembra essere troppo lontano  dalla  ri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nte, Il BBS puo' ridimensionare la richiesta di "nominativo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m F6FBB-1 to FBB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200 ! NOMIN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201 B 2040  TEST@FRA    F6FBB  920325  Questo e' un bolletti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202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203 P 206   F6FBB#F6ABJ F6FBB  920325  Hello R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quindi iniziare ad inviare le righe da 12201. Il sistema remo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mbiera' il suo numero di base in 122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 il numero richiesto e' piu' grande dell' ultimo msg  ricevu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 BBS, il BBS inviera' una riga come que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300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o' significa che la lista nel sistema remoto e' aggiornata.  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imo msg ricevuto nel BBS e' 12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sistema remoto puo' anche connettere il BBS e chiedere i  ms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odo binario compresso usando la sequenz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                                Sistema rem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hiesta di connes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s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FBB-5.14-ABFHM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in Toulouse, Ger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6FBB BB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PK-1-88-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&lt; #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messagggio #Msg in bi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o e' inviato col form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tto nell' appendic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nnes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lla  versione  1.80  del TPK (programma  per  comunicazioni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t  sviluppato  da FC1EBN) viene  implementato  anche  qu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.19 APPENDICE 19: Estensioni del protocollo YAP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e  estensioni sono usate nel TPK 1.65a (e sup,) e nell'  FB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4 e s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ensione dell'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 header  ora porta la DATA e l' ORA in cui il  file  e'  st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smesso. [SOH] [Len] [Nomefile] [NUL] [File Size] [NUL]  [Date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Time] [NU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DATA e l' ora sono i valori riportati da DOS, codificati in 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eri esadecimali e sono inviati in ASCII (8 caratter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ricevente  ha la scelta di usare sia lo YAPP  esteso  con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sum che lo YAPP norm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risposta dello YAPP normale e' RF, come prima, e il  ricev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o' mantenere le informazioni della data e dell' 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 risposta  dello  YAPP  esteso  e'  :  RT  Receive_TPK  ed 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ificato: [ACK] [AC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 la  risposta del ricevente e' RT il  protocollo  usato  sar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llo  che ho chiamato YappC, per Yapp con checksum.  Quando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ttente riceve questo pacchetto DOVRA' usare la Yap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tensione dei pacchetti di d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 il ricevente risponde RT il protocollo usato e' lo YappC.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sum  permette il riconoscimento dei pacchetti  corrotti  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k,  particolarmente sulle linee RS232 dove non c'e'  contro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 errore o correzione (o e' molto scarso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chetti di dati : [STX] [Len] [Data] [Checks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checksum e' la somma di tutti i byte di dati in logica AND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F in 8 bit come l' X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 la checksum non va bene allora il ricevente deve  inviare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cel ed entra in stato C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pristino da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' stato aggiunto un nuovo campo alla risposte di resume per d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  mittente  se  il ricevente puo' usare lo YappC  o  no.  V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ato Resume invece di RF (o 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sposta di Resume per Yapp: (come usata prima dal TPK e 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AK] [Len] [R] [NUL] [Received Length] [NU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I   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I                +-- in ASCII as in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+-- as Resu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 len of the following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sposta di Resume per Yap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NAK] [Len] [R] [NUL] [Received Length] [NUL] [C] [NU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s sender I can use YappC 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do il mittente riceve questo pacchetto dovra' usare Yap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.20 APPENDICE 20: Modem telefoni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software FBB permette la connessione di un modem telefonico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porta seri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a sezione e' divisa in queste par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blaggio col modem este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 di PORT.SYS per Dos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 do PORT.SYS per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 di PORT.SYS pe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 di INITNCx.SYS per il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 di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modem deve essere dichiarato in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WinFBB il driver necessario e' FBBCOM.DRV. Esso sostituisce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originale COMM.DRV fornito da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DosFBB  e' necessario usare il programma  FBBIOS.COM.  Qu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  effettua l' interfacciamento tra BBS e modem.  E'  quin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io  caricare  FBBIOS  prima che il  BBS  parta.  Si  puo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giungere una riga FBBIOS in testa al file APPEL.BAT. Vedi so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esemp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uralmente  l' FBBIOS usato dovra' essere adattato  alla  por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ale alla quale andra' collegato il modem (indirizzo e IRQ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 LinFBB  e'  necessario compilare il  Linux  Kernel  con  SL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rial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driver del modem modifichera' la velocita' della RS232 seco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 informazione di CONNECT ricevute dal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1200 setta il driver a 12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 2400 setta il driver a 24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driver e' resettato alla sua velocit' di default  (specific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ORT.SYS) alla disconnes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a  connessione viene inviato per default il testo :"xxxx 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 Access".  Questo puo' essere modificato  creando  un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.ENT nella di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  file PORT.SYS potete specificare che  accettate  conness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che  se  l'  utente  non  e'  registrato.  In  questo  caso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ssione sara' di sola lettura (read only), l' utente ha  so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o read only, non puo fare il download file o scrivere  ms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cetto che col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do  viene  connesso  un utente  non  registrato,  gli  verr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unicato  che ha solo un accesso "read only" e avra' il 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 andare  aventi.  Se risponde "Y" andra'  al  menu  del  BB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rimenti gli verra' chiesto ancora il nomina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po di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o  stati  fatti vari esperimenti con diversi tipi  (esterni 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ede interne) di modem. Se possibile si dovranno usare modem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400  o  meglio  a 28.800 bps; La velocita'  del  modem  andra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chiarate   in  PORT.SYS.  Alcuni  modem  lavorano   a   dive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locita',  con  una  conversione  interna tra  il  modem  ed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. Per esempio, il modem puo' ricevere e trasmettere su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telefonica a 14.400 bps e colloquiare col PC a 192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 il modem usa il protocollo HAYES, Il file  INITTNCx.SYS  d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ere le giuste righe HAYES init per il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col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 configurazione  usate  e' 1 bit di start, 8 bit  di  dati, 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ita',  i  bit di stop, cioe' una parola di 10 bit  durante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smis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Minitel standard non e' supportato (7 bit, parita' ev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endo il software parametrato a 8 bit per default, non e' st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e modificare  questo protocollo, poiche' i  trasferimen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 file binari sono eseguiti a 8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B: FBBIOS\FBBCOMM.DRV governa il protocollo XON/XOFF durante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smiss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blaggio dei modem ester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modem deve essere in grado di comunicare al BBS che e'  st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velata una chiamata con la rivelazione della portante del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to.  Questa e' la ragione per cui tutti i segnali RS232  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ti  dal  BBS. Il cavo RS232 deve essere filato da  pin  a  p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za  inversioni:  i  pin  2, 3. 4. 5. 6. 7.  8,  20  e  22 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ttore DB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 utenti del BBS non sono autorizzati a connettersi al BBS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zzo di un modem secondo i settaggi di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Sysop  puo'  dichiarare  gli utenti  del  modem.  Per  farl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guire  una User Edition (comando EU) e mettere M  (per  mode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 W pass_word. Per la prima connessione puo' essere  attribui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password costituita dalle ultime tre lettere del  nominativ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  l'  utente  potra' cambiarla col comando  NP.  I  nominativ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izzati potranno essere elencati col comando 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ndo  si  ha  una chiamata via modem,  una  volta  rivelata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azione, il modem avvisa il BBS che c' e' una connessione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o sulla linea telefonica. Allora il BBS chiede il nominativo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password di colui che ha chiam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 'utente sono concessi tre tentativi prima di  disconnett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tutto e' a posto, l' utente puo' accedere agli stessi  coman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 se fosse connesso su un canale radio e dovra' disconnetter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ndo il comando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 le connessioni sul canale del modem viene mantenuto un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  log. Ricordatevi di aggiungere una riga nel  file  LOGFBB.CN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he' le chiamate del modem vengano processate da LOGSTAT n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isi statist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driver  FBBCOMM.DRV e' gia' istallato quando  Windows  par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ndi non ne vanno caricati altri per il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ate sicuri di aver compilato il kernel di Linux con SLIP (lin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ale),   o  se  avete  compilato  SLIP  come  modulo   dovr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ic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  di  APPEL.BAT  con  FBBIOS  per  un  modem  connesso 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3/IRQ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ho Premi ^C per interromper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bios 3 03E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c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 di file PORT.SYS con l' uso di tre porte seria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1 per un TNC, COM 2 per un TNC, COM3 per il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 pe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BIOS sara' stato gia' configurato per COM3 (3E8, IRQ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6 = Windows-driver, replaces both ESS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1         3F8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1         2F8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3         3E8   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K :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5    1   1      230   2      1      10   10/60   UDW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4    2   1      250   3      2       5   12/30  UDYW  430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1    3   1      128   2      0       5   00/60    UM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sso esempio pe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BBCOMM.DRV e' gia' caricato da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6 = Windows-driver, replaces both ESS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6         3F8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6         2F8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6         3E8   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K :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5    1   1      230   2      1      10   10/60   UDW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4    2   1      250   3      2       5   12/30  UDYW  430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1    3   1      128   2      0       5   00/60    UM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sso esempio pe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 del file PORT.SYS con 3 prte seriali us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1 (/dev/cua0) for a TNC, COM2 (/dev/cua1) for a T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3 (/dev/cua2) for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6 = Windows-driver, replaces both ESS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9         /dev/cua0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9         /dev/cua1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9         /dev/cua2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K :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5    1   1      230   2      1      10   10/60   UDW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4    2   1      250   3      2       5   12/30  UDYW  430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1    3   1      128   2      0       5   00/60    UM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 di file INITTNCx.SYS per HAYES mode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S0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empio  di  file FORWARD.SYS per forward  via  modem.   si  d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re  un  protocollo  con  correzione  (come  MNP)  per  evit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siasi  modifica del testo. Il comando HAYES ATDT  chiama 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a  e, quando e' stabilita la connessione, viene  inviato  d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e il nominativo (preceduto da un "." per evitare echi) e  po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 password. Il nominativo viene inviato due volte nel caso 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  fossero  problemi  con la prima volta.  ^M  e'  la  variab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C                                &lt;-- Mode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C F6FBB ATDT19~~~12345678^M      &lt;-- Connects F6FBB using HA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.F6FBB^M~~~.F6FBB^M~~~PASSWORD^M &lt;--sends callsigns an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 file PORT.SYS il numero dei canali di forward per il TNC (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 esser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.21 APPENDICE 21: Il filtraggio dei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'  e' la possibilita' di filtrare i file che vengono  messi  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(upload). Questo e' fatto dal programma F_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 F_FILTER puo' anche essere creato come un DLL. Sia per  WinFB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 per DosFBB (!!). Il filtro deve essere istallato nel percor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\FBB\BIN) de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l' F_FILTER esiste, il file temporaneo non e' piu'  cancell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  WinFBB (a meno che il valore di ritorno da F_FILTER  non  s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), il filtro dovra' decidere cosa fa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-FILTER  riceve  come  parametro un file nel  quale  si  trova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zioni  come il nome richiesto per il file e la  label. 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_FILTER ritorna 0, allora il file e' regolarmente registrato (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file temporaneo e' cancellato), altrimenti FBB non fa  nien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testo ritornato da F_FILTER viene inviato all' utente.  Cosi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  archivio  puo' venir compresso, scorso ed  un  rapporto  puo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ere inviato all' utente. Cio' puo' essere fatto in tempo re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con ritar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.22 APPENDICE 22: MAIL.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o file e' usato per importare direttamente messaggi al 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  FBB controlla ogni minuto se questo file esiste (file e  pa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ono   essere  cambiati  in  INIT.SRV,  ma  per   default  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FBB\MAIL.IN).  Se  il  file  esiste, i  msg  nel  file  verran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ti direttamente nel 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  formato  di  ciascun msg e' identico a  quello  di  ogni  ms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malmente  inviato  al BBS. Esempio di un corto MAIL.IN  con 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 F6FBB &lt; LA6CU                       (riga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message                            (titol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a e' solo una prova               (messagg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EX                                    (/EX=chiusu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B ALL @ EU &lt; LA6CU $12345A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che questa e' una prova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cuni  server  includono  un segno # tra i msg  per  forzare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rom-bbs'  a  diventare il nominativo di questo BBS,  Questo  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cora permesso, ma probabilmente non sarebbe necess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po  che  il file e' stato processato (cioe' i  msg  sono  sta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ati), esso viene cancellato automa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.23 APPENDICE 23: Help all' istallazione con Linu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he' usare FBB con Linu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zioni su AF_AX25, AF_NETROM e AF_R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tallazione di AF_AX25, AF_NETROM e AF_R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zione di AF_AX25, AF_NETROM e AF_ROSE per TNC in KISS 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ede S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tallazione di Telnet (Appendice 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he' usare FBB con Linu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ux  e'  un vero sistema multitasking dove  molte  applicaz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ono lavorare insieme. Quando Linux (e gli altri sistemi UNI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  finito il boot e' possibile avviare una o  piu'  applicaz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 funzionano insieme (NODE, BBS, CLUSTER, TCPIP, ecc...)  su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ssa CPU e sopratutto in modo molto veloce e sic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'  altra  buona  cosa di Linux e' che l' AX25  e'  incluso  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rnel,  e allora non c' e' bisogno di TNC, ne BPQ ne  altro.  V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orrera'  solo  l' hardware (pensate ad un Dos  che  include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rom, Rose, AX25, TCPIP ed altri software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zioni su AF_AX"%, AF_NETROM, AF_R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l  kernel  di  Linux  vi sono i  kernel  standard  di  AF-AX2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_NETRMOM ed i socket di AF_ROSE nonche' i loro protocol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  raccomando  di usare queste interfacce,  perche'  vi  daran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giore  flessibilita'  per  costruire  un  sistema  con   mo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a' futu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a  scelta puo' essere un po'piu' difficile da  metter  su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che'  le  funzioni dipendono da una quantita' di  cose... 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La versione del kernel di Lin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La versione di AX25-ut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La versione di z8530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La versione di net-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. ed al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   desiderate   usare  questa/e  interfaccia,   si   raccoman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damente di leggere almeno AX25-HOW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 AX25-HOWTO e' posto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sunsite.unc.edu/mdw/HOWTO/AX25-HOWTO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ri HOWTO sono posti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sunsite.unc.edu./mdw/HOWTO/HOWTO-INDEX-3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documentazione Project Homepage e'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sunsite.unc.edu/mdw/linux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tallazione di AF-AX25, AF-NETROM e AF_R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 settare il kernel Linux per AF-AX25, AF_netrom ed il  sock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_R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  esempi  sono per il kernel Linux  2.0.27  aggiornato 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x25-module-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prima cosa procuratevi questi file (o piu' recent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ux kernel 2.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onibile @ ftp://ftp.funet.fi/pub/Linux/PEOPLE/Lin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x25-utils-2.0.12c.tar.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x25-module-7.tar.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x25-utils-module-7.tar.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onibili @ http://www.cs.nott.ac.uk/~js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mpattate  il kernel 2.0.27 in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/usr/src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con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ar zxvf  linu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2.07.tar.gz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;  questo  scompattera' il kernel 2.0.27 in  una  d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hiamata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linux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, attenti di non avere gia' una dir  con  qu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nome in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>/usr/src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 rename my kernel source directory to kernel version with 4mv linux linux-2.0.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n i do a symbolic link to this directory with 4ln -s linux-2.0.27 linux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efore i install a new kernel, i remove the symbolic link (eg: rm linu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is allows me to have more kernel sources installed at same time..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kay, now it4s time to compile the 4ax25-utils-2.0.12c.tar.gz4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unpack this file in 4/usr/src4 with 4tar zxvf ax25-utils-2.0.12c.tar.gz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 can4t compile 4ax25-utils-2.0.12c.tar.gz4 after patching the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ith 4ax25-module-7.tar.gz4... :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Read the 4INSTALL4 file how to compile, and install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Now it4s time to patch the kernel with 4ax25-module-7.tar.gz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unpack this file in 4/usr/src4 with 4tar zxvf ax25-module-7.tar.gz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n type 4cat ax25-module-7/ax25-2.0.27-2.1.19.diff | patch -p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kay, do 4cd linux4 now, read the file README now, to know how to set up the kern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kay, now it4s time to run 4make config4 , be sure that you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- Amateur Radio AX.25 Level 2 (CONFIG_AX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- Amateur Radio NET/ROM (CONFIG_NET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f you want to use ROSE, enable thi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- Amateur Radio X.25 PLP (Rose) (CONFIG_ROS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You can make these as loadable modules, or to be compiled into the ker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fter you finished with 4make config4 , then type 4make dep; make clean; make zImag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o compile the new kernel with AX.25 and NET/ROM support (and ROSE if defi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fter compilation, install the new kernel, as in the /usr/src/linux/READM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kay, you should have rebooted and started up the new kernel now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Now it4s time to compile 4ax25-utils-module-7.tar.gz4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unpack this file in 4/usr/src4 with 4tar zxvf ax25-utils-module-7.tar.gz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o 4cd ax25-utils.module-74 and read the INSTALL file how to compile and inst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f all steps has gone without problem, you are now ready to set up your Linux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o work with kernel AX.25, NET/ROM (and ROSE if defined), CONGRATULA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Now you should go to 4/usr/src/ax25-utils-2.0.12c4 and read the READM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o find out what files you should need to change for suite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ll configuration files are in 4/etc/ax25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Read the AX25-HOWTO @ http://sunsite.unc.edu/mdw/HOWTO/AX25-HOWTO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nfig AF_AX25, AF_NETROM and AF_ROSE for KISS TNC and SCC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How to setup LinFBB to use kernel AF_AX25, AF_NETROM and AF_ROSE so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Here is a example with LinFBB and one KISS TNC at COM1, 8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/etc/ax25/a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The format of thi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#name</w:t>
        <w:tab/>
        <w:t>callsign</w:t>
        <w:tab/>
        <w:t>speed</w:t>
        <w:tab/>
        <w:t>paclen</w:t>
        <w:tab/>
        <w:t>window</w:t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ax0</w:t>
        <w:tab/>
        <w:t>SM6TKY-3</w:t>
        <w:tab/>
        <w:t>9600</w:t>
        <w:tab/>
        <w:t>256</w:t>
        <w:tab/>
        <w:t>7</w:t>
        <w:tab/>
        <w:t xml:space="preserve">Tx: 437.975 Rx: 434.000 MHz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/usr/local/fbb/system/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Comments is deleted to sav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Com Interface Adress (device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   9         ****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   8    1   ax0    250   7     2     10     30/01   XUWYL 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1    2   SK6BA-0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/etc/rc.d/rc.a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This file is called from /etc/rc.d/rc.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attach a TNC2 with 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(/dev/cua0 = COM1, /dev/cua1 = COM2, /dev/cua2 = COM3, /dev/cua3 = COM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/usr/sbin/kissattach -i 44.140.208.129 /dev/cua0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set up default IP rou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This is not needed if you don4t want to run TCP/IP on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/sbin/ifconfig ax0 44.140.208.129 netmask 255.255.255.0 broadcast 44.140.208.255 arp mtu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/sbin/route add -host sk6ba.ampr.org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/sbin/route add -net 44.140.208.0 gw sk6ba.ampr.org netmask 255.255.255.0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/sbin/route add default gw sk6ba.ampr.org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Send ID every 10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/usr/sbin/beacon -t 10 ax0 "This Packet Radio Node is Powered with Linux Unix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If you want to run LinFBB in X-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comment out this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Start up LinFBB de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/home/xfbb/xfbb.sh -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Here is one example with one KISS TNC2 on COM2, NET/ROM interface, 16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/etc/ax25/a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The format of thi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#name</w:t>
        <w:tab/>
        <w:t>callsign</w:t>
        <w:tab/>
        <w:t>speed</w:t>
        <w:tab/>
        <w:t>paclen</w:t>
        <w:tab/>
        <w:t>window</w:t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ax0</w:t>
        <w:tab/>
        <w:t>SM6TKY-3</w:t>
        <w:tab/>
        <w:t>9600</w:t>
        <w:tab/>
        <w:t>256</w:t>
        <w:tab/>
        <w:t>7</w:t>
        <w:tab/>
        <w:t xml:space="preserve">Tx: 437.975 Rx: 434.000 MHz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/etc/ax25/nr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nr0 SM6TKY-13 #IP 236 Radio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nr1 SM6TKY-0 XFBB 236 NET/ROM&lt;-&gt;X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/etc/ax25/nrbroad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ax0</w:t>
        <w:tab/>
        <w:t>1</w:t>
        <w:tab/>
        <w:t>192</w:t>
        <w:tab/>
        <w:t>10</w:t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/usr/local/fbb/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Comments is deleted to sav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Com Interface Adress (device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   9         ****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   8    1   ax0    250   7     2     10     30/01   XUWYL 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2   8    1   nr1    236   7     2     10     30/01   XUY    net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1    2   SK6BA-0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/etc/rc.d/rc.a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This file is called from /etc/rc.d/rc.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attach a TNC2 with 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(/dev/cua0 = COM1, /dev/cua1 = COM2, /dev/cua2 = COM3, /dev/cua3 = COM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/usr/sbin/kissattach -i 44.140.208.129 /dev/cua1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attach NET/ROM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/usr/sbin/nrattach -i 44.140.208.129 n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This is for LinFBB NET/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/usr/sbin/nrattach -i 44.140.208.129 n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set up default IP rou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This is not needed if you don4t want to run TCP/IP on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/sbin/ifconfig ax0 44.140.208.129 netmask 255.255.255.0 broadcast 44.140.208.255 arp mtu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/sbin/route add -host sk6ba.ampr.org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/sbin/route add -net 44.140.208.0 gw sk6ba.ampr.org netmask 255.255.255.0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/sbin/route add default gw sk6ba.ampr.org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Start up NET/ROM de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/usr/sbin/netro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/usr/sbin/nrparms -parms -qual 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Send ID every 10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/usr/sbin/beacon -t 10 ax0 "This Packet Radio Node is Powered with Linux Unix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If you want to run LinFBB in X-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comment out this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Start up LinFBB de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/home/xfbb/xfbb.sh -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Here is a example with 2 ports SCC (PA0HZP compatibelt) card installed, 16 chann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nd SCC driver is a loadabl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/etc/z8530drv.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Lines must not be longer than 255 by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Hardwar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SCC chi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chip</w:t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data_a  0x153</w:t>
        <w:tab/>
        <w:tab/>
        <w:tab/>
        <w:t xml:space="preserve"># data 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ctrl_a  0x152</w:t>
        <w:tab/>
        <w:tab/>
        <w:tab/>
        <w:t xml:space="preserve"># control 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data_b  0x151</w:t>
        <w:tab/>
        <w:tab/>
        <w:tab/>
        <w:t xml:space="preserve"># data por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ctrl_b  0x150</w:t>
        <w:tab/>
        <w:tab/>
        <w:tab/>
        <w:t xml:space="preserve"># control por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irq     5</w:t>
        <w:tab/>
        <w:tab/>
        <w:tab/>
        <w:t xml:space="preserve"># IRQ No. 5 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pclock  4915200</w:t>
        <w:tab/>
        <w:tab/>
        <w:tab/>
        <w:t xml:space="preserve"># clock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# board</w:t>
        <w:tab/>
        <w:t xml:space="preserve">PA0H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escc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# escc    no</w:t>
        <w:tab/>
        <w:tab/>
        <w:tab/>
        <w:t xml:space="preserve"># enhanced SCC chip? (8580/85180/85280)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# vector  0</w:t>
        <w:tab/>
        <w:tab/>
        <w:tab/>
        <w:t xml:space="preserve"># latch for interrupt vector (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# special no</w:t>
        <w:tab/>
        <w:tab/>
        <w:tab/>
        <w:t xml:space="preserve"># address of special function register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# option  0</w:t>
        <w:tab/>
        <w:tab/>
        <w:tab/>
        <w:t xml:space="preserve"># option to set via sfr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(*) option, default value 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(+) option, default is 4915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SCC chi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# chip</w:t>
        <w:tab/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data_a  0x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ctrl_a  0x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data_b  0x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ctrl_b  0x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# irq     5</w:t>
        <w:tab/>
        <w:tab/>
        <w:tab/>
        <w:t xml:space="preserve"># IRQ No. 5 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# pclock  4915200</w:t>
        <w:tab/>
        <w:tab/>
        <w:tab/>
        <w:t xml:space="preserve"># clock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# board</w:t>
        <w:tab/>
        <w:t xml:space="preserve">PA0H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# escc</w:t>
        <w:tab/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# vector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# special</w:t>
        <w:tab/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# option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(#) all chips can share one interrupt, or you may use multiple 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but there must be at least one IRQ defined in thi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($) only one Vector Latch for all Chips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Softwar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The order of entries IS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  <w:tab/>
        <w:t xml:space="preserve">first     :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  <w:tab/>
        <w:t xml:space="preserve">then      : MODEM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  <w:tab/>
        <w:t xml:space="preserve">after that: Level 1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Definition of /dev/sc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device</w:t>
        <w:tab/>
        <w:t xml:space="preserve">/dev/sc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speed</w:t>
        <w:tab/>
        <w:t xml:space="preserve">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clock</w:t>
        <w:tab/>
        <w:t xml:space="preserve">div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mode</w:t>
        <w:tab/>
        <w:t xml:space="preserve">nr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rxbuffer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txbuffers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bufsize 1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xdelay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ersist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slot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tail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fulldup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ait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min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maxkey</w:t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idle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axdef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group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xoff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softdcd off</w:t>
        <w:tab/>
        <w:tab/>
        <w:tab/>
        <w:t xml:space="preserve"># use software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Definition of /dev/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device</w:t>
        <w:tab/>
        <w:t xml:space="preserve">/dev/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speed</w:t>
        <w:tab/>
        <w:t xml:space="preserve">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clock</w:t>
        <w:tab/>
        <w:t xml:space="preserve">div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mode</w:t>
        <w:tab/>
        <w:t xml:space="preserve">nr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rxbuffer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txbuffers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bufsize 1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xdelay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ersist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slot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tail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fulldup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ait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min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maxkey</w:t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idle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axdef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group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xoff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oftdc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/etc/ax25/a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The format of thi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#name</w:t>
        <w:tab/>
        <w:t>callsign</w:t>
        <w:tab/>
        <w:t>speed</w:t>
        <w:tab/>
        <w:t>paclen</w:t>
        <w:tab/>
        <w:t>window</w:t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scc0</w:t>
        <w:tab/>
        <w:t>SM6TKY-3</w:t>
        <w:tab/>
        <w:t>9600</w:t>
        <w:tab/>
        <w:t>256</w:t>
        <w:tab/>
        <w:t>7</w:t>
        <w:tab/>
        <w:t xml:space="preserve">Tx: 437.975 Rx: 434.000 MHz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scc1</w:t>
        <w:tab/>
        <w:t>SM6TKY-1</w:t>
        <w:tab/>
        <w:t>1200</w:t>
        <w:tab/>
        <w:t>256</w:t>
        <w:tab/>
        <w:t>7</w:t>
        <w:tab/>
        <w:t xml:space="preserve">MARKnet Lan 144.800 MHz 12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/usr/local/fbb/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Comments is deleted to sav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Com Interface Adress (device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   9         ****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TNC NbCh Com MultCh  Pacln Maxfr NbFwd MxBloc M/P-Fwd Mode 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   8    1   scc0    250   7     2     10     30/01   XUWYL  sc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2   8    1   scc1    250   7     2     10     30/01   XUWYL 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1    2   SK6BA-0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/etc/rc.d/rc.a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This file is called from /etc/rc.d/rc.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Load the SCC module and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/sbin/insmod s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/sbin/sc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attach the SCC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/sbin/ifconfig scc0 44.140.208.129 hw ax25 sm6tky-3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/sbin/ifconfig scc1 44.140.208.129 hw ax25 sm6tky-1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set up default IP rou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This is not needed if you don4t want to run TCP/IP on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/sbin/ifconfig scc0 44.140.208.129 netmask 255.255.0.0 broadcast 44.140.255.255 arp mtu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/sbin/ifconfig scc1 44.140.208.129 netmask 255.255.255.0 broadcast 44.140.208.255 arp mtu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/sbin/route add -host sk6ba.ampr.org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/sbin/route add -net 44.140.208.0 gw sk6ba.ampr.org netmask 255.255.255.0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/sbin/route add default gw sk6ba.ampr.org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Send ID every 10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/usr/sbin/beacon -t 10 scc0 "This Packet Radio Node is Powered with Linux Unix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/usr/sbin/beacon -t 10 scc1 "This Packet Radio Node is Powered with Linux Unix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If you want to run LinFBB in X-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comment out this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Start up LinFBB de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/home/xfbb/xfbb.sh -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8.24 APPENDICE 24: TELNET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&lt;Im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ELNET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(Only for WinFBB and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 contents of thi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nfo about Telnet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xample of PORT.SYS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xample of PORT.SYS for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xample of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&lt;Image&gt;Info about Telnet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elnet is a communication tool like a terminal, but using TCP-IP.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you can use it on a network like the web. You MUST validate your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cho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t4s possible to use Telnet with LinFBB and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o be used in User contacts or in Forward cont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 address to use may be 189C (189C hex = 6300 dec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ut, it4s also possible to define another port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or example if you want Telnet access to LinFBB on port 2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(port 23 is standard for Telnet, but 23 is also used by inetd in Linux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n change the 4address4 of COM2 to 17 (hex 17 = 23 decima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You may put the R letter (Read only default access) which gives a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f the user is unknown or not authorized for Modem/Telnet (M Flag in EU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&lt;Image&gt;Example of PORT.SYS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4 channels, 1 channel for outgoing forw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nd one Telnet interface listening on port 63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8 channels, 1 channel for outgoing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2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6 = Windows-driver, replaces both ESS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2    9         189C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0    0    0   0      0     0     0     0      00/01   ---- 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    4    1   1      230   4     1     10     30/60   UDYL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2    8    2   0      250   2     1     10     00/60   TUWR  T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&lt;Image&gt;Example of PORT.SYS for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4 channels, 1 channel for outgoing forw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nd one Telnet interface listening on port 63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8 channels, 1 channel for outgoing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2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Com       : COM-number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7 = TCP/IP.  Needs WINSOCK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Com Interface A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    6         3F8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2    7         189C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When using kernel AF_AX25 socket in Linu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MultCh is the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K :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0    0    0   0      0     0     0     0      00/01   ---- 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    4    1   1      230   4     1     10     30/60   UDYL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2    8    2   0      250   2     1     10     00/60   TUWR  T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&lt;Image&gt;Example of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t4s syntax is common to both LinFBB and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>A</w:t>
        <w:tab/>
        <w:t xml:space="preserve">SK6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ab/>
        <w:t xml:space="preserve">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C C &lt;callsign&gt; &lt;ip address&gt; &lt;ip po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ab/>
        <w:t xml:space="preserve">C C SK6BA 44.140.208.134 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V &lt;login&gt;$W&lt;password&gt;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ab/>
        <w:t xml:space="preserve">V SM6TKY$WPASSWORD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the rest of fwd bloc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&lt;Im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&lt;Im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is page was last upd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8.25 APPENDICE 25: TFPCX/TFPCR/TFKISS (driver KISS Hostm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FPCX / TFPCR / TFKISS (Hostmode KISS-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  possibile  collegare  FBB  a  TheNetNode  o  sistemi  simila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llegando un semplice cavo @-modem ad un PC separ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er  far questo si possono usare come com-driver  TF-KI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FPCR o TFPCX, ed il link deve  essere definito come KISSLINK 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nod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Un'  altra  possibilita' e' quella di usare i  tnc  in  kiss-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cc...  L'  unica restrizione e' quella che i  modem  baycom 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unzionano, ma lo fanno le schede S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eve  essere  chiamato  con lo  stesso  interrupt  dichiarato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NIT.SRV come interrupt TFPC, o per default 0xFD (se INIT.SRV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o specific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uo' essre usato con WinFBB o DosFBB sotto WIN3.xx o WIN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MPORTANTE:  TFPCX, TFPCR o TFKISS devono essere sempre  chiama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rima che parta Windows. Meglio aggiungere la chiamate nel vos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UTOEXEC.BAT  con una riga come questa (esempio che usa TFKIS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FKISS -I:FD -B: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a Comport 1 e' di default, ma si possono specificare altre po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me pure altri parametri (guardate nel manua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ettete il driver nella dir \FBB\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n PORT.SYS dovrete usare 5 nell' INTERFACE e D nel tipo di  h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'  interfaccia  si  comporta  sotto  molti  aspetti  come  nel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hostmode di WA8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e intendete usare velocita' superiori a 9600 baud dovrete  us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'  UART 16550 nelle vostre porte seriali e PC non piu' lenti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un  386  40 MHz. Altrimenti avrete con  probabilita'  errori  n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rasferimenti binari o nel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sempio di POR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         5      3F8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0    0     0    0       0    0     0     0    00/01    -----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   10     1    1     236    7     4    30    00/15     UDLY VHF/UHF/S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sempio di INITTNC1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 OZ7BOX        # Set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 IUS           # Monitor I, U and S-frames - only necessary with UNPROTO function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@T2 150         # T2 tim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 10            # Slo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 255           # P-per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 7             # Max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Y 10            # Number of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i possono settare altri parametri- vedere nel manu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 Parametri possono anche essere settati con i comandi del TNC F7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e  avete  piu' di un canale in uscita per volta,  dovrete  us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gli SSID nelle vostre connessioni do forward per ogni can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n  l'  hostmode gli SSID possono venir settati  per  un  can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usando il comando L (comando di invio del TNC) insieme al com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 (comando SET CALLSIGN del tnc in host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sempi (e' mostrata solo la parte delle stringhe di  connession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orward al primo nominativ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 I OZ7BOX-10   # Use SSID -10 as your outgo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 C ...         # The connec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orward al secondo nominativ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 I OZ7BOX-9    # Use SSID -9 as your outgo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 C ...         # The connec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t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i puo' usare un SSID da 0 a15, ma NON UN SSID gia' in 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8.26 APPENDICE 26: memoria EMX/X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MS/XMS  non  sono  piu' usate in  questa  versione.  Ma  dovr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ettere "1" per attivare la memoria cache nel BBS. Ora  signif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"memoria cache" e quindi permette di mettere in memoria l' elenc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elle opzioni che seguono questa riga perche' l' elaborazione s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iu' velo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8.27 APPENDICE 27: Uso di FBB con NET di PE1CHL ed emulatore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Hostmode BP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l  PE1CHL  NET ed FBB lavorano insieme sotto DesqView  (o  alt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ultitasker)  con il package "G8BPQ Hostmode Emulator". Il  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'  molto simile al metodo per l' uso del normale programma  BPQ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ettate  il  vostro  file  .SYS nello stesso  modo  e  leggete  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ppendice sull' uso del modo BPQ per i dettag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Vanno notate le seguenti differen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n  INITTNCx.SYS,  e' disponibile il  monitoraggio,  ma  potre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referire  invece di usare il monitoraggio piu' comprensibile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n FORWARD.SYS, "C C SWITCH" connettera' il BBS a NetRom in  N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  dopo questo punto la sintassi sara' quella specifica di NET 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e opzioni so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 C SWITCH  connette al switch (NetRom in 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V P 70cm    sceglie la porta "70c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 LA2D      connette LA2D sulla porta che abbiamo defin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n  alternativa potreste predefinire il downlink con  LA2D  nel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UTOEXEC.BAT con il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netrom downlink LA2D 70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llora  dovreste omettere la riga "port select" nell' esempio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ui sopra ed il downlink verra' scelto da NET su qualunque  por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'  abbiate predefinito. Questo puo' essere un qualsiasi nome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orta valido per NET, sia che si tratti di una Ethernet che di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nome di porta incapsulato AX/IP o qualsiasi altra porta regol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ettaggio dell' Emulatore di Hostmode G8BPQ con FBB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ovrete  editare  e usare il BPQCFG.TXT dal  package  G8BPQEMU 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mpilarlo  con BPQCFG.EXE, cosa che dovrebbe dar origine  ad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ile binario BPQCFG.BIN di 3072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ovrete caricare G8BPQ.COM (dell' emulatore) dall'  AUTOEXEC.B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 potra' essere caricato alto dal vostro memory manager favor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ovrete usare i soliti trucchi per ottenere il massimi di memo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a ogni finestra di DesqView. NET dovra' essere avviato prima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ettare  la mappatura delle porte dell' emulatore G8BPQ, in  mo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he  l'  unproto broadcast (per gli utenti di  TPK)  sia  sett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rima che FBB venga caric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Nel  file autoexec.net, dovra' essere avviato l' emulatore ed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etup  di mappatura delle porte. Dovrete scegliere nomi di  po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iversi dai nomi interni di FBB o BPQ per evitare confusione;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otto vi e' dato un esemp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REQ      USO       NET-PORT  BPQ-PORT  FBB-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RS232    38400bd      A1        1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432.675   4800bd      70f       2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432.675   1200bd      70s       3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44.625   1200bd      2ms       4   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44.625   4800bd      2mf       5           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70.31252  1200bd      4m        6    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50.650    1200bd      6m        7      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xp.     76800bd      exp       8    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oi in AUTOEXEC.NET mettere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x25 start g8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g8bpq ports A1 70f 70s 2ms 2mf 4m 6m 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Questo mappera' tutte le porte suddette per l' FBB ed i broadc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UI  saranno  disponibili su queste porte. Se vorrete  solo  po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elezionate,   dovrete   avere  per  esse   un   INITTNCx.SYS  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pecificarvi  se  volete i broadcast UI o no. In  alternativa 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etodo  piu' semplice e' quello di specificare solo le  porte 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ui  volete  mappare gli UI broadcast come nell' esempio  di  c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opra per NET e solo le porte settate in quel modo invieranno 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rame UI broadcast, mentre quelle non specificate non lo faran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Gestione delle finestre di DESQview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o  scopo  e' quello di ottenere la massima memoria  per  FBB, 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questa  sa'  sempre disponibile nella prima finestra  di  DV.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rucco  qui  e' quello di aprire dapprima una  finestra  fittiz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(dummy)  tanto per tenere il posto (una normale finestra  DOS  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ene).  Ora  dovreste avviare NET (che  si  apre  automatica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nella  finestra  2) ed una volta che questo e'  caricato  dovr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ornare alla prima finestra, chiuderla e poi caricare FBB. Qu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iberera' la finestra dummy e dara' a FBB la prim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Uno  script  che faccia tutto questo  automaticamente  si  chia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ESQVIEW.DVS e dovra' essere creato con lo script tools (vedi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anuale di DV) dal seguente file ASC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{Learn {Shift-F12} "!Startup"}          Name the startup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bd{Enter}                              Open BIG DO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{DESQ}ont                               Open NE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{Delay 5}                               Wait 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{DESQ}s1                                Switch to the 1s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{DESQ}cy                                Close tha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{DESQ}ofb                               Open FBB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{Finish}                                End of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is assumes you have the following two letter assignments for window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ESQview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D = Bi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NT = PE1CHL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B =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Note there is a delay of 5 seconds to allow NET to boot fully before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indows and starting FBB, this may need adjusting to suit the spee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You will need to make some .PIF files for NET and FBB and the following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ill give you a good starting point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You will also set your DMPI allocation for FBB here too. Make sure you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t least 2048KB, otherwise FBB may load it's own and wast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etting up PIF file options in DESQview for FBB and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tandar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rogram Name............: FBB 7.00b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Keys to Use on Open Menu: FB                         Memory Size (in K): 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rogram...: c:\FBB\APPE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irectory.: C: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rites text directly to screen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isplays graphics information.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Virtualize text/graphics (Y,N,T)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Uses serial ports (Y,N,1,2)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Requires floppy diskette...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ystem Memory (in K).......:   0     Maximum Program Memory Size (in K):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cript Buffer Size.......:  1000     Maximum EMS/XMS/VCPI/DPMI (in K):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ext Pages: 4               Graphics Pages: 1         Initial Video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indow 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aximum Height:  25       Starting Height:  25       Starting Row...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aximum Width.:  80       Starting Width.:  80       Starting Column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har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athname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ata...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lose on exit (Y,N,blank)......: [ ]  Uses its own colors.......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llow Close Window command.....: [Y]  Runs in background (Y,N,blank)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Uses math coprocessor..........: [Y]  Keyboard conflict (0-F)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hare CPU when foreground......: [Y]  Share EGA when foreground/zoomed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an be swapped out (Y,N,blank).: [N]  Protection level (0-3).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tandar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rogram Name............: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Keys to Use on Open Menu: NT                         Memory Size (in K): 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rogram...: ne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irectory.: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rites text directly to screen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isplays graphics information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Virtualize text/graphics (Y,N,T)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Uses serial ports (Y,N,1,2)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Requires floppy diskette...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ystem Memory (in K).......:   0     Maximum Program Memory Size (in K): 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cript Buffer Size.......:  1000     Maximum EMS/XMS/VCPI/DPMI (in 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ext Pages: 1               Graphics Pages: 0         Initial Video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indow 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aximum Height:  50       Starting Height:  50       Starting Row...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aximum Width.:  80       Starting Width.:  80       Starting Column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har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athname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ata...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lose on exit (Y,N,blank)......: [Y]  Uses its own colors.......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llow Close Window command.....: [N]  Runs in background (Y,N,blank)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Uses math coprocessor..........: [Y]  Keyboard conflict (0-F)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hare CPU when foreground......: [Y]  Share EGA when foreground/zoomed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an be swapped out (Y,N,blank).: [N]  Protection level (0-3).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djusting memory size window for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. Open the NET window and then check from the command line to see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emory is available in NET with the "mem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2. Close NET and allocate another 10KB to the window repeat step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When the amount of free memory does NOT increase, you have reached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nd should backoff until you reach the exact point where the free memory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o drop and add a few KB to that value. (Note this may need adjusti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upgrade to new NET rele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djusting memory size window for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. Open FBB with a large value, say 600KB and reduce in 10KB increment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PPEL.BAT starts to run. Cancel  and close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2. Increase the memory by 1KB and repeat step 1 until APPEL.BAT will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run then back it off to the previou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PQ type Ethernet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s with the regular BPQ switch, NET can be setup to handle BPQ etherne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apping. This is achieved through the normal packet driver (for your car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you need to attach this mapping BEFORE any other mappings to the packe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n AUTOEXEC.NET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ttach packet 0x60 g8bpq bpq 8 256 GB7OSP-14 ff:ff:ff:ff:ff: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ttach packet 0x60 0 eth0 8 1500 an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8.28 APPENDICE 28:I COMANDI CONFERENZ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Qualsiasi testo scritto mantre si e' in conferenza viene  invi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  tutti  i partecipanti coinvolti. Una header  prima  del  t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ostra  la  sua  origine.  Le header non  viene  ripetuta  se 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rossimo testo ha la stessa ori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n  conferenza i comandi devono iniziare con un punto  e  virgo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nella prima colonna, in modo da essere interpretati come  coman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 non come t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mandi nel modo conferenz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.CIPORT] NOMINATIVO : connetti un nominativo su una porta. L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ndicazione  della  porta  e' opzionale; la  porta  dell'  ut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nnesso viene scelta per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.D NOMINATIVO : Disconnetti il nominativo dalla confere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.H :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.W : Mostra un elenco dei partecipanti alla confere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.Q : Uscita dalla confere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8.29 APPENDICE 29: I COMANDI DEL GATE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B : Uscita dal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K : Entra in modo co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 : Conn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 : Disconne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H :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J : Lista le ultime 20 stazioni ascoltate sulla po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 : Collega da una porta ad un' al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Una  volta  fatta  la  scelta di  una  porta  autorizzata,  v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ssegnato  un  canale,  a seconda  della  disponibilita'.  Qu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anale  usera' il nominativo dell' utente. Il passaggio  al  mo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nverse   e'  automatico  quando  viene  connessa  la   st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rrispondente;  il  ritorno  al  modo comando  a  luogo  ad 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isconnessione, o se viene inviato il carattere Esc o un &gt;  su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rima colon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l passaggio al modo converse puo' anche essere fatto col com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l  comando C deve essere seguito dal nominativo di  destin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,  opzionalmente,  dalla  lettera V seguita da  una  stringa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nominativi di digipeater. C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 Nominativo di destinazione V ripet.1 ripet.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8.30 APPENDICE 30: TFWIN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l  TFWIN.INI deve essere editato per adattare la  configur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elle comport, cioe' la loro velocita' e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FWIN.INI  puo' anche definire cose come il TXDELAY per le  po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hf o ad alta velocita'. E' possibile programmare la maggior p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ei  parametri  specifici delle PORTE in un  INITTNCn.SYS  (pri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orta TFWIN) con una riga P "simil-DRSI" (vedi la  documant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i FBB per DRS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Questo  e'  il mio port.sys per TfWin.DLL.. Credo  che  (come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olito)  il  MultCh debba confrontare col numero della  porta 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FWIN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l TFWIN.INI usa la COM1 come "port 0 (MultCh 0)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oiche' e' un' applicazione di Windows, la COM1 DEVE essere  no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(e disponibile) a Wind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   8         3f8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0   0    0   0      0     0     0     0      00/01   ---- 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   7    1   0      230   4     1     10     30/60   DUWY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18.31 APPENDICE 31: FILE 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ile  lock  aggiunti quando si importa o si  esporta  posta  (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lcuni file le estensioni sono rimpiazzate o aggiunte ="lck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io'  significa che mentre FBB sta usando MAIL.IN esiste un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hiamato MAIL.LCK. Nello stesso modo, se esiste un file  chiam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AIL.LCK,  FBB ritardera' MAIL.IN. Questo per  evitare  conflit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ra le applicaz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MAIL.LCK non e' importato, e' solo un file temporaneo (vuoto)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' usato come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Quando FBB importa MAIL.IN, esso f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f MAIL.LCK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o not import 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f MAIL.LCK is older than one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elete (if possible) MAIL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lse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reate MAIL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mport 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elete MAIL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Questo viene controllato ogni minuto finche' MAIL.LCK non  es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iu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Quando FBB esporta LA6CU.OUT, esso f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o not export LA6CU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f LA6CU.LCK is older than one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elete (if possible) LA6CU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lse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reate LA6CU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xport LA6CU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delete LA6CU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Un'  altra  applicazione  dovrebbe fare  lo  stesso  per  evi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onflit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 file lock vengono cancellati dopo 1 ora (se possibile).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