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The following people ar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   �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 ����� ����� ��������  ��  � ����� 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   ��������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sites 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  ��  �   � � � �  � ���      �   �  � �      �   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 �  ��   ��   ��  ���   �  � �   �       �  � �  �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������������������������������ � ������ 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�    </w:t>
      </w:r>
      <w:r>
        <w:rPr/>
        <w:t xml:space="preserve">Joost Baaij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 �    </w:t>
      </w:r>
      <w:r>
        <w:rPr/>
        <w:t>World Distribution Site and Country Headquarters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   </w:t>
      </w:r>
      <w:r>
        <w:rPr/>
        <w:t>P�CK�T       : JT8MST @ MT3BBS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�    </w:t>
      </w:r>
      <w:r>
        <w:rPr/>
        <w:t>T�L.         : +31 - [0]43 - 638243   28k8   24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�    </w:t>
      </w:r>
      <w:r>
        <w:rPr/>
        <w:t>FID�N�T      : 2:284/311.11  Joost Baa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</w:t>
      </w:r>
      <w:r>
        <w:rPr/>
        <w:t>G�M�SN�T/SDC : 100:1800/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INT�RN�T     : outlandm@netland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</w:t>
      </w:r>
      <w:r>
        <w:rPr/>
        <w:t>WWW -&gt; http  : //www.netland.nl/~outla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</w:t>
      </w:r>
      <w:r>
        <w:rPr/>
        <w:t xml:space="preserve">|    Roger v/d Bos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</w:t>
      </w:r>
      <w:r>
        <w:rPr/>
        <w:t>Main Packet-Radio distribution Site  (Limb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</w:t>
      </w:r>
      <w:r>
        <w:rPr/>
        <w:t>And Public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</w:t>
      </w:r>
      <w:r>
        <w:rPr/>
        <w:t>P�CK�T   : RG1MST @ MT3BBS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</w:t>
      </w:r>
      <w:r>
        <w:rPr/>
        <w:t>T�L.     : +31 - [0]43 - 614080   14k4   19:00 - 08:00 +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    </w:t>
      </w:r>
      <w:r>
        <w:rPr/>
        <w:t>T�MN�T   : 157:1100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|    INT�RN�T : cb1mst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</w:t>
      </w:r>
      <w:r>
        <w:rPr/>
        <w:t xml:space="preserve">|    Erik de La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�    </w:t>
      </w:r>
      <w:r>
        <w:rPr/>
        <w:t>Local Packet-Radio Distribution Site  (Nuenen Noord-brab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P�CK�T   : NL1ELN @ NL3ELN.NBO.NLD.EU  (27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   </w:t>
      </w:r>
      <w:r>
        <w:rPr/>
        <w:t>T�L.     : +31 - [0]40 - 838819  14k4  00:00 - 0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|    INT�RN�T : n1eln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</w:t>
      </w:r>
      <w:r>
        <w:rPr/>
        <w:t xml:space="preserve">|    Lars Lautrup-Lars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   </w:t>
      </w:r>
      <w:r>
        <w:rPr/>
        <w:t>Danish Distribution Site and Country Headquarters (Den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�    </w:t>
      </w:r>
      <w:r>
        <w:rPr/>
        <w:t>P�CK�T   : GWT1KH @ GWT2BB.#2100.DNK.EU (27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</w:t>
      </w:r>
      <w:r>
        <w:rPr/>
        <w:t>FID�N�T  : 2:235/208.33  Lars Laut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|    INT�RN�T : lautrup@dkibmvm1.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Filip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   </w:t>
      </w:r>
      <w:r>
        <w:rPr/>
        <w:t>Belgium Distribution Site and Country Headquarters (Bel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�    </w:t>
      </w:r>
      <w:r>
        <w:rPr/>
        <w:t>P�CK�T     : BE4FLP @ OL1BBS.LB.BEL.EU (27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   </w:t>
      </w:r>
      <w:r>
        <w:rPr/>
        <w:t>T�L B�LGI� : 014 - 21.56.38         14k4   24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|        NLD    : 00 - 32 - 14.21.5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 xml:space="preserve">|    Erik de Wild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Local Packet-Radio Distribution Site (Limb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</w:t>
      </w:r>
      <w:r>
        <w:rPr/>
        <w:t>P�CK�T   : PE1PUX @ PI8MST   (144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|    Or contact the author on the W�RLD H�ADQU�T�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 �� ����� �� �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�� � ����� �� �� ��� � 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�� �� ����� �� �� ��� � ����� ��� �  �</w:t>
      </w:r>
      <w:r>
        <w:rPr/>
        <w:t>CC�S F�R N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�</w:t>
      </w:r>
      <w:r>
        <w:rPr/>
        <w:t>UTH�R   : Rob A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P�CK�T   : RA1STG @ XS4NON.LB.NLD.EU   (27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</w:t>
      </w:r>
      <w:r>
        <w:rPr/>
        <w:t>DIGN�T   : 15:800/300.2   Rob Aerts     T�CHN�T  : (Not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|    INT�RN�T : nl0stg@cbpackhv.xs4all.nl    FID�N�T  : (Not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|    You want to be a Distro Si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</w:t>
      </w:r>
      <w:r>
        <w:rPr/>
        <w:t>Well we are searching for distro's in the western and nother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of the country.  Other Europian country distro'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Write a msg to me and you will receive a.s.a.p. more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Euh I hope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</w:t>
      </w:r>
      <w:r>
        <w:rPr/>
        <w:t>Design (c) by Happy-Doc-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