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��Ŀ ��Ŀ � �  ��Ŀ ���Ŀ  ��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��</w:t>
      </w:r>
      <w:r>
        <w:rPr/>
        <w:t>Ĵ �    ��� ��     �    �        �  �  � �  � GATE V1.0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 � ���� �  � ����   �    ���    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 Y S O P - M A N U A L         �  (C) E.KONINGS  ( NL1RSD @ NL3RS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 document behandelt de installatie + beschrijving van de FIDO&lt;-&gt;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Gateway bestemd voor de behee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wel ik de uiterste zorg heb besteed aan dit programma kan ik niet in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eventueel schade direct of indirect veroorzaakt door het gebruik er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bevindt zich in Betafase waarbij de kans groot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nog fouten kunnen optr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DOC dient als handleiding en beschrijft in het kort de globale werkwij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 de gateway-software NIET in de FBB-DIR (C:\FBB) maar zet deze in een a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 bijvoorbeeld C:\FBB\P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e beginnen moet de PRGATE.EXE gerund worden. Met F1/F2/F3 kunt u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dmenu verschillende instellingen invoeren. Vul als eerste alle variab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Save de configuratie telkens me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rig* variabelen zijn nodig om de juiste PKT's uit een directory te fi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uit uw fidosoftware moet u de diverse area's naar dit fido-adres 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-EL Tel BBS gebruikt als Fidoadres 2:285/750.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berichten afkomstig van packet krijgen dit Orig* adres. Als iemand e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 aan een GEREGISTREERDE packetuser van de gate terug wil schrijven da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adres gebruikt worden. Alle Packetgebruikers hebben dus hetzelfde point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st* variabelen worden gebruikt om Packetmail naar dit Fidoadres te 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-EL Tel BBS gebruikt 2:285/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acketmail wordt ingedeeld in een aantal fidoarea's bijvoorbeeld ALL@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in PR_algemeen gestopt. De .PKT wordt aan het Dest* adres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t nummer staat standaard geen pointnummer! Deze dient dus normaal 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0 t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k vervolgens in FBB een BBS aan bijvoorbeeld QL2TEL. Dit BBS moet n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warden. De exportfile moet FBBMAIL heten. Hierin komt dus alle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e staan + evt. berichten van geregistreerde packetusers van de ga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ericht via packet naar fido willen 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2e dienen ALLE normale area's te worden aangesloten op de gate. Dit moe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len in je eigen fido-software. Hoewel niet alle area's naar pack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urd worden toch alle area's gescant op persoonlijke mail voor ge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rde users van de gate. Als een area dus niet naar packet wordt gestu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ordt een personal mailtje TOCH geconverteerd. Op die manier krijgt 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toch de persoonlijk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de GATE op 2 manieren ru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Vanaf de DOS-prompt met 'PRGATE 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vanuit de editor met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er 1 is aan te bevelen bij gebruik van een batch-file. De gate k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converteren automatisch terug naar d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er 2 is handig wanneer je de gate handmatig runt en je kunt da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uwe users invoeren/area's veranderen/bbsconfig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unnen het 'gaten' opsplitsen in 2 hoofdfunc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onverteren van mail afkomstig van FIDO naa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nverteren van mail afkomstig van PACKET naa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fhandelen van SERVER-berichten. Dit zijn berichten bestemd voor de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NVERTEREN  PACKET --&gt;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ndien mogelijk (bij geregistreerde users) Vervang PacketC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te namen. Bijvoorbeeld FT2RSD door Frank Troost. En als afzender bi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 NL1RSD is dan wordt deze Erwin Ko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Als bericht gestuurd wordt aan FIDO @ &lt;naam FidoPacketBBS&gt; EN afz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geregistreerde user vervang dan afzender door de echte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oek naar @AREA:&lt;areanaam&gt; in bericht en stuur het bericht naar &lt;area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oek naar @TO:&lt;naam&gt; in bericht en stuur het bericht aan &lt;naam&gt; in &lt;area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netmail bericht wordt gestuurd dm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REA: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:Frank Troost (2:285/7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-GEREGISTREERDE- user kan zo dus in ELKE Fido-area een bericht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 ook in een area die niet naar packet wordt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REA:&lt;area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:&lt;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venstaande moet helemaal LINKSBOVEN in het bericht staan in deze v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ndien geen (B) bericht sorteer het bericht en stuur het aan PR_algem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_handel enz.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VERTEREN FIDO --&gt;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er alle mail van area's aangegeven in PRGATE.CFG naa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Indien mogelijk (bij geregistreerde users dus) vervang echte naa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Call bijvoorbeeld TO: Erwin Konings door NL1RSD@NL3RSD 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Troost door FT2R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venstaande werkt alleen als er een 0 tussen in de Users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can overige area's (die normaal niet naar Packet worden gestuurd)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onlijke berichten voor geregistreerde users en vervang TO :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ings door bijv. NL1RSD @ NL3R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In -ELK- Bericht staat in het bericht z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d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&lt;echte naam&gt;, TO &lt;echte na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GTYPE (behandel ik later nog w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um + tijd dat het bericht op Fido is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enummer van de Gate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ERVER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Packetuser kan een aantal berichten aan de FidoGate-software schrijv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 een aantal instellingen automatisch op te vragen zonder tu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st van de beheerder van de Gateway. De Fidosoftware schrijft dan een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g aan de afzender van het serverbericht. Alleen geregistreerde Gateway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ikers kunnen serverberichten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meer info over beschikbare server-aanvragen lees de PRGAT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even uitleg hoe berichten afkomstig van Packet naar een bepaalde Fido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gesortee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 onderstaande staat in het Area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_ALGE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eerste regel is hier dus de NAAM van de Fidoarea. In dit geval 'PR_ALGEM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2 regels zijn belangrijk voor het sor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FBB-bericht staat in het BBS als bijvoorbeeld TEKOOP@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woord VOOR de @ noem ik woord-A, in dit geval TEK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woord NA de @ noem ik woord-B, in dit geval 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teken '+' bedoel ik ALLES, dit kan elk woord dus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configfile staan nu 2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rea is geldig wanneer woord-A in regel 1 voorkomt EN woord-B in reg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el 1 staat 'MOP HUMOR LEU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el 2 staat 'N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en bericht gericht wordt aan MOP@NLD, dan komt 'MOP' in regel 1 vo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LD' in regel 2, de area is dus geld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en bericht gericht wordt aan MOP@EU, dan komt 'MOP' in regel 1 vo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U' NIET in regel 2 voor, de area is dus ONgeld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 in regel 1 staat 'TEK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n regel 2   staat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ericht wordt gericht aan 'TEKOOP@NLD'. 'TEKOOP' komt in regel 1 vo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 komt in regel 2 voor, waarom?? &gt; omdat met '+' ALLE woorden bedoel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rea is dus geld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E OPME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rea's in PRGATE.CFG worden van boven naar beneden in de file bekeken,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dt in dat als een bericht bijvoorbeeld in de eerste area is ingedeel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niet ook nogeens kan voorkomen in een area die eronder sta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f als laatste area altijd 'PR_UNKNOWN' en in reg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en in regel 2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K- bericht die niet in een vorige area is ingedeeld komt nu 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area 'PR_UNKNO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et ook geen Area 'PR_PRIVATE' en zet op de eerste regel de HomeBBS,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 naam van de sysop. Deze area is speciaal bedoeld voor de beheerd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ateway die ook zijn persoonlijke packetmail via FIDO wil lezen/repl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k ook een 'PR_BAD' area aan. Hierin komen berichten afkomstig van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aarbij het bericht om de 1 of andere reden niet aan de standaard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t. (bijvoorbeeld @AREA: vergeten voor een bericht dat naar Fido mo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k regelmatig in deze area en stuur even een bericht naar de afze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_BI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de Gate voor de eerste keer installeert krijg je een foutmelding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GATE_BID.BIN file ontbreekt. Je moet dan gewoon Y ingeven. Elk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jgt een uniek nummer bijvoorbeeld 257_QL2TEL om te voorkomen dat 2 be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dezelfde BID (Bulletin ID) krijgen wordt na het converteren de laats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ikte BID bewaard in de file GATE_BID.BIN  DEZE FILE MAG DUS NOOIT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!!! Als de gate-software de volgende keer wordt gerund dan krijg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gende bericht bijvoorbeel nummer 258_QL2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AT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het converteren van mail wordt automatisch de Logfile bijgewerkt.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at oa het aantal berichten dat is ge'gate' + het laatst gebruikt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. Wanneer de file groter wordt dan +/- 500K dan wordt deze gewist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e LOG-file aan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lk Packetbericht staat bovenaan MSGTYPE &lt;numm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kan 1,2 of 3 zijn en heeft de volgende beteke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Een bericht VOOR een NIET GEREGISTREERDE PacketUser. Deze Area wordt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ard in zijn geheel van Fido naar Packet geconver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% van de berichten is 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Een bericht VOOR een GEREGISTREERDE PacketUser. Deze Area wordt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zijn geheel naar Packet geconvert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Een bericht VOOR een GEREGISTREERDE PacketUser. Deze Area wordt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ET in zijn geheel naar Packet geconverteerd. Alleen dit persoon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icht is eruit gefilt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: De sysop die zijn mail via Fido beantwoord moet een area PR_private a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n. In deze area kan ie persoonlijke post van Packet lezen/rep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ze Area moet je bij X-woord ook zijn eigen naam ingeven Dus is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L1RSD en echte naam Erwin Konings dan staat 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1RSD Erwin Ko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ik via fido in deze area een bericht aan ALL@NLD wil schrijv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ijgt dit bericht als MSGI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sysop kun je alleen in deze area een bericht aan een NIET-ge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rde packetuser (+ ALL@NLD,TEKOOP@NLD enz.)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gate ondersteund  Netmail en tevens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E-Mail wordt een Fido&lt;&gt;InterNet Gateway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info over hoe je Echomail + Netmail + E-Mail vanaf Packet Radio verstu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/of ontvangt lees de file PRGAT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t BBS-config menu van PRGATE.EXE kun je 2 Fido&lt;&gt;Internet Gateway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. (Elcom &amp; Reserved) De Elcom Fido&lt;&gt;Internet in een initiatief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hting Elcom. Het Fido-adres van de gateway kunt u 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Elcom gate is qua werking gelijk aan de Fidonet.org -gateway die ge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d is in Amerika. Omdat de Elcom Gate in Nederland staat en dus snell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kbaar is gebruiken wij juist die. Indien ook een andere gateway wil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iken die qua werking gelijk is aan de Elcom gate dan kunt u die bij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d invoeren. De Elcom Fido&lt;&gt;InterNet(UUCP) Gate staat normaal gesprok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-adres 2:281/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NET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Gatesoftware ondersteunt ook andere netwerken zoals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legmnet; U kan dus ook andere netwerken voor deze Gate aanslu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wel voor de Zone,Net,Node als Pointnummer kan een 4-cijf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gebruikt worden (normaal kan bij Fido het Zone-adres alleen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 of 3 zijn.) De area-naam mag maximaal 20-karakters groo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 slot raad ik alle sysops aan om de PRGATE.MAN nog eens door te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textfile is voornamelijk voor nieuwe users bestemd (stuur PRGAT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elke nieuwe user of verwijs ernaar en zet het bestand in de user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FB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moet de PRGATE.MAN-file nog wel even aanpassen aan uw BBS,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2TEL moet vervangen worden door uw eigen 'Fido-FBB-BBS-naam' daarbij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t vergeten om het Fido-gate-adres (2:285/750.9999) te veranderen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Info/Opmerkingen/Suggesties sta ik altij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ur een bericht 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in Ko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selschadela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07 CJ Roosen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0165-537995 aub tussen 19:00 - 23:00 uur, vragen naar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: NL1RSD@NL3RSD Locator JO21FM 27mc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: Erwin Konings (2:285/750.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erwin@trauma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raad eenieder die de gateway wil installeren aan om eerst contact met mij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emen al is het alleen al om bijvoorbeeld na te gaan of er al een nieuw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eschikbaar is gekomen. Deze doc behandeld nog niet stap voor stap he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e proces alsmede alle aspecten. Dit komt omdat de software eerst ui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d getest moet worden voordat ik me aan een dikke handleiding wa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 heb ik weinig kennis op Fido-gebied. Voor specifieke vragen over ins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n van de Fidomailer/tosser e.d. kun je het beste contact opnemen met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st, sysop van KU-El Tel BBS &amp; QL2TEL zijn NetMailadres: 2:285/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nummer van zijn BBS: 0165-571659 (lijn 1) of 0165-542391 (lij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 is geheel GRATIS. Het haalt o.a. de hinderlijke vertraging we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eft mij een idee van welke mensen mijn software gebruiken. Je kun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anieren de registratie aanvragen namelijk via POST of TELEFONISCH. Ik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er via de POST (br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zou graag de volgende gegevens willen hebben (zonodig mag je dingen ope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am/adres/telefoonnummer/Fido-adres/E-mail adres/Fidogateway-ad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van de FidoGate software/type PC/packetcall van jezelf/PacketBB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FidoGATE-BBS/Type zender&amp;antenne&amp;packetmodem/merk&amp;snelheid telefo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/Versie van FBB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vens zijn STRIKT PERSOONLIJK en zullen niet worden doorgegeven aan d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ontvangt zo snel mogelijk je registratiecode telefonisch of schrift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AST BEDANKT voor de moei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software is geschreven om te gebruiken, niet om erop te verdienen. 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 dat dit programma FreeWare is. Dit houdt in dat je het vrij mag ver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 mits compleet en geen veranderingen in de .EXE aanbr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willige donaties zijn natuurlijk altijd welkom. Mijn postbanknummer: 614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een donatie van 15 gul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rijgt u de eerstvolgende (grote) update automatisch toegestu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tvangt u al meteen een registratiecode om de vertraging op te he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l ik mijn software (indien niet al te grootschalig) afstemmen op uw 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. Dit kan eigenlijk vanalles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edigt u mij aan om dit programma + hulpprogramma's te blijven ontwikk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ontwikkeld in Turbo Pascal V7.0 op een 486 DX2 - 66  12M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