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M_FILTER allows stripping of the footers/brag lin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dd to messages passing through their systems.  To use th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program put the file STRIP.LST in your \FBB directory.  M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s through the incoming messages and if it finds \FBB\STRIP.L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and try to match (case insensitive)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LST file with the first part of each line in every message. 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contains a portion of a line in the strip l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TRIP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line in messag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P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HF CL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the fabulous, great, super-duper high speed network in Timbukt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and seems bug free.  If you experia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TRIP.LST file, or remove the M_FILTER program totally an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