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_FILTER for the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revision December 5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based on the M_FILTER program by OH3NWQ @ OH3RBR.FIN.EU,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we many thanks for giving me a sample program to build from.  With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his program would not have been any many features a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3NWQ: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286 (and above) processor specific version for those that run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86 or hig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all messages for the content of illegal and or offensi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feel comfortable allowing your station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strings of 40 characters or less can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can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nes are re-formatted to 80 characters per line with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word from being choppe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figurable at the beginning of the M_FILTER.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mated traffic, etc repor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Update data passing through can be added to the FBB WP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I was under the impression that these messages were proces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but I have been informed that such messages in transit do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letion of passing WP Updates to replace the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update from your station (see WPKI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noying-waste-of-bandwidth footers (misleading brag lines?)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 No more Recieved via CLOVER lines nor signatures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 of dea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eader standardization to the general format FBB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alternate M_FILTER alert (great for replacing my ale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one or one in a different language).  This is accomplish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_FILTER.TXT text file in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nding alert messages to multiple callsigns.  Great f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y remove control-G's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EXE to \FBB\BIN or any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the file M_FILTER.W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the error code returned to FBB.  0 to accep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to kill the message, or 3 to put the offending messag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is the callsign of the person that will receive al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offending messages.  You can have duplicates sen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by listing callsigns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,N0W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is the call of the BBS.  This is where RLI WP up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@ if the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import file FBB uses (default is \FBB\MAIL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FBB\MAIL.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fth  line is the flag to enable or disable the program for loo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W0RLI type WP Update messages and then coverting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FBB format to be placed in the MAIL.IN fil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nabled a FBB system will be able to receive WP Updat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LI system for updating the FBB White Pages.  All RLI WP Update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BBS will also update the FBB WP.  A 1 en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line is the flag to keep track of the number of ARR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.  This is for use with the REPOR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ARRLBUL.CNT and incred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a bulletin that contains QST DE W1AW on a line i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th line is the flag to keep track of the number of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This feature is also for use with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PERSONAL.CNT and incred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ersonal type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h  line is the flag to keep track of the number of traf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received.  This feature is for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TRAFFIC.CNT and incred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traffic type mes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neth line is the flag to enable standardization of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: lines).  Some software will mangle the R: lin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the format of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:date/time number@BBS.h.route [other info, if an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d my software try to undo this header destruction the best it c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ing the headers in the format o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date/time @:BBS.h.route.NA #:number [other info, 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this format easiest to parse myself (BBS com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:, message number is right after the #:, bid - $: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y whine about my program changing the headers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ther software changes them, so why can't mine?  Besi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, as is the function in other software.  A 1 en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nth  line is a flag to speciy if the BBS is to scan the R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or any matches to the word list.  A 1 enables scanning R: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leventh line is a flag to enable the removal of Control-G's ("bells"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en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elveth line enables scanning of the message title for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teenth line enables using the .001 extension on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por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rteenth line is the number of words to have in the offend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the 15th line is the list of offending words/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may be up to 80 characters in length and may include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specific  MFLTR286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286 or higher processors,  I have included a M_FIL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a 286 processor (previous versions and the M_FILTER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a 8086 processor).  I doubt that the 286 version has muc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the 086 version.  The code is a little smaller, mayb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er" since some of the processor commands/calls (whatever you ca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timized/combined in 286 and above processors (althoug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if any, is not noticable to me or any other person)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decided that since I run a 386 for my BBS that I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so of the advantages of the processor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could have ran on my 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_FILTER 286,  just copy MFLTR286.EXE to M_FILTER.EXE in the \FBB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placing the previous, 8086 version of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WARNING:  The  286 version DOES NOT VERIFY THAT YOU HAVE A 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  DO NOT run it on a processor below a 286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n't the faintest idea of what will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I suppose that I could add the code to check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hesitant about increasing the number of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to do after battleing bugs for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ssume that the users of my program are intellig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install the 286 version on their 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How to trap dupes or why do I have my call in M_FILTER.WR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why I have the @:KE0WO.#NWIA.IA.USA.NA in th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o trap dupes that get their bid changed dow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ack to me.  When I have the R: standardize enabled,  and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enabled, I know that what is left (after going through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rs) of my header should contain the my call and be in the @: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 messages that have my header in will then be held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do not have the standardize headers option enable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not add your call and hroute, or you will have to ad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what it might look like after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eader standardizers in order for M_FILTER to catch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sysop uses the header stripper on your header,  you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uck (and the lid sysop should be informed of the dis-servi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ing to the packet community in his removal of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onclusi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copied and distributed, but at no charg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nd shipping.  Commericial use of this software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cens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works fine for me, and I am willing to releas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community, I am not willing to assume any liabilty for i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mputer or its peripherals. (It has not done that on any machi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ran it on...this is just legal junk to prevent someone from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responsible for being generous enough to produce this utilit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commu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edback on desired features, bugs, etc. are encouraged.  DO NOTE: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udent, not a professional codesmith.  In fact, I have no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classes in programming,  I have taught myself enough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make these programs, so do not be shoc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sional bug pops up,  but be sure to let me know the bug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expect that my release will be UNALTERED down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 take the time to release this software, the least you can d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 hop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comments, etc.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College: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48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iastate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EAN@BVC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et E-Mail will give you the 2nd fastest reply time, with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81  -  Your dime.  Your best chances of catch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are weekends &amp;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 296-9471  -  The number for my dorm at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am  usually around in the evening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type Y to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KE0WO servers/utilities in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of my file section in FB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may take 2 attempt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FTP:                  Try ftp.funet.fi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