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KILL.LST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for HF gateways.  Instead of having stations from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nd seperate WP Update messages to the global server (N6IYA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put the @ destination BBS in WPKILL.LST file and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oing to that destination will be killed and a copy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hen the WP option is set to 1 in the M_FILTER.WRD. 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is is that the multiple messages will update your sys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ill generate one consoldated WP Update to the global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helpful to HF stations suddenly receiving a bunch of WP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ue to the changing of the global WP server.  The WPKILL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exist for stations who to not have a situation that warra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of action (ie: VHF/UHF stations).  DO NOT AB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