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handy little utility that I found a while ago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files named in the  MAIL.001 format and rename them to MAIL.IN (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REN.CFG and you can change all this).  I can't remember where I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ttle program, so I don't know who to give credit for it, as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INE.  Whoever you are that wrote it,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 this program, put MAILREN.EXE and MAILREN.CFG in the \FB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o edit MAILREN.CFG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o you \FBB\SYSTEM\CRON.SYS add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X \FBB\MAIL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use the optional import file naming feature of M_FILTE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file exists.  Every hour the MAILREN program will run and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.001 (and the other MAIL.XXX files accordingly) to MAIL.IN if MAIL.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n - KE0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10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