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for those that desire to know what M_FILTER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when it runs.  The info given may be useful in debugging M_FILT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blem.  These are just brief notes, and not very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BB calls M_FILTER it runs it with this 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FILTER "file" "message type" "sender" "receiver" "DIRMES.SYS ind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" = The file that contains the text of the message M_FILTER is to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ssage type" = single character showing messages type (P,B,T,A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der" = callsign that sen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eiver" = callsign/alias the message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MES.SYS index" = number that corresponds to the entry in DIRMES.S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message being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_FILTER i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any command line parameters are  given and display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lts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the message was produced my M_FILTER and halts if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\FBB\M_FILTER.WRD is opened.  If the file is not found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nt to SYSOP via \FBB\MAIL.IN and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found, the M_FILTER file will be read and then clo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\FBB\STRIP.LST is read and clos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FTEMP.IN is accessed.  If it exists,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to process (given in the first parameter) is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FTEMP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nters a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a procedure to get an 80 character line from M_FTEMP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if its an R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s line (if not R: line or set to scan R: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the standardize procedure if set and line is an R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strip procedure to find a match from the data read in \FBB\STRI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ne is not an R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another part of the standardize procedure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for QST DE W1AW as the first part of the line for 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ARRL bulletin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the line (if not to be stripped) to the file nam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FTEMP.I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BB\DIRMES.SYS is read and closed and the message title is scanned if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ad string is found the procedure to send the notices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_FILTER.TXT is accessed.  If it exists, it becomes the main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messages are append to either the impor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ort file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message statistics is to be done that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BB\ARRLBUL.CNT is increased if message is an ARRL bulletin and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BB\PERSONAL.CNT is increased if it is a personal message and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BB\TRAFFIC.CNT is increased if it is a traffic message and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p message processing is enabled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PKILL.LST is r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alls listed in the file match the @ of the messag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P message is coppied to the system and put in the import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file.001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is killed (if marked) by M_FILTER halting with an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FILTER either ends with errorlevel 0 if no bad string was found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level defined in the M_FILTER.WRD if a bad string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- KE0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5,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