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new to version (9412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s (defined in the last part of M_FILTER.WRD) are now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haracters (previously the limit was 80 characters).  This chang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memory requirements, etc since none of the M_FILTER.WRD fil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t during the great bug search came close to us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characters.  I am thinking this could be decreased in the future.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286 (or above) processor specif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re bugs, including the file size of 0 problem on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y beta testers:  AG0N, K0JJV, NX0R, &amp; VK7GL who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any versions of the program until known problems we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anks to those that have given me feedback on bugs and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-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WO @ 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dsen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5, 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