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 ��� ���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 ��� ���</w:t>
      </w:r>
      <w:r>
        <w:rPr/>
        <w:t>߱�� ��۱�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� ��� ��� ��</w:t>
      </w:r>
      <w:r>
        <w:rPr/>
        <w:t>۱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߱�� ���߱�� ��� ��� ��۱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 ��� 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��  �� 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�   ��� ����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��� ���� ����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  ������  �����   ���     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   ���</w:t>
      </w:r>
      <w:r>
        <w:rPr/>
        <w:t>߱��  �����   ���     ���ܱ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��  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��    ��  �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 ������� �������� ���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߱����� ���߱��  ���߱�� ���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�������  ������� ���     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���</w:t>
      </w:r>
      <w:r>
        <w:rPr/>
        <w:t>߱��  ��� ��� ���     �����    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��� ��� �������� �������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��  ��  �������  ������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e 2.0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RA1S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Doggie-Soft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eid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w hiero weer zo'n luxe progg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hebt het eigenlijk niet nodig maar als je het hebt dan is het toch e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g. (Installeer maar weer eens zo'n nieuw (illegaal) spel, dan moet je t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jd ff zoeken naar de opstart file, dan is SE toch wel hand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ei, ik heb maar geen installatie programma voor SE geschreven, want dat z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ter worden als de file zelf ! hi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stor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1.00�   Proggie voldeed aan mijn persoonlijke wensen, en daarmee basta 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1.01�   Bugjes geki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2.00�   Veel "vrije" tijd gehad ivm de bus stakingen waardoor ik maa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dos label routine erbij heb gedaan, nog meer luxe dus...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t moet je anders doen he als je 2 uurtjes op je bus moet w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 op school zo'n mooie 486DX2-66 staan..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jaaa zo schieten de prg's wel op h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g idee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heeft nog schitterende ideeen of opmerkingen schrijf dan een bericht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erstaande en mischien wordt uw idee uitgewerkt 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u krijgt altijd antwoord terug ! (indien het NLD-net werk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</w:t>
      </w:r>
      <w:r>
        <w:rPr/>
        <w:t xml:space="preserve">GR��TZ from Rob     NL0STG @ XS4NON.LB.NLD.EU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</w:t>
      </w:r>
      <w:r>
        <w:rPr/>
        <w:t xml:space="preserve">Qth St-Geertruid    Zuid-Limburg    (JO20VS)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</w:t>
      </w:r>
      <w:r>
        <w:rPr/>
        <w:t xml:space="preserve">life from the D�GGI�-S�FT H�DQU�RT�RS     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[ a member of The Southern Cyberspace Group 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