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>˿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��      �����˿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Ĵ  �������    �    �����˿    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  ���   ������� �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  ��  ��� ��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������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FPCX Controller V. 1.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(c) 1995 by DOGGIE-SOFT inc. (RA1STG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Doc Design by MT3BBS productio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t doet het (of niet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kunt met CTRL commando's sturen naar de zender. Het 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getje dat MOET is dat je zender bestuurd wordt door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commando's die je naar de zender kunt sturen zitten i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e je zelf mag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arom deze waanzinnige ut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, op de eerste plaats moet je er lang over denken of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ig nut heeft, maar als je dan eenmaal een paar u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t dan weet je het wel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 Belgische sysop (Who else? geintje Filip!) vroeg o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en programma haden om zijn TFPCX poort van het BBS overd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 te schakelen. Nou, toen kon dat nog niet, maar nu w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util kun je verder met elk programma gebruiken zo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 maar tfpcx draaien... dus ook SP  en 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erkt dat ook n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jeeeeeeeeeee jij hebt lef! NATUURLIJK werkt het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is toch van DOGGIE-SOFT Inc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t moeten we allemaal instell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ens kijken of we dat op papier kunnen zett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te beginnen kun je CTRL.EXE in de BIN dir van FBB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je de TFPCX poort van je BBS wilt 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moet je 2 files aanmaken in de FBB dir namelijk TFPCX.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 file TFPCX.ON zet 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in tfpcx.off zet 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ysops behoor je toch wel te weten welke c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zijn voor TFPCX maar omdat we nog altijd op 11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ederland zitten, zal ik toch maar ff vertellen wat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nhoudt. Met X 1 zet je softwarematig de TX van je z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, met X 0 zet je de TX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voila! Klaar is Clara! (tjee ik moet toch eens spo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an zoeken, eerst oe oe bla bla en nu is Clara alweer klaar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je nu je TFPCX poort van 8 uur 's morgens tot 23 uur 's av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loten wilt hebben, dan moet je het volgende in je CRO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evo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c:\fbb\TFPCX.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H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c:\fbb\TFPCX.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t kunnen we nog meer met CTR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 je kunt bijvoorbeeld ook de Y op 0 zetten. Je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 geen vrije kanalen meer. Op drukke uren zou je je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ter kunnen uitzetten (R 0) of het aantal packets te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oeven (O naar bijv. 2). Verder kun je dus flink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ie tekeer laten gaan want mogelijkheden zijn er genoe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k er wel aan dat de CRON.SYS alleen op de hele ur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geroe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 geschieden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r niet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ekomstpla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jn er niet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onze software is door en door getest, desondanks nemen wij g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antwoordelijk voor enige schade aan soft- en hard-ware die ku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t vloeien bij gebruik van ons produk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enigste wat we met zekerheid kunnen zeggen is dat dit prod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stbare harddisk bytes vreet en dat tot nu toe nog geen huis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an is overleden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cht u een fout of bug vinden dan zou ik dat graag vernemen zo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deze met grof geschut te lijf kunnen gaan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jeng aon de geng....  zoals we hiero zeggen...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</w:t>
      </w:r>
      <w:r>
        <w:rPr/>
        <w:t xml:space="preserve">GR��TZ from Rob    RA1STG @ XS4NON.LB.NLD.EU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Internet :         nl0stg @ cbpackhv.xs4all.nl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Zuid-Limburg 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