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   ����������������� 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  ��� ����� ����� ��������  ��  � ����� ������     �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�����������������   �������������       ��   </w:t>
      </w:r>
      <w:r>
        <w:rPr/>
        <w:t>Inc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distribution site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Netherlands]�������������������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us     BBS     City          SySop     Number         Speed    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HQ   XS4NON  St.Geertruid  Rob       27.385 MHz      1.2k     24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HQ   GC1BBS  Maastricht    Emanuel   27.345 MHz      1.2k     24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B DiS     BB8BBS  Sittard       Sascha    046-4757715    36.6k     24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B DiS     NL3DRN  Drunen        Edwin     041-6380060    28.8k     24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yS HQ    JO1RIN  ScharsterBrug Rinse     051-3818601    28.8k     24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oreign]�����������������������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nish HQ  GWT2BB  -             Lars      27.345 Mhz      1.2k 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lgium HQ OL1BBS  Olen          Filip     +32-014-215638 14.4k    24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Internet]����������������������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WWW HQ    http://www.worldonline.nl/~ehabet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FTP        ftp://ftp.funet.fi/pub/ham/packet/bbs/f6fbb/doggi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ree Login at ]����������������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name]   [loginname]   [password]   [number]          [online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B8BBS   D0GGIE        DOGGIE       +31-[0]46-475 7715      24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L3DRN   DR1NEW        NEWUSER      +31-[0]41-638 0060      24h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Mail Addres   ]�������������������������������������������������������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7mc packet :  RA1STG @ XS4NON.LB.NLD.EU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EH1MST @ GC1BBS.LB.NLD.EU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am packet  :  PE1RKH @ ON4RAT.#LG.BEL.EU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   :  EHABETS@WORLDONLINE.N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RA1STG@USA.NET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DoGGie-SoFt Inc. production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