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  ��������� ������� ���  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         ������ �������  </w:t>
      </w:r>
      <w:r>
        <w:rPr/>
        <w:t>߱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         ���    ������    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  ���    ������� �����</w:t>
      </w:r>
      <w:r>
        <w:rPr/>
        <w:t>߱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    ��     ������  ��    ��     ��      </w:t>
      </w:r>
      <w:r>
        <w:rPr/>
        <w:t>Versie 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 is Ctex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xt is de een handig copieerprogrammaatje voor de ctext van je FBB-BBS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uur te veranderen. Hij copieert files uit een directorie naar een fil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d, random op standaard volgo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ar ee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xt is shareware/hamware/postware... dus gratis te gebruiken, hierbij mo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paalde zaken in acht worden genom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en eerste, de software mag vrij verspreid worden mits er geen wij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angebrach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Voor het verspreiden mag geen vergoeding worden gevraag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ij het verspreiden per CD-ROM dient eerst contact worden opgenom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ze software mag alleen door radio amateurs en packet freaks op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 worden gebruikt. (ergens anders lijkt me een beetje lastig.. hi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it programma moet je verder zoveel mogelijk cop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ats de CTEXT.EXE in je BIN directory van fbb, de CTEXT.SYS zet je gewo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bb dir. De CTEXT.SYS kan je editten naar eigen keuze. (Uit welke files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t kiezen en naar welke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rg ervoor dat in uw appel.bat of autoexec.bat de volgende setting sta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BB=&lt;path naar fb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. SET FBB=C:\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em eisen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r doen we niet aan, dit proggie moet op elk F6FBB systeem lopen, het 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nd natuurlijk svga/sounblaster/cd-rom/pentium en surround sound ! h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volgende �eta-testers hartelijk bedankt voor hun medewerk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G1MST   Sysop MT3BBS, en slachtoffer van m'n creaties + *.doc mo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0SAS   voor het idee, en de doc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eft u nog vragen en/of opmerkingen stuur dan uw msg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1STG @ XS4NON.LB.NLD.EU   u krijgt altijd reactie teru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 het nld-net een beetje wil meewer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er DOGGIE-SOFT products vind u op de DISTRO sites zie de DISTR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el succes erme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))(    ����  GR��TZ from Rob     NL0STG @ XS4NON.LB.NLD.EU  </w:t>
      </w:r>
      <w:r>
        <w:rPr/>
        <w:t xml:space="preserve">۲��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��)   ����  Qth St-Geertruid    Zuid-Limburg    (JO20VS)   </w:t>
      </w:r>
      <w:r>
        <w:rPr/>
        <w:t xml:space="preserve">۲��   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(___))  ����  life from the D�GGI�-S�FT H�DQU�RT�RS         </w:t>
      </w:r>
      <w:r>
        <w:rPr/>
        <w:t xml:space="preserve">۲��  </w:t>
      </w:r>
      <w:r>
        <w:rPr/>
        <w:t>((___)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"�"����������[ a member of The Southern Cyberspace Group ]����������"�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