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��  �   � �   �  � ���      �   �  � �      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�   �   ��  ���   �  � ��� �     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  �����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   </w:t>
      </w:r>
      <w:r>
        <w:rPr/>
        <w:t>Joost Baaij   JT8MST @ SLI2IO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�    </w:t>
      </w:r>
      <w:r>
        <w:rPr/>
        <w:t>World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BBS : +31 - [0]43 - 638243   28k8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ernet : outlandm@netland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onet  : 2:284/311.11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|    Roger v/d Bosch 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Local Packet-Radio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    BBS : +31 - [0]43 - 614080   14k4   19.00 - 08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 </w:t>
      </w:r>
      <w:r>
        <w:rPr/>
        <w:t>Lars Lautrup-Larsen   GWT1KH @ GWT2BB.#210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Danish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   Erik de Wildt     PE1PUX @ PI8JOB.#LIM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Ham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Or contact the author on the World Head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 �� ����� �� 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�� ����� ����� ��� � ����� ��� �  </w:t>
      </w:r>
      <w:r>
        <w:rPr/>
        <w:t>ACCES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� �� �����    �  ���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acket  : RA1STG @ XS4NON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igNet  : 15:800/300.2  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LimNet  : 11:200/600.2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FidoNet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Email  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