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FBB BBS/Server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Build Version 1.2       ÿ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       By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      Paul Howard-Bear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has been added to show what 7Plus parts of a file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7Plus interface has been added, for use with 7Plus version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that caused problems with single letter filenames in certa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lace any older versions of BUILD with this versi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utility was created to save the FBB SysOp a lot of tediu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7Plus parts on the FBB BBS. With the manual system each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using the 'M' command. Once all the parts were made,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xit FBB and run 7Plus to combine the parts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is not fun when there are over twenty par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es all of this for you, with an easy to use ent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ysOp has to do now, is run BUILD and enter the fi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parts, the starting message number of the FIRST receive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is does not mean the message number of 7Plus .P01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is) and the message number of the fi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7Plus parts may be in any sequence, BUILD will sort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rst and last message numbers is to specify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The closer the scan range the faster the build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s needed to verify that all the 7Plus parts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ant to build the the DIR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FBB messag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25  PN  3767 Z21HOR        ZS3AAK 0822/1337 Requested File - DIR.P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4  PN  3767 Z21HOR        ZS3AAK 0822/1337 Requested File - DIR.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3  PFL  390 ZS6AI @ZS6AI  Z21HOR 0823/2030 Re: init.srv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2  PN  3767 Z21HOR        ZS3AAK 0822/1337 Requested File - DIR.P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1  PN  3134 Z21HOR        ZS3AAK 0822/1337 Requested File - ADDPATH.P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 PN  3057 Z21HOR        ZS3AAK 0822/1337 Requested File - DIR.P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by BUILD to "Enter 7Plus filename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DIR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by BUILD to "Enter the first received message number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1820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by BUILD to "Enter the last received message number 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enter 1825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will then proceed to try and build the DIR.COM file. If all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iven a successful completion message otherwise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where the problem 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UILD12.EXE file in the FBB directory and run it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tracting file and will produce two EXE files: BUI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ES.EXE (This file is no longer supplied with BUILD. It is availabl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nd several other BBSs if you would like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of using BU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FBB with Alt-F9 and run it by entering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make it resident by using the GORE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t the following statments in my START.BAT file which starts FBB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installation of BUILD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es bui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res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ores build.exe' goes in near the beginning of the .BAT fi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ores/u' goes at the end of the .BAT file to remove the BUILD TS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BB has started, you can evoke BUIL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ntl-Left Shift-Tab' together. The BUILD utility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ores to work well, you need an expanded memory manager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xpanded memory, Gores will still work, but it swops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is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S-DOS 6 and another system using QEMM 386 and Gores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directory \FBB\GPSERV\BUILD for BUIL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The completed file is stor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Plus.exe needs to be in \FBB\GP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directory structures are part of the GPServ structure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kept that way for compatab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ing is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rror messages are self 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find this utility useful please send m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I will add you to my sup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have tried to make BUILD compatible to many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7Plus but as 7Plus is also updated from time to tim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't guarantee that BUILD will be compatible with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sions. If you have a problem with a new vers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nd me a copy of the 7Plus you are using and I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program may be copied and distributed fre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ng as it is distributed unchanged and in it'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such, the author makes no warranty, actual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damage,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of BUILD will have a automatic 7Plus error recover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o ease the building of corrupted 7Plus parts. At the mo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s to do the 7Plus error recovery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work in progress that will interface BUILD with GPServ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pletely automate 7Plus error correction messages with FBB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nual messages have to take place, i.e. all the rout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Z21HOR@Z21HOR.MAS.ZWE.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Snai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T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6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bab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