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come to 7pserv V4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was created and design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ore Andersson (SM0N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tigen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51 39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l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Telefon: 08-550 973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Data:    08-550 973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rbete:  08-28 76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bil:   010-667 80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###   ######             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#### ##########       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#################     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####################   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#####        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####           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####             #############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####                    ######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####                  #######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#####               #######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######             ########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####            ########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########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#######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####### 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#######                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#######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######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#######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#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#######                             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####         7PLUS v2.0 - (c) 1991,1992 by DG1BB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An intelligent ASCII to binary encoder with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orrect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s you all propably know I came up with the idea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server for encoded files several years ago. The cho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gorithm came to 7plus and therefore the server wher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7pserv. The server was being used by very many peo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re servers basically on the same idea where created b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ftware "designers?!". Since then 7plus has been whide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 in many ways become a problem when missused by peopl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nnot understand 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new version of 7pserv contains many new ideas and is ai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solve some of the general problems of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I wish to thank SM5NCZ, B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n Karlsson for the help of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document describes the installation procedur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7pserv V4.0 and how you use it. It is intended as for the Syso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 not written for the general user. You as a Sysop is 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write down in your own language a user manual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ntents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th this program you can send and receive binaryfile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CKNOWLED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product uses the same algorithm as 7plus.exe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y Alex, DG1BBQ and it is built on his ideas and alway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mpatible with the latest version of 7plus. The in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s that users should use 7plus.exe to transmitt and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files. I wish to thank Alex for a great job witho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uper ideas this program would propably be based o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ther more or less silly 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ENERAL DISCL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PROGRAM 7PSERV.EXE IS HEARBY FREELY DONATED TO THE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MAIN, THERE IS NO FEE ATTACHED TO ITS USAGE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LY CONDITION IS THAT IT MAY BE DISTRIBUTED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NMANIPULATED FORM ALONG WITH THIS DOCUMENTARY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THOR ASSUMES NO RESPONSIBILITY WHAT SO EVER FOR THE EVEN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AMAGE THAT MAY BE CAUSED BY THE USAG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ntributions is much aprechia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M0NCS, Tore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stigen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>151 39 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tl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side Sweden to Pg 650905-117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73 de Tore SM0NCS@SM0N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Computer BBS: +46 (0)8 550 973 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.......................Whats new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.......................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.1.............7pserv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.2.............Setting download paramters, DOWNLOAD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1.3.............Setting upload parameters, UPLOAD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......................How the serve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.1.............Example of 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.2.............Example of A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.4.............Special working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2.4.1...Redirecting th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2.4.2...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2.4.3...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.5.............Statistic files (.DB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2.6.............Password esta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.......................Fil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.......................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5.......................Automatic server to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              Whats new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7plus is now made as a subrutine from 7pserv, 7pserv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just as well been called by spawnl or exec. Although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no possible because it takes to much memory which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FBB BBS do not have. Instead 7plus main routine is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o start_7plus and called from whithin 7pserv. What thi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means is that whenever a new 7plus is released we can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it in 7pserv just with one simple compi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From the point above 7pserv now uses return codes from 7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You can now also limit the local user from a param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7pserv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You can define for each intended user or for a NORMAL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When 7pserv is open Monday through Sunday for down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pload. You specify the time period in a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You can specify the max allowed size allowed to be dow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whithin a specific period (messured in ho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7Pserv will arrange a statistic file both for upload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download. This file is used by 7pserv but can be view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edited by the Sysop as it is a regular textfile wit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per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You can now direct the 7plus files by en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SP CALL @ BBS or SB CALL @ BBS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The user can request statistics by entering /STATUS at 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of the subject at any time. He is then given a detaile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* 7Pserv is now language independent. With the release of 7pse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you are given 4 languages SWEDISH, ENGLISH, FRENCH, and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These four are represented by induvidual .7P files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user request e.g /STATUS from 7pserv it will look at the call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and match this with the entries in the file 7PSERV.L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7Pserv finds a match it will use the specified langu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 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server was originally written for F6FBB BBS an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w version is tested on the latest FBB BBS product.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4.0 it is also tested on SPY BBS softwar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ve tried to make the program independent of the FB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vironment and I know that some are using it on AA4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 example. If you are not sure if your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n use this product I'm happy to help you with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questions concerning 7pserv installation to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ftware. Before aproaching me with your question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ad through the documentation concerning serv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ternal program execution, import and expor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BS documentation so that you can put a good descri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capabilities of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program uses the 7plus algorithm to convert the fil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ext format. It splits the files according to 7plus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ith a size that you as a Sysop determines.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nt file also depends on how far the request has travel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ize of the file is substracted with a fixed amoun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very R-row in the received request. Therefore you can also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minimum size of files sent out from the BBS. All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nfiguration items is set in the 7pserv.cfg file. An exa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f this file i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.1             7pserv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7PSERV.CFG for V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Number of parts per mail.in for remot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Maximum size given to 7plus as sb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Minimum size. The above size is subtracted down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R:row in the message. This amount is a minimum valu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the server go lower t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The name and location of your mail i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:\project\usagent\mail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User directory, from where the server looks for new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nd stores upload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:\project\usagen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The call of your BBS, used as return adress of 7pserv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k5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The place where 7pserv stores uploaded 7plus parts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all part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:\project\usagent\7ptemp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The maximum queue on the server. mail.xxx file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Directory where .inf files are being 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:\project\usagent\do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Number of parts per mail in for local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The callsign of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k5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# Priviliged uses same as 7pserv V3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.1     Setting download parameters (DOWNLOAD.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the setup file DOWNLOAD.DEF you must enter some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nsering downloading files from the server. First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ter a field called "NORMAL" which states the parameter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a user which is not mentioned in this file. For eac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ll you which to alter from the NORMAL entry you shoul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e line with his/her call and what parameters should be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&lt;CALL&gt; &lt;Monday Open&gt;-&lt;Closed&gt;...&lt;Sunday Open&gt;-&lt;Closed&gt; &lt;Bytes&gt; &lt;per hou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RMAL 08-09 08-10 09-15 09-15 09-15 09-15 09-15 40000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M0NCS 08-09 08-20 09-20 09-20 09-20 09-20 09-20 10000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M5NCZ 08-09 08-20 09-21 09-20 09-20 09-20 09-20 8000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example states that the server is open for all user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entioned in the list du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nday:    08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uesday:  08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dnesday: 09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ursday:  09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iday:    09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turday:  09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unday:    09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 that they in this case are allowed to download 40000 byte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period of 24 hours. (After 24 hours since last downloa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re given 40000 more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M0NCS on the other hand can use the serv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nday:    08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uesday:  08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dnesday: 09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ursday:  09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iday:    09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turday:  09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unday:    09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 is allowed to download 10000 bytes during a period of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TE:   Don't forget to enter a NORMAL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1.2     Setting upload parameters (UPLOAD.DE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setup file has the same syntax as UPLOAD.DEF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e small differens. Since it would be hard to prevent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f the extracted file we instead set the amount i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RMAL 08-09 08-10 09-15 09-15 09-15 09-15 09-15 4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M0NCS 08-09 08-20 09-20 09-20 09-20 09-20 09-20 1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M5NCZ 08-09 08-20 09-21 09-20 09-20 09-20 09-20 8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erver is open for upload for users not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onday:    08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uesday:  08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dnesday: 09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ursday:  09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iday:    09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aturday:  09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unday:    09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users can upload 4 parts during a period of 24 h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ch att det i det normala fallet kan laddas upp 4 gnger und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eriod av 24 timm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ch att SM0NCS kan anvnda serv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ndag: 08-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isdag: 08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sdag: 09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rsdag: 09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edag: 09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ag: 09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S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dag: 09-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n kan dessutom ladda ner 1 gmg under en period av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imm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WNLOAD.DBT/UPLOAD.D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erver saves the statistics in a regular text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 contains how much the users have upload/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se files are named DOWNLOAD.DBT and UPLOAD.DBT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LL   DAY:HOUR TOTAL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ne entry can look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M0NCS 2:10 1300 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ilket innebr att SM0NCS har laddad senast de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lockan 10.00 och att han senast laddade 1300 byten och a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n hans total r 10000 byten sedan servern start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               How the server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erver does NOT read the init.srv file (FBB),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ne because it should be possible to use the serve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ther BBS software aswell. It also allows you to por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mail.in files in mail.xxx files with a utility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ilren. This program is independet of 7pserv.exe so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uld use it for other purposess as well. Mailren should b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run in the cron.sys file (FBB). Your choice in how oft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gram is set to be run affects the load you caus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etwork. For example if you set the number of outgoing mail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 in 7pserv.cfg and the Mailren to exec every second hour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wo files will be going out every second hour. This ope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s merely a renaming of files which is done very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1             Example of CRON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D 0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IF H 0,2,4,6,8,10,12,14,16,18,2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X MAI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2             Example of A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you are using SPY BBS, there is no CRON.SYS instead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t up AT commands in the AUTOEXEC.SPY file. Example of A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run MAILRE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T 00 RUN MAI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T 30 RUN MAI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will run mailren.exe every half hour, 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T 11:00 RUN MAI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T 22:00 RUN MAIL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will run mailren.exe two times every 24 hour once 11 and once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2             Special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ue to the fact that the server has some automatic function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at two servers of the same type can exchange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y human involvement, some communication field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se are from field, destination, type and pass. They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sed by the users to manipulate the servers behavior. 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nsist of the keyword listed above, followed by a semi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 a space and the fieldinformation. The keyword is not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nsit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Keyword: Field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om version 4.0 an additional way of manipulating the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 type has been added this is done by typing a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B or SP command in the letter. For example to re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7plus mail to SM5NCZ @ SK5AS type following would do the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 SM5NCZ @ SK5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send bulletin the following would be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B 7PSERV @ 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TE:   When redirecting the new callsign is taken into a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onsidering the permissions. This is also val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bulle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2.1   SP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field specifies from which station the message is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om. This is because we want the servers to be able to a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themself without specifying an illegal from adress.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ample of such a field is SP 7pserv@sm0ncs.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there could be many ways for the server to determin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ch BBS some reply should be sent. 7Pserv determines thi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following order. Ther server always adds the SP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letter to allow automatic reply from distant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iority .          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1                 SP field if it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2                 the route in the subject if ex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3                 Scanning of R: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2.2  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function is a copy function to get a file and put i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other directory and or with another filename. The subjec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message determines where the file will be put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stination  field is therefore switched with the subjec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different serverlocations. An example of use is show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chapter about fileacce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2.3  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is a field for the users to notify the user and to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ir special permissions given. If pass is not given or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s not correctly given the users rootdirectory is defaul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user library stated in init.srv. The server also h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unction which allows two servers to copy messages from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ecial permission directory at one server to another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ermission directory at the second server. This fun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owever not much tested yet and I would very much apprich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y possible missfunctionreports. To use this functio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hould specify a field lookin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ss: """"" Newpass: ""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newpass is then set to a Pass: field in the reply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file to be put in special permission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2.4  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Type field is a backward compatible way of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ype of the message the syntax is Type: X where X is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of the reply. An other way of doing this is by ente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Z XXXX @ YYYY field  where Z is the type. (Se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3             Password esta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s stated above if a user wants to access his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ermissions given by the Sysop at the BBS he should specif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ss field in the message. The password is then check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ecial algorithm. This algorithm is somewhat simila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y FBB uses its Sysop login. The differens is that it of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s not possible to randomise any numbers for the user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s lookup numbers in the passwordstring, because it is no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teracting connection. Instead I choose to generate this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umbers from the filename that the user wishes to get or up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filename, not the path, are scanned through for letter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alphabet (a - z) not case sensitive. All other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uch that underscores are ignored and the next character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aken instead. The first up to five, maybe fewer, is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 based as the basis for the index to the password string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teger index is set to be the order it has in the interv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(a - z), a = 1 b = 2 etc. If the case is that this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igger then the length of the password the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ubstracted by passwordlength. E.g if the passwordlength i 1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 an index is found with the number 12 the new number is 2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is similar to begin counting from the begin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ssword again when reaching the end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magine that sm0ncs wants to get a file from the BBS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e are using the 7pserv.pri file given as an example i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ocumentation. That is the password we want to use is Test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the filename we want to fetch is autoexec.bat the passwo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at should be entered in pass field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haracter         Order        Char i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a               1           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u               21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               20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o               15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               5  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get is made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 7pserv@bbs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ass: Ts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cause of the complexity of this password counting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given a utility program called 7ppass that does this coun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 you. You could give the users a copy of 7pserv.pri edi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o that only their permission is entered in it. And the 7ppa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gram. Then they could just call 7ppass with the file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ir callsign as an argument then the program will tell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at string to enter in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2.4     User priviliges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Because of the fascility of using passwords there is als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ay of knowing the users priviliges level that deter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at kind of manipulation the user is allowed to do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version of 7pserv suports three levels of privilige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ere the user is setup in the list of priviliged use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 user with full permissions that is with no restri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econd level is a user with in the same list bu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strictions such as permissions on one directory lev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third and last level is a user that is not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list as privili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3               Fil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user access your files by sending a letter to th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dressed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 7pserv@bbs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\public\fv.com@bbs_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s stated erlier in this text the server has different metho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 determining what route the reply should be sent to. On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se methods are the @field in the subject noted above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none of the 7pfrom field an the @field above is fou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rver scannes through the R:Lines in the received reques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 a reply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en a mail arraives to the server the path stated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see if it is a valid path. What root directory is use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pending on if the user uses special permissions or not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path does not exist a reply message stating it is 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file FV.COM is splitted into pieces and sent to the us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f the user when unpacking receives an error from his 7plus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n request a correction file from the server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 7pserv@bbs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\public\fv.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correction file is then sent to him as a .cor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n could be used directly in his 7plus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4               Recei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 addition you can also receive files automatically from us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at whishes to send you them. This is done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 7pserv@bbs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\upload\test.p0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user should do this for every part he has splitted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to. Because of this the server must keep track when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as been received. If some file is missing nothing happe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an all files has been received it tries to unpack it. If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 error is detected it automatically sends a corr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request to the user in the form of a standard .err fil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ould be entered in his 7plus.exe program. The user i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upposed to send a correction file to the user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 7pserv@bbs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\upload\fv.cor@bbs_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message should contain the error file created by 7pl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5               Automatic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e server provide functions for sending files between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ervers of this type without human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M6XXX has installed this server and so has SK0XXX. SM6XX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nds an interesting file in SK0XXX system and wants to ge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rom him. He therefore enters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p 7pserv@sk0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\BBSER\PRG\RLI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Destination: \BBS\W0RLI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7PFrom: 7pserv@sk0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his is the only human intervention needed for transfer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file to him. The servers is automatically sending .cor and .er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o each other switching names to inform the other which fi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ntend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