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&gt;&gt;&gt; TFX v 2.7b doc by POL068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oryginalnego DOC-a bra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iver TFX v 2.7b jest w pelni kompatybilny z TFPCX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li chodzi o funkcjonalnosc, natomist ma inne nie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ry konfiguracyjne, poza tym obsluguje now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u DAMA +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zej obsluguje modem, w zwiazku z tym generuje 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gnal - lepiej odbieralny przez inne stacje - sprawd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ycz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iej obci�za komputer w zwiazku z tym ze driver ten ok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azy mniej zajmuje czasu komputerowi niz TFPCX v 2.10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azane jest to z inna organizacja przerwan tego driv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 to obecnie najnowsza wersja dostepna wsrod krotkofalow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siadam rowniez wersje TFX2.7B dla TNC2 - jesli ktos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interesowany to prosze kontaktowac sie z POL068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A8DED HOS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tawienie sposobu dzialania DCD / plik tfx.in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 starym tfpcx byla to komenda @C par1:par2 , tu @D parame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@D Befehl hat dabei eine ver�ndert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sendet.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auf die Squelch des Funkger�te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sollte man besser @D 2 nehmen. Die DCD wird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.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stepne rozk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Test bei Connect senden, //Q f�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zliwosc dzialania na ... z predkosci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Zahl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odlaczenie modemu / jak w innych np tfpcx v 2.1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odems mit dem AM7911 k�nnen verwende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