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 �������  ������     ���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۱�۱�۱  �۱��۱  �۱���   �۱���  �۱   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۱��۱ ۱  �۱  ۱  �۱ �۱ �۱�  ۱  ��  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</w:t>
      </w:r>
      <w:r>
        <w:rPr/>
        <w:t>۱  �  �۱�  �  �۱ �۱ �۱    �   �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۱     ���۱    ����۱� �۱         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۱     �۱۱    �۱���  �۱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۱     �۱ �    �۱     �۱   �   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۱     �۱      �۱      ��  �۱ �۱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 ����     ����       ���</w:t>
      </w:r>
      <w:r>
        <w:rPr/>
        <w:t>۱� �۱   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����     ����       ���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rmware PC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2.71 (23. March 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ident AX.25-Controller f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BayCom-Modem, SCC-Boards, PAR96, YAM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0HZP-OptoPcScc Board,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WA8DED-Hostmode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DRSI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Henk de Groot, PE1D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TFPCX 2.21 by Ren� Stange, DG0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d on TF2.7b by NORD&gt;&lt;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glish translation and update by PE1D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ial corrections by PE1M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For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A word abou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Introductions sinc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Quick-star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Invoc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   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    Options for residen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1.  Port and baudra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2.  TFPC and DRSI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3. 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    Clearing TFPCX from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.    Terminal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    SP (DL1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.    GP (DH1D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    THP (DL1B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    TERM (DL5F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5.    CT (K1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6.    DIEBOX (DF3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7.    WINPR (DG6B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8.    TOP (DF8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9.    FBB (F6FB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   MS-Windows, OS/2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.    Multi-Port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.    Individu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3.   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4     D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Overview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Error-correction (Modem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    Send and recei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    Problems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    Hardw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Hardwar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   Serial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   BayCom USCC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    BayCom PAR96 and PICPA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    YAM96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Information for softwar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   Program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1.  TFPC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2.  DRSI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3. 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    Format of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    Extended hos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   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r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1997  DG0FT  published  his  work  under  the  GNU 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ce, and stopped maintaining the code. Although this TFPCX 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y well, it was not suitable for use with DAMA st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used an old version  of TheFirmware by NORD&gt;&lt;LINK.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 few  years  the  Dutch  packet  network will be conver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.  There are  still a lot of  users using TFPCX, and 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to be a good idea  to exchange the TheFirmware version in 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latest version, which is TF2.7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 alternative to TFPCX, which is TFX by DB7KG. But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quite the same.   The main advantage of  TFPCX is the 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use  different  modems  at  the  same  time (different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). Some of the modem  implementations in TFX are better,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 the  TFPCX  implementation  are  preferable. Replac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FPCX with this  one will ease the change-over  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the DAMA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ramb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gal status of this product  is a bit strange. Both the  AL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NU  General Public  License are  applicable. This  work sha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 as  an  aggreate  work  as  defined  in  the 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  The source code is  distributed in such way that both 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learly distinguishable - therefore we don't confirm or deny 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's  right.   Both  parts  can  be  treated  according 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  The resulting executable  has to follow ALAS since 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es the most restrictions.   Since the source code is 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in un-merged form:   this does not deny  anybody the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art  which  was  under  GNU  GPL  control.  Before you b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gers  to  put  me  right  -  it  is  highly questionable if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Public License  is applicable to  TFPCX anyway; it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portion of NORD&gt;&lt;LINK's TheFirmware and violates the ALAS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as applicable for it. Anyway this is the current situ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want  to  know  more,  read both LICENCE.DOC and ALAS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your law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 I  want  to  give  the  word  to  Rene,  DG0FT,  who  made 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additions in this version are  listed in chapter 3. In chapter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 advice  is  given  for  those  who are upgrading from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 can not guarantee that TFPCX will run without any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very PC  when using a  serial modem:   especially when using 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a  slow  CPU  you  may  encounter problems during reception. 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with  a clock  frequency below  8MHZ are  not usable  (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). Some  TSR's (Terminate  and Stay  Resident)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 to  cause  problems  (See  Appendix  2.1.). Since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product I take this  for granted. I think this  program w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for most users with some compromis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 like to  thank Peter  (DB2OS), Asko  (DG2BRS), Denis (G0KI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k (PA0HZP),  Rob (PE1CHL),  the BayCom-Team,  all contribu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users who have helped me with advice and recommend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 De Ren�, DG0FT                      Strausberg, 20th.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like to  thank Ren� (DG0FT) and  the NORD&gt;&lt;LINK team for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is  software and  making it  available so  I could  extend i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want to thank the Beta testers for their valuable feedback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though  I updated  the document,  the major  part i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� DG0FT,  so 'I'  in this  document will  refer to  him, not to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 credit to Ren�.  Thanks to  Nico IV3NWV for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YAM96 modem 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s Henk, PE1DNN                              Apeldoorn, 23 March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word about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ssume you have  a suitable Modem or  TNC. This can be  any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 which  is supported  by TFPCX.   Furthermore, you  need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Program (capable of handling  TFPCX).  Finally you also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knowledge  about the  TNC-Software, which  is TheFirm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b by  NORD&gt;&lt;LINK.   As reference  I enclosed  the document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Firmware  2.7b  which  is  built  into  this version of TFPC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 is  however  only  available  in  German,  so polish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languages  (and if  you happen  to be  German the sam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document  is written in  English).  You  can also wa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that somebody  will translate it  for you.   Only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d to TNC-Firmware will be consid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get   TFPCX  running  without   reading  this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you may save some time,  but you may have overlooked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cks  which  will  come  in  handy.   If  you  have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,  please  find  a  solution  by  reading this doc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has shown  that the same  questions are raised 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I have kept the frequently  asked questions in mind when I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his document  but this document  will never be  complet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this documentation  is not a  basic course in  MS-DOS o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. A little  hint:  you  can quickly find  a keyword by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unction of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document  mentions  certain  hard  and  software 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by other Radio Amateurs:   most of the time their call 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nclosed betwee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ome  places (especially  appendix 1)  10 is  mentioned as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for the number of  channels. This value is however 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only used as indicator.  When using the '-CH' option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0' has to be replaced by the valu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s and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      a packet radio interface consisting of a port ( COM,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SCC-Port), modem and a tranceiver. When us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s it is called multiport-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   one of the maximum 10 simultaneous Connects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ayCom modem the meaning of Port and Channel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ersed. Confu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     one complete data unit transmitted by packe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acket), consists of an address field, a control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and a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 interruption of the currently running program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ware-event (e.g. a key press, elapse of a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-interval).  Software-interrupts are not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ware but created by executing a particul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       (KA9Q and others) stands for 'Keep It Simple Stupid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s a simple Data Format for the transf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NC-Parameters over an asynchronous Serial 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 goal was to move the protocol proces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NC to the Terminal-CPU in order to run protoc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e not supported by the TNC. KISS is implement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NCs: it also enables direct connection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CK      (DL5UE and DK5SG) is the abbreviation of 'Stuttg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ed Amateur radio-CRC-Kiss' and extends the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 transmission based KISS with a checksum (CRC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mission errors can b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         Prefix of Hexadecimal Number (e.g. 0x300 = 3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s sinc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YAM 9k6 modem is support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-PYAMn:&lt;Base&gt;:&lt;IRQ&gt;  n = 1-4 (Number of the COM-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fault  &lt;Base&gt;  address  is  the  address  known  by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&lt;IRQ&gt;  4 (COM1  or COM3)  or 3  (COM2 or  COM4)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not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YAM  modem  does  not  support  Soft-DCD.  The  @C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. The parameter @D (Duplex)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-SA option. For transmission the  'frame-sammler' fun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by default. By using -SA you can switch it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 link-setup  time timer T1  (frame-acknoledge timer) did  no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sulted in an  unusable link if at  startup the first I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missed  (T1  regulates  retransmission).  This  problem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ently when the UA response to  SABM at setup was missed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EXT (U command) was send  directly following the UA (occurs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SP or G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ore generating a  RR response a check  is done if DCD 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  the generation  of the  response is  postphon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much smaller @T2  values then those needed for KISS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 make the  link faster  and should  be compatible n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PCX221 and earl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TF2.3b to TF2.7b - corrects the usage for D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e to the use of TF2.7b, the "Framesammler"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connected to a DAMA master the DCD is now ignored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X and TheFirmware 2.7b based TNCs (with the latest TF2.7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using the -ST option on the commandline the DOS-Ti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et the clock in the TNC. This will give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the timestamps (K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you wanted to start Windows95 after TFPCX has been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ed, Windows95 would complain about a non-conformant TS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so-called 'compatibility mode', in effect using 16-bi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instead of 32-bit Windows95 drivers. This has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BayCom PAR96 and PICPAR modem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-PPARn:&lt;Base&gt;:&lt;IRQ&gt;  n = 1-4 (Number of the LPT-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&lt;Base&gt; address is the address known by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RQ&gt; 7 will be used when not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-DCD can be activated by the @C command. All valu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0 have the same effect. The value only has influ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D-indicator (more stable with larger values). The parameter @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uplex)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MNC-CRC-KISS is supported when using -PKISS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d. The command @ST shows for both SMACK and RMNC-CRC-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+"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BayCom Digi SCC-card is supported (only Ports 0 to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-PDSCC:&lt;Base&gt;:&lt;IRQ&gt;:&lt;Modems&gt; (Default -PDSCC:300:7:22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heFirmware K command (Timestamp) can be used. The flag -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given on the command line to en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exNet frames with header-compression are shown in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M +/- is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of the monitor-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 #&lt;Qso&gt; to &lt;Call&gt; ct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 &lt;Call&gt; to &lt;Call&gt; ctl SABM+ #&lt;Qs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 &lt;Call&gt; to &lt;Call&gt; ctl UA- #&lt;Qs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so&gt; = FlexNet QSO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KISS, BayCom PAR96-Modem and PA0HZP OptoPcScc-c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-time clock will be used as timebase for internal timer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measurement will be more precise (not unde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option -ND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ISS-Mode (including SMACK support) for up to 4 Ports and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is supported (Option -PKISS). Frame errors (e.g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loss) will be ignored and counted (See Section 6.2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3.). By means of TFPCX and KISS the program GP (DH1DAE)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more TNC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A0HZP OptoPcScc-card is supported (option -POSCC,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BayCom 9K6 USCC-card now functions with TFPCX (Option -PUS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ection 6.2.1.). When using some BayCom USCC-cards, meaning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as transmitted because of timing problems. This probl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voided by using another way of driving the SCC-controller,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SCC-Cards and COM-Ports (with KISS) AT-IRQs (9, 10, 11, 12,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)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umber of free buffers (Option -BU) and the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tion -CH), and therefore the required RAM-Space,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. (Default values: 600 Buffers/10 Channels,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initialisation file (option -F) may now contain emp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ments. ESC-Characters will be recognised auto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require defining with  '^' (See section 6.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using the DRSI-interface (Option  -DR), th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pect to the DRSI TNCTSR-driver have been remov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ilities previously lead to  problems with the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d-list in combination with FBB  (F6FBB). In cases whe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 now give problems with other programs (e.g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), using the option -DX  will  enable the previous (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SI-Interface again (See section 6.2.2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ew @PO command enables selective allocation of a chan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rt, so the channel can only be connected from this 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ful when using the Program TOP (DF8MT) or TstHost (IK1GK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section 7.8 and 8.2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means of a Transparent-Mode during reception (Command @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able character echoing (Command @E). #BIN#-Reception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in Terminal-mode (e.g. with TERM (DL5FBD)).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4 and 8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al connects (Loopback) can be switched off whe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tion -NL, see Section 6.2.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XTAIL (Command @TA) in combination with the serial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C-Card will be optimally installed according to the baud-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 inaccuracy. Previously it gave some problems wit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3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Option -P is not specified, it will not longer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rial modem on COM1 as before , but to no port at al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meant for test purposes with internal connects. Therefor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lways be specified in norm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now on, the option -D (Debug) is on only applic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recently specified option -P (Port). This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ing of a specific port, even during multiport oper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6.2.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connecting in the background mode or terminal mode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eans of the remote command '//Q' (Command U, see section 8.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cause of a DAMA-change (since TF 2.6) the known "compla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" from of TheNetNode-Digis during multiconnect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tended Host-Mode (DG3DBI) is now supported 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communication with a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efault-values for the Parameters F, N, P, R, T, U, @I, @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3, AND @TA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 of  the  many   different  configuration  settings 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ence  of  many  different  terminal-programs no general 'recip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 be  given.   In  most  cases  it  will  be sufficient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6.2.1  and 7  (depending on  the program  used).  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 read appendix 2.   For multiport operations, the sections  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8.2 are  important.  In  section 8.3 important  tips f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KIS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d a previous version without the '-P' option and wer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COM-1 port you now have to include the option '-PCOM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previously used  version 2.0  with more  than 10 channe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have to supply the  option '-CHnn' during startup of  TFPC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 is the number of channel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used the  option 'DR',  and this  version introduces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monitor or heared  list, you should supply the  option '-D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'-DR'(e.g. with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rked with version 1.1x up  till now and only want to us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you can additionally specify the option '-C' when loading 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 the send-/receive indicator  - it is  not switched 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anymore. If you used the  option 'NC' up 'til now you 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'TFPCX -H' will show all allowed options in a shorthand 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'TFPCX -U' removes TFPCX fro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years ago packet  radio was mainly operated using  Terminal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s  (TNCs)  which   took  care  of   the  execution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-specific protocol (AX.25), and used the computer as a tool to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ata in a convenient  way. The TNC itself is nothing 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 computer with  a serial  port and  a modem.   Due to th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 of  software  for  the  TNC2  (WA8DED-Firmware  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 TheFirmware  from  NORD&gt;&lt;LINK)  many  popular  P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the software-interface of this firmware (WA8DED-Host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powerful PCs are not longer expensive (in fact they are eas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second-hand),  it becomes  feasible to  let the  PC take 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 of  the  TNC  and  save  the  investment in a TNC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ble operation using a laptop  or a notebook is much  more 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 not have to  carry an additional  'black box' arrou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urpose the BayCom  system (Terminal, Modem or  USCC-Card)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ick, cheap and easy to understand solution. But the BayCom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closed system without the support for TNC termi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 this  point  TFPCX  comes  into  the  picture,  since TFPC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 between  the  existing  hardware  (serial modem, SCC-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96 or PicPar)  and the terminal  programs. TFPCX is  a kind of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 TNC which is loaded into  the PC once.  It will 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 in memory  and will perform  actions in the  background,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antly occurring  interrupts in the  PC.  It  will rece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data and will react to  commands from the user. The dat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terface  with the  terminal program  (software interrup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in a  similar way as  to that used  by TNCs and  is also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important) clearly documented.  It is therefore easy to 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isting program  to get it  running with TFPCX.   This i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in most popula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TFPCX  is  loaded  the  system  behaves  as  if  a  real  TN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,  so  you  can  be  connected  from outside and al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will be  stored.  Since  TFPCX runs in  the backgrou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an  be used  (for exceptions  see appendix  2.2).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le in the upper right corner will draw your attention if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nread information pending.  The unread information will appea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as soon as a  terminal program is started. You can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with L2 (DL8MBT) of the BayCom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 does  not  support  TCP/IP  operation  and  runs  only  on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PCs.  TCP/IP can be operated with BayCom-compatible 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ng the AX25DRV packet driver from Pawel Jalocha (SP9V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voking and Configuration of TF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will be activated by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[ -N ] [ &lt;load options&gt; | -T | -U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 options  start  with  a  '-'  sign  and  are seperated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.   The  space  character  shall  not  appear 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Options are case-insensitive (no difference between upp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 case.   Certain  options   (e.g.  '-P')  have  more  than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,  separated  by  a  ':'.  For  those  values  which 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specified default valu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'-PUSCC::5' will be interpreted as '-PUSCC:300:5:1103'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mitted values default to 300 and 1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kes sense to start TFPCX  from a batch-file so you won't 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n the same options over  and over again. All options are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hort-hand form, which will  also be presented as help-text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'TFPCX -H', The &lt;load  options&gt; are only relevant while 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as a TSR, and remain valid until TFPCX is unload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eneral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n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u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oad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&lt;port&gt;[:xxx:nn:nnnn]  packet port [addr:IRQ:&lt;clock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nnnn[:nnnn ...]       baud rate (1 number/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[file]  read init file      -D 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[xx]    show DCD [color]    -DM use DRSI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xx      TFPCX interrupt     -DR emulate DR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U[nnnn] number of buffers   -DX modified DRS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Hnn     number of channels  -NB no blinking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T       time stamp          -NL no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A       sammler on for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ort&gt;  COMn | LPTn | PARn | YAMn | KISSn | DSCC | OSCC | USCC (n = 1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lock&gt; 0 = disable    2 = hardclock    4 = PA0HZP port  (1 digi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softclock  3 = DF9IC modem  5 = PA0HZP timer 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eg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  opti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alterna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options can be used together with every other option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Supp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case  messages   from  the  progam   are  not  wanted   (e.g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-files),  they  can  be  suppressed  by  using this option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re not su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Options for loading as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 will  always  load  as  a  resident program in RAM,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option  '-T' or  '-U' are  specified, or  when TFPCX,  TFPC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SI-TNCTSR are  already running  resident in  memory. If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ultiple drivers simultaneously, TFPCX has to be the first TS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oaded. I  cannot guarantee that  it will work  without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FPCX program can also be loaded high in upper-memory (UMB)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ADHIGH command  if there is  sufficient room. Keep 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 some  problems  when  using  EMM386-drivers  howev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2.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addapt  TFPCX to different hardware,  transmission sp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programs  and user  preferences there  are a  lot of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desc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loading, the following report will appear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FPCX v2.71  (Mar 23 1998) by PE1DN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ased on TF2.7b/TNC2 07Jun95 cod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TheFirmware by NORD&gt;&lt;LIN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tains portions of TFPCX by DG0F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ublished under GNU GPL Licenc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other portions Copyrigh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C) by NORD&gt;&lt;LINK e.V. 1988-1995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s glit die allgemeine Lizenz f�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mateurfunk Software (ALAS)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NLY for non-commercial usag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 Port(s), 10 Channels, TFPC-Int F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: COM1 (3F8/00),  1200 Bd, MODE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: SCC0 (300/07),  1200 Bd, SOFTCL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: SCC1 (301/07),  1200 Bd, SOFTCL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: SCC3 (303/07),  9600 Bd, DF9I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: COM2 (2F8/03),  9600 Bd, KIS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the DOS  prompt. TFPCX is now  loaded and occupies a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.  In  the lower box the  number, the interface,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n applicable the IRQ, the baud rate and types of the 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. Port- and Baud Rate-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Specification of the used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can be specified  multiple times:  twice times  fo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s, once for -SCC cards,  once for BayCom PAR96 or  PICPAR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for  the YAM96  modem and  4 times  for KISS  ports, but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8 times in  total.  Do not  underestimate processing loa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when using serial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location of  port numbers will  follow the same  sequen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n  which the  ports are  defined on  the commandlin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of SCC-ports  is fixed. The  report given above  as exam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when starting TFPCX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-PCOM1 -PUSCC -PKIS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ption '-P'  is not specified not  any port is used,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sense using internal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al port adresses should be  in the range 0x100 to 0x3F8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visible by  8. With SCC  and KISS, use  of the IRQs  2-5, 7, 9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14-15 are possible (When using XTs only IRQs below 8). ATs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have  an IRQ  2. Instead  of this  IRQ 9  is used.  Each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an unique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COMn or -PLPTn modem connected to COMn or LPTn (n = 1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address of the port will be read from the BIOS-data ar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 to  be  present  there.   Most  BIOS-versions  don't  keep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COM3 and  COM4. In that case  the address can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explicitly using '-P&lt;Port&gt;:x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-PCOM3:3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connamd a modem connected to COM3 will be used, using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0x338.  This address should  be be looked up in the 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iption of the interface. The  number of the port (in 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will be ignored if the base adress is explicitly specified bu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present and between 1 and  4. The IRQ of the interface is 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 to TFPCX since it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2 modems, the first modem specified shall be the on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most  frequently  used  because  the  first  modem  has  a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. It is evident that  other programs can't use the  sam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ed by TF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USCC:&lt;Base&gt;:&lt;IRQ&gt;:&lt;Modems&gt;  use BayCom USCC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POSCC:&lt;Base&gt;:&lt;IRQ&gt;:&lt;Modems&gt;  use PA0HZPcOptoPcScc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PDSCC:&lt;Base&gt;:&lt;IRQ&gt;:&lt;Modems&gt;  use BayCom Digi SCC-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address of the SCC card, the IRQ and a 4 digit number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s parameters. The 4 digit number specifies the typ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C ports (up to  4).  The following  settings are possible (se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3.2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Disable      Port disabled (Switched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Softclock    The transmit and receive clocks are creat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use with AFSK-Modems (duplex mode not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Hardclock    The transmit clock will be generated by th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ceive clock is created internally (e.g. G3RU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DF9IC-Modem  The transmit and receive clock will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odem, NRZ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PA0HZP-Port  The receive clock will be created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ded externally by 32 and pass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C-Controller as transmit clock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oPcSCC-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PA0HZP-Timer  This port generates a timing reference for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rposes (Only for OptoPcSCC-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types 1-3 are reserved  for the USCC- and DSCC card,  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unctions with the OptoPcScc-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5 has a special  meaning.  TFPCX requires a  regular timer-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ternal timing. This timer-tick can be deliverd by the  OptoPcS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, but  not when  running under  Windows. In  this case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of  the PC  will be  used, which  is, however,  not so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can  cause  a  problem  for  some  parameters  (e.g. TXDE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AIL).  TFPCX  offers  the  possibility  to  use an otherwise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C-Port  for  generation   of  an  accurate   timer-tick,  which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when not all port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-PUSCC:300:7:1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address  is 0x300  and IRQ  is 7.   USCC-ports 0  and 1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clock for use with normal  AFSK-modems (the two '1' digits),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s disabled and port 3  is used with a DF9IC-modem (the  '3' dig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so the default setting when only '-PUSCC'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-PUSCC:300:7: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CC-Port 0 is now setup for a DF9IC modem. Port 1 uses the  Soft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orts 2 and 3 are  switched off. This setting is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K6-USCC  Card,  which   offers  only  2   SCC-ports.   If  no 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 is supplied  '1103' is used  by default (as  above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 setting is  given using less than  4 digits the missing 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ed as '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-POSCC:150:3:4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oPcScc-Card with base address  0x150, IRQ 3. Port  0, 1 and 2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 as modem  ports with  an external  clock. Port  3 delei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ick.   This is  also the  default setting  when using  '-POSC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-PDSCC:300:7:2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yCom-Digi-SCC-Card with  base address  0x300, IRQ  7. All 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ith  G3RUH modems,  which will  also deliver  the clock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 the  default  setting  when  using  '-PDSCC' 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KISSn:&lt;Base&gt;:&lt;IRQ&gt; KISS-Port on COMn (n = 1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base  address  will  be  determined  automatically,  bu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ulled if  a base-address  is specified.   IRQ 4  will be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 for  COM1  and  3,  IRQ  3  for  COM2 and 4. When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 to  the  assingment  in  your  PC  you  hav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-PKIS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-Port on COM1, base  address determined automatically and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 for COM1 used. For COM1  and COM2 this setting will be 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-PKISS3:338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-Port on COM3, base address 0x338 and IRQ set 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PARn&lt;Base&gt;:&lt;IR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yCom PAR96 and BayCom PICPAR-Modem  connected to LPT 'n', where 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number  of the LPT  port. The base  address will be 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, but  can be  overridden by  specifying a  base-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 IRQ is  set to  7.   When this  is no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nstallation, you have to specify the correct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-PP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yCom  PAR96  or  PICPAR  modem  on  LPT1,  base  address 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nd default IRQ 7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-PPAR2: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yCom  PAR96  or  PICPAR  modem  on  LPT2,  base  address 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nd IRQ set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YAMn&lt;Base&gt;:&lt;IR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M96-Modem connected to COM 'n', where  'n' is the number of the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. The base  address will be  determined automatically, bu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den  by  specifying  a  base-address.   IRQ  4  will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 for  COM1  and  3,  IRQ  3  for  COM2 and 4. When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 to  the  assingment  in  your  PC  you  hav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-PYA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M96  modem  on  COM1,  base  address  determined  automatic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RQ 4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-PYAM2: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M96 modem on  COM2, base   address determined automatically  an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nnnn[:nnnn ...] specification of the baudrate for each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multiple ports the  values separated by a ':' 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each  port  in  order  (first  value  for port-0, second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-1 and so on). The following value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Modem   300, 1200, 2400 or 4800 Baud    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C Softclock    50-38400 Baud                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0HZP-Port  50-38400 Baud                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clock    50-38400 Baud          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9IC-Modem   1-65535 Baud (without significance)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              2400, 4800, 9600, 19200,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8400 or 576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96/PICPAR      9600, 19200 Baud       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M               45-19200 Baud (without significance)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using  serial  modems,  only  the  above  specified  valu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; when using SCC cards intermediate values are also 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Hardclock  the delivered transmit-clock  shall be equ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pecified  value.   When  using  a  DF9IC  modem  the  valu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less because  the clocks  are generated  externally, but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able to  specify the  correct value  anyway, because  th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 displayed when  using the  'P' command.  When using the YAM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the given  baudrate is cosmetic  too (just like  for DF9IC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peed to the  YAM96 modem is fixed  at 19200 Bau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sation of the modem (using YAMINIT - supplied with the 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e actual speed on the ai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-PCOM1 -PUSCC:::1003 -B300::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on COM1  at 300 baud,  USCC-Port 0 with  Softclock at 12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, '::') and USCC-Port 3 with DF9IC-modem at 19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 baudrates  are  possible  on  a  particular  PC, depends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ing power (see  table in appendix  2.1.). When using  a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at  300 baud  the system  clock will  lose half  a minute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will enable the  use of timestamps on status 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messages by  means of the  'K' command. This  opt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setting of  the TNC time  according to the  DOS time on 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date  style is european  style. This can  be chan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K' command but  you have to supply  the current date yourself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option   will  enable   the  so   called  'frame-sammler'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ssion (TFPCX's reception always uses this feature). If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will only re-transmit the I frame for which a REJ was 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ceiver also has a 'frame-sammler' build in the receiv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emember' subsequent  I frames  and will  acknoledge those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'lost' I frame has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ceiver does not have this feature you should not specify  -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 the  command-line  since  re-transmission  takes much mor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 case.  When  not  specified  TFPCX  will  (re)transmit as mu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. TFPC- and DRSI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munication  with a  terminal program  TFPCX offers  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tions from  which one  has to  chosen, depending 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 4.1   describes  the   calling  and   parameterparsing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FPC-Interface was developed by Sigi (DL1MEN) for his  KISS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R and is widely supported by many programs (e.g. SP, GP,  TST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P, TERM,  DIEBOX). Therefore  this method  is also  selected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nterface for  TFPCX.  The  disadvantage of this  var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limited  Multi-port  capability,  because  the  transfer  of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(e.g.  of the  Port on  which one  has been  connected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   Because  of  this,  connections  and  monitor  fram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as if they were  originating from one frequency. If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only one port this variant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R  DRSI-Interfac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interface  uses   the  TNCTSR  driver   which  belongs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SI-PCPA-Addapter.   Since  TFPCX  now  supports  multiport  usa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had to be  found for the terminal  program to be able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t ports. This variant was a suitable alternative sinc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lready fully supported  by SP and FBB.   The differenc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  interface  is  mainly  the  parsing  of the port numbers i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reports  and monitor  information.   This option  does no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support of a DRSI-PCPA-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X Modifies DRSI-Interfac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option  corresponds  to  the  'DR'  option  of TFPCX v2.0x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introduced  an  incompatibillity  with the TNCTSR-Dri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DRSI-Interfaces,  which  has  been  corrected  later. 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 leads to problems in other programs (e.g. TOP),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DX' should be used instead of '-D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M  Modifies TFPC-Interfac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variant  is  specificly  designed  for  multiport ope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 which  so  far  only  support  the  TFPC  interfac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ver the same type  of messages as the  DRSI interface (so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port numbers) but uses the already known TFPC interrup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of this variant is a compromise. With many programs (e.g. 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not lead  to any problem but  there are some side-effec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rograms (e.g. THP) can not handle the port numbers at all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solution is to try your program with or without the '-DM'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ope for an update of the program to support multiport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GP forinstance was changed to suppor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 not overload the developer of your terminal program (or 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essages, if, while using the '-DM' option, something screws 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option  is  a  compromise  and  has  caused strange eff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programs in the past. Hopefully is has been corrected b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3.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[nnnn] Size of the TFPCX-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 saves  most  data  in  64  byte  buffers. The number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may be totally different from one application to the oth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has a small number of buffers  only a few frames can be kep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ediate buffers and every now  and then 'TNC BUSY' messag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orted, which  leads to a  disconnect by the  terminal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ases. Too many buffers was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buffer  size  changed  from  32  bytes  in  TF2.3b to 64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2.7b. The designers  of TF2.7b decided  to keep the  repor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uffers  compatible with  earlier versions,  so when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 is defined it is divided by  2, and when it is reported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ed  by  two.   The  same  is  applied  to TFPCX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 is still defined as if  the buffers are still 32 bytes.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 the number  of buffers  set between  400 and approx.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result in 200 to 700 buffers of 64 bytes internally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the  number of  free buffers  the internally  kep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buffers is multiplied by  2, the reported number will 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dd  value. The  maximum value  depends on  the number 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nd will  be allocated when  the option -BU  i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ctu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efault  value  of  600  buffers  (300  real  buffers)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. If many channels are  in use, Gateway-Functions are used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box is serviced or large  Files transferred on fast Digi-link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sense to increase the value.   When using SP (except for  V7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 not specify  more than  999 buffers  (see Section 7.1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 very little  RAM available,  then also  a smaller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Hnn Number of Connect-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option,  the required number  of channels can 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channels  should be the same  as the number of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in the  Terminal Program, if  defined more it  wil just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ble  RAM  space.   Selection  of  4  to  40 channels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[xx] Transmit-/Receive indicator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is option  an indication of the  transmit-/receiv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 displayed while  in Host  mode. The  indicator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right hand corner of the screen ('S' for transmit (Send), 'R'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).   When more  ports are  to be  used, each  port will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indicator, the left indicator  will be the the indicat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0. When using KISS mode the indicator will display the statu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onnection  between  PC  and  TNC.  The  indication only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mode.  The additonal parameter specifies a colo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-C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 Foreground (here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Background (here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of the Colou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Black    4 Red      8 Dark-Grey   C Light-Red     Monochr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Blue     5 Magenta  9 Light-Blue  D Light-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Green    6 Brown    A Light-Green E Yellow        07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yan     7 White    B Light-Cyan  F Light-White   70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&lt;File&gt; File for the setup parameters (default TFPCX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is  option (and only  then!) the specified  file (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ile name  is given TFPCX.INI)  will be read  during the star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and send character by  character to the TheFirmware core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.   This makes  it possible  to give  a pre-defined 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   Normally  this  option  can  be  omitted,  becaus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programs will initialise the TNC themselfs. The fil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ed for in the current directory if no path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ile  can  be  created  using  normal text editor an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(preceded by '#' or ';')  and empty lines.  For each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 an  escape-character  will  be  sent first automatically.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required a  '^' first. This  is not longer  requir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gnored when found,  so old files can  still be used. Tab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d as spaces and  will be ignored at  the beginning and end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  An  example-file  is  included  in  the distrubtion pac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xx  Software-Interrupt for TFPCX-Interface (40-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ommunication  between  TFPCX  and  the terminal-progra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ecified software-interrupt.  Default  value is interrupt 0xF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need to change this if the specified interrupt is already i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other  program or  when the  terminal program  only works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setting (e.g. '-IFF' with CT (K1EA) and FBB (F6FBB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B  Switch off Status 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FPCX  has unread  information or  status changes  in its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is  not  running  in  hostmode  (so  it  is running backgroun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le will start  flashing in the  upper right hand 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  This will  allert the  user that  for example  a connec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ding. The user can now start  his terminal program to reac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. This will not work if a DOS-Shell is started from a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 which  will  keep  TFPCX  in  hostmode (as e.g. with SP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ing can suppressed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L Internal Connects (Loopback)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rmal  cases all  transmitted frames  are handled 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ceived: this enables internal  connects for test purpose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ases  this is  not wanted  (e.g. during  tests with 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back)  and  therefore  this  option  can  be used to preven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high load the use of  this option will also reduce the  CP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little  because  the  transmitted  frames  don't have to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Test Mode (De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option  is  valid  for  the  most  recently supplied '-P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before the '-D' option on the command-line. It will activ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-mode for this port or  these ports. Each interrupt for 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lead  to  a  voltage  change  on  the  internal PC speak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 a ticks (cracks) or a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test  mode  is  mainly  used  for  fault-finding  when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or  receive problems  during modem  operation. (see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). When using 1200 baud  you should hear a 1800  Hz-Tone (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1.5).   This  tone  should  be  clear and without interruption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lear tone is caused by  delayed interrupts. If the qualt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e sounds disturbed or interrupted then the CPU is overloaded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and  what  is  not  acceptable  is hard to define: som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ce is most likely still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is  option with a  KISS, SCC-Card, PAR96/PICPAR  or YAM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 you  can  check  if  interrupts  are  generated  at  all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 can  occur  constantly  or  only  during 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option '-D' is specified  in before any '-P' option t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ear ticks in time with the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Removal of TFPCX from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 the command  'TFPCX -U'  you can  remove the  resident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'TFPCX  -T' will start  a simple terminal  so you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without additional terminal  sofware. TPFCX should alread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loaded  (as described  previously). This  means that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invoked  twice with different  parameter settings (fir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it resident and the second  time using this -T option), in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into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key  combination  ALT-X  will  stop this terminal program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that you should switch off the monitor (if activated) using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N', because otherwise the  internal buffers will be  exhauste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ly, and it may cause  problems when starting a host-mod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ection  some advice is  given for the  installation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using  TFPCX. In  all cases  TFPCX has  to be loaded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 terminal program  is started.  Additionally, som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figuration files  or menus are  needed.  On  the other h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audrates  in these  files or  menus are  irrelevan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: the option '-B' at the start of TFPCX takes car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 programs  have  problems  with  multiport use (option '-DM'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ases you  should skip this  option and with  it the displ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 numbers.  The  use  of  port  numbers  is  still 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so  you can  still use  multiport operation  anyway.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 see  on  which  port  somebody  connects or on which po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-frame is received. When using these kind op programs it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e to use the '@PO' command (see chapter 8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be  aware that TFPCX  occupies a part  of menory, so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ree  for use  by the  terminal program  anymore. Thi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to  decrease  the  number  of  buffers  and the number of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 to get both TFPCX and the terminal program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SP (DL1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number of ports, two varian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ly  one port  is required  you can  opt for the TFPC-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supported since SP v5.0.  In this case you should install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 the SP-manual  or using  the INSTALL  program install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FPCX  (or TFPCR)  usage. The  file CONFIG.SP  (previously SP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include  the line  'CFG=PORT0:5H'. In  practice there  is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ifference between TFPCX and TFP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multiport  use  you  should  use  the  DRSI-Interface. 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P shall include  the line 'CFG=PORT0:DH'  and TFPCX ha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using  the '-DR'  option. Apart  from that  you should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  that  everything  said  about  the  DRSI-PCPA-Addapter in the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is also applicable to TFPCX,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-Commands 'DR' and 'HB' do work, the parameter will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TNC-Commands with and additional port design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8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ort selection mechanisme (described in chapter 8.1)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 specification of the port does not work for som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will send those to the monitor channel 0 instead o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selected channel. When you are not sure, alway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 number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s 'TP' and '//par' will show the correct baud rate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DRSI variant with  SP, the SP program will alloca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QRG for each  of the 8 ports  , except for the  monito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  off  ports  can  be  accomplished  through  'C  1:'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 channel  this  will  select  the  unproto  port.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port will be selected automatically when a connect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, but can also be specifi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can also be  used in parallel using  TNCs in hostmode. How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function depends on the computing power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SP6.0  (or earlier), the  QRG indication is  a bit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 and the connect bell doesn't sound the same compa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 you hear when using a  normal TNC.  This is normal and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arly versions of SP v7.00 a bug may cause problems when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. Another  problem arises  if, while  using this  SP ver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2 modems and a TNC  in parallel (which I'm sure somebody  will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e  unsing the  DRSI interface.   At the  startup of  SP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 get  a  Resync  message  and  it will refuse to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can be solve with a patch for S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 SP v7.00  (or earlier)  you should  not allocat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9 TFPCX buffers (option '-BU') because these versions have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g  more  than  4  digits,  and  the transmission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. In SP version 7.50 this problem is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GP (DH1DA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 will  use  TFPCX  automatically  if  it  is  loaded,  therefo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nfiguration settings are  required in normal case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ort use you have keep the following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P version 1.50 or better is required. Earlier version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e with one port, and they also have problems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have to start TFPCX using the option '-D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must specify at least one PORT command in the file NAMES.G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without this command all connect attempts are termin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0 = DB0BLN,438.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1 = DB0BLO,438,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 use of  TFPCX,   GP is  able to  control more  than one 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ly. For  this to  work, these  TNCs have  to support 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operation (see section 8.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THP (DL1B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P supports the  TFPC-Interface (that is,  version 3.03 did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CONFIG.PR  you have to  specify port number  '5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TNC-Configuration'  section. In  the file  CMD.PR a  f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rmally  executed which  lead to  an error  message in TFPCX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'A' and 'Z'). The best solution is to comment these lines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utting a '#' a the beginning of the offen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ort-operation using  the option  '-DM' gains  nothing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numbers are not correc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TERM (DL5FB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TFPCX-version  works  best  with  TERM  version  9.71 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  versions   of  TERM   used  another   method  for   trans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shaking. This method is not supported by TFPCX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nt to use more ports you should load TFPCX using the  '-D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Since  TERM does  not process  the TFPCX  messages itself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hibit problems with the por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tarting TERM, press the  key combination ALT-P: this will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-menu. The following settings will work for TFPC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4-COMx: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shake: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Time: 0 (without BR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 possible to  receive #BIN#  files with  this version  of TF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 as follows (tested with TERM v9.9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off character echoing by using the 'E0'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f TFPCX will always run in 8 bit mode (transparent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'@M' is not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the BIN reception using key combination ALT-U and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(read command as l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character echoing at the end of the transfer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E1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read the TER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CT (K1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ontest  program  by  K1EA  also  supports  TFPCX (tested with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6.26).   During  CW-Contests  you  can  only  use  KISS or a SC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CT will  otherwise have problems  with the correct 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ors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 '-DR' and  '-IFF' are  required when  starting TFPCX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makes  sense to  set up  the parameters  in TFPCX  using the '-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dialogue box, the item 'TNC' shall be set to 'Local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modem the 'Mode'  should be set to 'SSB'. No 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quiredi  n the   communications setup  (CT will  not ac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-port  itself).  The  command  'DRSI'  should  be 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O-screen, and then by using key combination ALT-T the TALK mod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selected, and ENTER has to be pressed once. Now you can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 DX-Cluster and  using key  combination ALT-A 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-Information in the  opened ANNOUNCE-Window. You  will have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 rest  for yourself.   It is advisable  to set CT  up a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mited  since  the  Single  Operator  setting  will  prohibi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 DIEBOX (DF3A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DIEBOX with TFPCX by using the TFPC-Interface.  Of 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 hardly  run  a  Box  with  only  one  simple modem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makes sense  with a SCC-Card  .  You  can also use  the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to  establish a  direct connection  to a  digipeater (e.g. RMN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up will save a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 should  be  started  without  the  '-DR'  option. 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the '-DM' option will work: you have to check this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 It  makes  sense  to  increase  the number of th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 '-CH')  and the  number of  buffers (Option  '-BU'). I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more information about  the configuration of the  DIEB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 have not tested this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 WINPR (DG6B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PR version 2.0 supports TFPCX via the TFPC- Interface. Since  WIN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under Microsoft Windows it only works on a fast computer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  TNC  or  a  SCC-Card  (see  Section 7.10.). Multiport 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WINPR. The option '-DM' should not be used with WIN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should be loaded before  Windows starts up, or starte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TART.BAT file. Windows has to  run in 386 Enhanced Mod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PR.INI requires th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= Co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rInq = 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 TOP (DF8M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documentation describes  how to use TFPCX  so I will sti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s which  are new.   For multiport operation,  TFPCX ha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with the '-DX' option instead of '-DR' optio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OP,  the different  TFPCX-ports are  handled as  separate TN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ach channel is directly  allocated to a single port 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why a  connect command does not  need a port-number. Thi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  fine  but  up  'til  now  it  did not work consistently,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from ouside just used  the lowest available channel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MYCALL, regardless of the channels-to-port allocation in 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command '@PO' (see section 8.2.) will fix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use  TFPCX with 2 ports  and 20 channels with  10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ach  port.   In addition  to the  setup of  TNC Configur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enter the following INI-Command in TOP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O 0000000000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 you should   load TFPCX using the '-CH20' option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number of channels is only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  FBB (F6FB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6FBB-BBS-Software  supports  both  TFPC-  (from v5.15) and DR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s. Since  the DRSI  multiport interface will be used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I  will elaborate  on that.   For modem  operation you  n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FBB v5.15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should be loaded with the '-DR' and '-IFF' options. If you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more  than 10 channels,  the '-CH' option  is als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 section  6.2.3.).  When  using  2  ports,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.SYS will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ORT.SYS for FBB 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Ports T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Com Interface Address (Hex0)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4         0           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TNC NbCh Com MultCh Pacln Maxfr NbFwd MxBloc M/P-Fwd Mode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5    7   0      230   2     1     10     00/60   UDYW 144.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5    7   1      230   2     1     10     00/60   UDYW 438.4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simulates  2 TNCs  via a  virtual COM-Port  (COM7). Interfac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DRSI: the address and  baudrate will be ignored, but 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ear in  the file. The  sum of the  number of ports 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s  (NbCh) shall  not be  greater than  the total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 TFPCX  channels  (given  with  option -CH or otherwise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is  however  only  one  INITTNC1.SYS  or MAINT1.SYS fil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 will  set  all  the  needed  parameters  and port settin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8.1) for all ports.   The 'P'-command in TFPCX cannot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 all parameters  of a  port simultaneusly  like the DRSI-TNC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can. For more information refer to the FBB-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0. MS-Windows 3.1x, OS/2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 modem TFPCX requires  a very low  interrupt latenc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endix 2) which  can not be  accomplished when running 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x or IBM OS/2  2.0 (although there are  a lot of people  who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not accept this fact). That  is why TFPCX will generate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f  an attempt  is made  to start  TFPCX for  modem use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one of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an SCC-Card using these systems is possible.   Actually,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 quite  well  when  using  1200  baud  under Windows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baud-rates runnig SCC cards will also cause problems. 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will  not work  as well  as running  under Windows,  but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ested  during a  short test.  I have  no idea  how well a PAR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PAR or YAM96 modem will work under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 mode works in my setup on both systems up to at least 384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problem. The COM ports are fully supported by Window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drivers,  which is  unfortunatly not  the case  for the SC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is of course reason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using  other  multitasking  systems  you  may  find  a 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this  section  the  most  important  differences and exten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compared to the TNC-Firmware TF 2.7b. will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Multipor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 significant extension  is without  any doubt  the o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more  than  one  port  simultaneously, which enabl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modems and  tranceivers.  If  you only use  one port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this section and move ahead to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-Firmware can manage up to 8 ports. I think that using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nly occur in exceptional cases. The unused port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ternal connects. This will enable you to check your 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thout disturbing the Digi uplink (which seem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r passtime with some peo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nique  number (0-7)  is assigned  to each  port. The  ass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numbers follows the exact  same order as the '-P' 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given at the start of  TFPCX. These port numbers are display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in  conjunction with  link status  reports, in  the Mon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certain commands ('C',  'L' and 'S'), so you  can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essage  with   a  specific  port.   This  portnumber  is 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f one  of the options  '-DR', '-DX' or  '-DM' is us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TF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fm DG0FT to DB0BLN ctl SAB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fm DB0BLN o DG0FT ctl U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to 1:DB0B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ct format of the messages  can be found in appendix 4.2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ortnumber  is  displayed  on  the  screen depends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and on the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 firmware-commands  (see  section  8.2.  and  appendix  1.)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to accept a  port number so you  can set some paramete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pecific port or connect a station on one specific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mmand&gt; &lt;Port&gt;:[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ort&gt; is a  digit between 0  und 7, no  space is allowed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 and the '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1:DB0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2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e  port  number  is  not  specified for a command which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a port number,  either the port on  which a channel just 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is used, or the port  which is specified on monitor channe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oto port is used.  There are, however, hostmode terminal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o not send  a command to the  same channel as the  chann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 the  command  was  originated,  and this will undermin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 selection.  Therefore,  always  specify  the port number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 of  the  times  the  parameter  settings  are  defined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s  of the  terminal program  and have 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ly for each port. The  file TFPCX.INI is an exampl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,  once the  personal data  has been  set, be  use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se the ports (Option '- F', Section 6.2.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ing  connects  are  normally  assigned  to the first fre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as an matching MYCALL setting, regardless of the port 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nect  was recieved.   By using  the command  '@PO'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.) a port can be assigned to use only specific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Some special command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number of commands - which all start by using the  ESC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ich  are executed  by pressing  &lt;ENTER&gt; (see  Appendix 1.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27b commands  'A', 'H',  'K', 'Z',  '@F' and  '@K' do  not exi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 'B', 'O',  'P', 'T',  'W', 'X',  '@C', '@D', '@T2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@TA' are used separately for ea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timer works  with an accuracy of  +/- 20 ms or  +/- 6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KISS or the OptoPcScc-Card  without timer port is used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mportant  for some  parameters .  For TXTAIL  (Command '@TA'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curacy is automatically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ividu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 multiple connects  to the  same station  with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D already in  use, the SSID  will be incremented  automatically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maximum  of 15). The  terminal program may  not be awar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 show the wrong S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 specify  a  port  number  when  using  the C command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 number  will be sought  in the Link-List  (see '@L'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Unproto  port  is  used  if  the  search fails. If the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to a port by means of the '@PO' command, that port will 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fault  port for  that channel.   On the  monitor channel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 Unproto port  by specifying  a port  number, the U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ransmitted (Default port 0) on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1:DB0BLN                  Connect DB0BLN on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2:TEST \ Monitor-Channel  Set Unproto-Port to 2 and set Unproto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2:     /                  Set only Unproto-Port t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F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RACK-parameter  can  set  in  seconds  or  alternatively in 10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. Values 0 to  15 are considered to  be given in second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 internally to the new 10 ms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AX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FRAME be  set individually  for each  Port and  each conne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 time,  the  value  specified  for  the port will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and can be changed independently from other connectio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P-Persis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 DAMA-operation  the  non-DAMA-Value  will  be  displayed,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P=255 will be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ndicated  parameter has a  value between 0  and 7 (Port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-Value  will  not  be  set  but  instead  some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port will be displayed us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ort&gt; R P W F O N @T2 @T3 T &lt;Baud&gt; @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d to be built-in to keep TFPCX compatible with the  DRSI-TNC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when it is  used by SP.   &lt;Baud&gt; is the configured  baud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e text formal, not like TNCTSR which uses a designat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SI-driver also  uses this command  to set the  P-paramet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not  in  work  TFPCX.  TFPCX  will  ignore the entire comm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values are given following the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ES 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ES simply resets  TFPCX back into  Terminalmode (like 'JHOST0'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ESET  the computer. This  command is needed  because S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hen the DRSI-Command 'HB'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Unattended Mode (C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amnd is  mainly important when  using TFPCX in 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tting 'U0' link-status messages are sent out immediately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other channel is active  at that moment. With setting  'U1'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kept and only displayed when the appropriate channel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by means  of the 'S'  command. This setting  will also ca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e text to be send back when someone connects from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setting 'U2' behaves almost the same as setting 'U1'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 it allows disconnection  of a connected station 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mote command '//Q' (or '//q'). This command has to appea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a frame (otherwise it will not be hand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witch unattended mode  on if no CTEXT has been 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effect of this command in host mode this the handl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text (C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 DCD-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has a Soft-DCD  (software squelch). When using  slow tran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low meaning  a slow  squelch cirquit)  you can  leave the squel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eiver fully  open. TFPCX will  determine for itself 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packet signal is being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oft-DCD  can  be  controlled  by  means of the '@C'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parameter controlls the noise-cancelling level.  This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a  number between 0  and 63. When  using '@C0' the  Soft-DC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d off (default)- all other  values activate the Soft-DC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the  value the  more unstable  and faster  the Soft-DCD beco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higher  the  value,  the  more  stable and slower it becom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DCD should be both  stable and fast. Therefore the  be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ood compromise between the two extremes. To simplify the job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the  right value  you can  use the  DCD indicator  (se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C').   When  using  a  small  value  you  will  see the unstable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on, when using a large value you will see slow and  in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tion of  signals.   The best  way to  set this  correctl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ly increase the parameter value while listening to the signal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 QRG,  until the indication  is correct. A  good start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@C2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 SCC, PAR96  or PICPAR  ports an  adjustment is 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, all  values above  0 will  activate the  Soft-DCD and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same meaning for  the operational software.  I  wa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yed by the constant flickering of the indicator, so you can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 the value  to reduce the  flicker. For the  YAM96 modem the  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ill not work at all since it always uses a hardware D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-DCD  only recognises  PR-Signals at  the same  baud rat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_not_ use the  soft-DCD on packet QRGs  which carry PR signal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baud-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using  KISS,  the  TNC  handles  the  DCD, and this comm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time  (in 10ms-Units) after  which the RX  ind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moved from the  screen if no further  data was received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connected to a  DAMA station the DCD will be 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d  port. The  DAMA station  will regulate  the traffic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a free QRG when it  sends a DAMA-poll to you, so  TFPCX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double-check this. The advantage is a very fast respon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, which makes the DAMA handling better. This was introduc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Firmware TF2.7b, and is also used in TF2.7b based T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  Link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command an internal  link-list is managed which is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 up to  8 calls (with  SSID) to a  specific port. The 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the digipeating function ('R' command) to select the por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 recieved frame  should be  re-transmitted. If  there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entry in the  link-list, the frame will  be re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ame port as where it was reciev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 &lt;Port&gt;:&lt;Call&gt; &lt;Port&gt;:&lt;Call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 0:DB0BLN 1:DB0B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'@L-' will clear  the link list. The  contents of the lis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using '@L' without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rossband-digipeating  both source  and destination  call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esent in the link  list, otherwise the connection will 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in on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is  command you can  define for each  channel if i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all ports, only for a  specific port or if it cannot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y port.   If a channel is  set-up to use one  specific por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will also be used as the  default port if a 'C' command is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i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parameter  a  string  is  passed.   The first character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1, the second to channel  2 and so on. When using  10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tring  will  normally  consist  of  10  characters. When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haracters  are given the  allocation of remaining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changed. When more  characters are given the extra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gnored.   The following  character can  appear in  th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0' to '7' Connect only possible from one port (Port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*'        Connect possible from al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'        No connect from outsid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O 0000011111*****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 1  to 5  can only  be accessed  from outside  though port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  6  to  18  only  through  port  1.  Channels  11  to  1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  by  every  port  when  someone  connects  from out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 16 to 20 are not accessible from outside at all and ca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for outgo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O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 channels  can  be  accesed  from  all  ports: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and is compatible with earlier TFPC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ming connects are  assigned to the  lowest free channel 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rt is allowed to  connect (the channel either has  bee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port or can be connected  by all ports ('*')) and on whi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MYCALL  is present.   If there  is no  appropri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he connection will be refused (BUS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'ST  &lt;Port&gt;:' some statistical  values will be 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ven  port. These  values are  gathered for  all connect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. Be aware that the counters will wrap to 0 after reaching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SCC0 TX 87 11 10 RX 547 201 201 ER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^       ^  ^  ^     ^   ^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2)      3) 4) 5)    6)  7)  8)     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nterface port ('NULL', for intern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otal number of transmitted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number of I-fram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number of acknowledged I-frames ( 4)-5) are lo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total number of received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number of received I-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number of effectivly received I-frames ( 7)-8) REJec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number of errors occurred (will be shown for SCC and KI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it isn't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 is  possible  to  do  some  statistical calculations and dra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s by using  these values .  The interface port  name 2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 a  '+'  appended  to  the  name  if  KISS  is  used and SM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NC-CRC-KISS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SCC cards value #9 shows the number of over- and  under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 SCC controller,  which will  occur if  the interrupts 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d fast enough. When using KISS the counter will be 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 a byte  is lost  or when  a KISS  frame or CRC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SMACK  or RMNC-CRC-KISS).  When you  notice a  rapid incr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errors your PC  might be too slow for the  used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when using KISS, the connection to the TNC is not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lear  the statistics by  means of the  '@ST &lt;Port&gt;:-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the indicated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  TX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 specify  the  TXTAIL  value  in 10ms units (0-6000)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 is  in  normal  cases  (for  the  selected  baudrate  an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curacy)  already  set  to  the  most  optimal value (@TA=4 for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, @TA=1 otherwise). When using  KISS the correct value depe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d TNC, therefor there it is not set automaticly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U  Unproto-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 this command  you can  specify if  unproto-frames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with (Default) or without a set poll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K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KISS there are some special things you'll need to know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laborate on this in this secti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start TFPCX the TNC has to be switched on should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KISS mode. TFPCX does  not offer the option of putting 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KISS mode. The TFPCR command  @K does not exist in TFPCX. 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NC to KISS mode you  can use the program SETKISS (which  s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ckage from which included TFPC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 supports   the  KISS-enhancements   SMACK  (Version   1.0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NC-CRC-KISS,  which  both  improve  the  reliability  of 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TNC and the  PC. SMACK or RMNC-CRC-KISS will 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if the connected TNC  supports it. By using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T (see section 8.2)  you can check if  one of these enhancemen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d (a  '+' sign  is shown  if SMACK  or RMNC-CRC-KISS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'COM1+'). SMACK or RMNC-CRC-KISS  is only activated when least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has been sent and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KISS, the Send-/Receive indicator does not show the  send/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 on  the  radio  channel,  but  the  send/receive stat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 to the TNC or to a connected oth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uple two PCs together (e.g. one running a digipeater and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 mailbox) you need a null-Modem-Cable. When using this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always  works in  duplex mode  (the command  @D is meaning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sould be setup accordingly. The following 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 mainly  important  for  normal  use  with  a TNC (no direct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KISS-Mode,  TFPCX has  no direct  control over  the radio 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 TNC is  in between.  TFPCX has  no possibility 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the  frequency is free and  when the frames to 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ctually  transferred, which  may lead  to unwanted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ituations are especially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sume TFPCX has transferred  one frame to the TNC  for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aits for an acknoledgement  from the other station. It 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 the radio link is  occupied for some time by  anoth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instance  a Digi)  the TNC  will not  be able  to transm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. After some time however TFPCX assumes the frame was lo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 retransmission, but in  reality the original frame wa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d at all at that time.  The result of this is an 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transmission of a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beween sending a frame and reception of the  ackno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easured by TFPCX and it  will 'learn' how long on avarage 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o wait before receiving  a response. This mechanism will 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to the  traffic on the  readio channel and  avoids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s. In  TheFirmware 2.7b,  the parameter  @A3 (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manipulate the delay in earlier TF versions) is fix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adjust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 more  frames  are  received  in  a  row, all these frame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be acknoledged with  a single response frame. 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when can TFPCX assume no  further frames will be sent so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the  single response  frame? When  using a  serial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C Card, TFPCX can wait until the other station stops 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adio channel is fre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method  is  not  usable  anymore  when using KISS.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of  parameter @T2  is very  important ehen  using KISS.  @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 the  time  the  receiver  of  the  frame is going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a response  is generated. If  a new frame  is recei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,  the wait-time  is starts  all over  again. The wai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only expire if no further  frame is going to be received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ceived frames  can be acknowledged  using one response 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 wait-time  specified  with  @T2  is too short then un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frames will be send (wasting time and channel occup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value should @T2 have?  The wait-time should be just 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with respect to the transmit-time of one frame from the 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. The following times are derived from the used baudr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a guide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   @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00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0    15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00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600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imes are valid when using  256 data-bytes in a frame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 on the  high side. If you  want to experiment with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watch the monitor to see if sequentially recieved 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cknowledged with only  one RR-frame. It is  probably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more RR-frames are sent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-value  @T2=150 is  too short  to use  for 1200 bau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ertainly use a larger delay setting for @T2 if you use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@T4,  to be used  as @T2 with  DAMA, which was 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versions of TFPCX, does not exist anymore. For DAMA @T2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needed at  all since the response  can be generated as 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MA  station polls  for a  response (result  of the  new TF2.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mware used in TFPC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 D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a connection  is established to a DAMA-master  (digip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or bbs), TFPCX will only transmit if it receives a frame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 with  the  request  to  respond.  TFPCX  will send all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-frames for all channels which are using the same port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on which de DAMA  connection exists. The DAMA-slave mode 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d on the port which carries the connection to the ma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 using other ports will  run normally without DAMA.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to another  DAMA master exists  using another port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 the  channels  using  that  port  independently  from the D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 on  the  other  port  (i.e.  for  DAMA  all  the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of each 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 need to  change any  parameter setting  for DAMA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you  to use  the same  port also  for non-DAMA  connection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at  the monitor  you can  see '[DAMA]'  appended to th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AMA master. If the  frames are sent to you, TFPCX 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 switched  to  DAMA.  The  'B'  command which existed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 TFPCX does  not exist  anymore (TF2.7b  uses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other purp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 of TFPCX  changed to  the DAMA  handling of TF2.7b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FPCX now supports the latest version of the DAMA protocol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s of TFPCX did not. In fact this was one of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s to upgrade TFPCX to the latest TheFirmware version. Th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e layer 1 DCD is ignored when connected to a DAMA ma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 master ensures  a free QRG  so there is  no need to  doubl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This will ensure a fast response on a DAMA request. This 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ead to  problems for KISS  however, since TFPCX  does no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CD in  the KISS TNC.  If the KISS  TNC has a  good DCD it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 anyway  because  the  QRG  is  clear  after  being p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-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      Parameter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      ---------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            Call ...       Connect-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nect on channel 0 sets port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name for unpro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             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(1)          0             No echo of inpu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Echo inpu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(250)      1-15           Start value for T1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-65535        Start value for SRTT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 [0]            Obtain information in hos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1]            Obtain status in hos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     Call           Set own call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HOST (0)     0             Change to termin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Change to hos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       0             No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Timestamp on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     Timestamp on status and monit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h:mm:ss         Set TN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.mm.yy         Set TNC date (european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m/dd/yy         Set TND date (american 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  [0-10]          Status display of a channel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nel given, displays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(N)       NIUSC+-         Monitor-Oper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(20)       0-127          Number of Tries (0 = unlimi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 (2)        1-7            Maximum number of un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cke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 (32)       0-7            Parameter request for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-255          P-Persistence value for non-D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S                        Reset into terminal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(1)         0             Digipeater func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Digipeater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(0)        0-10           Select channel (number, 0 = unpro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 (25)       0-127          Time between PTT on and fram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(2)        0              Suppress conn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[Text]       Connect tex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[Text]       Connect text and remote-//Quit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                    Display TF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 (10)       0-127          Time slot for P-Persistence (1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gnored for D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X (1)         0             PTT switching off, TX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PTT switching on, TX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(10)       0-10           Maximum number of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                          Shows number of free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C (0)        0             Software-DC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-63           Threshold value for software-D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D (0)        0             Full duplex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Full duplex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 (80)       0             IPO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-256          maximum Length of an IPOLL-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           Port:Call ...  Linklist setup (max. 8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-'            Linklist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O ('*')    cccccccccc     Port assignment (each channe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= '0'-'7'    Connect only possible from por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*'        Connect from all port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-'        No connect from external station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                          Current link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ST                         Status indicator p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-'            Reset status 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T2 (150)    0-65535        Timer T2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3 (30000)  0-65535        Timer T3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TA (1/4)    0-65535        Time between frame end until PT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U  (1)       0             Unproto-frames without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Unproto-frames with 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  (0)       0             Call sign check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Call sign check switch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Parameter &lt;Port&gt;: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 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)  Standar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additional Parameter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hese  commands can be used  without parameters to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rror Remedies (Modem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 have a  problem you  should first  find out  what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it. Besides TFPCX, it could be caused by the Terminal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,  the SCC  Card, DRSI,  PAR96/PICPAR or  YAM96 modem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focuses mainly on use with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demands more from your PC  compared to the use of a  normal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r PC cannot live up to this demand you will be in troub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  this  I  will  explain  how  TFPCX  works when se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using  packet  radio  the  information  is  transmitted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ous serial link.  The PC's serial  port can, when 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way, only transmit asynchronous serial information using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op-bits which  do not exist  with packet radio. 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herefore not be used in  the normal way. This means TFPCX 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each and every  bit itself: the serial  port is only used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latch which can store only on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  TFPCX to  handle the  data in  a predefined  speed of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1200 bits/s it needs a accurate clock. To transmit the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o delever 1200 ticks/s. The  method used to receive data need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 which  can  deliver  3600  ticks/s  which  makes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ly synchronise on the  recieved signal. TFPCX uses 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L. The modem RX line is sampled 3 times per bit to detect if the 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changed from a logical 1 to  0 or 0 to 1. In the  ideal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 a  change  should  only  occur  on  every  third  sample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curacies the timing drifts away with respect to the sende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samples  are taken  per bit  the direction  of the  drif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 and compens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ccurate clock I used the  PC's internal timer which is pres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 PC  and  is  normally  used  for  the  date/time  in  DOS. 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programs  the  timer  to  supply  an timer-interrupt 3600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.  The  interrupt  handler  (the  so  called  Interrupt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, ISR)  will take  control over  the CPU  and suspend wh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executing at  that moment and  will call the  functions which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 of  sending and  recieving. It  is inevitable  this can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if  all the  interrupts are  handled in  a steady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without  too  much  delay.  This  will  be a problem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or OS/2,  that's the reason  why it does  not work righ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mpare the load on the  PC caused by TFPCX compared to a  T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will cause a 30 times higher load when using the same  baud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1200 baud it can be compared  with a 36000 baud TNC on your 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gives problems on a lot  of slow PCs. Luckily enough for  us,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 getting  faster  and  faster,  so  this  has  become  a l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 over  the  years.  The  timing  inaccuracies are caus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nowadays  when TFPCX  doesn't run  under plain  DOS.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a big difference between using TFPCX or using a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 Send- and Recei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d  PC should  in the  first place  be capable  of handl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number of interrupts.  When your PC is  not able to handl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 will  run  very  slowly,  or  your  PC will lock-up or crash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 the  following  table  may  used  as  a guidelin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   XT   XT   286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z   5    8    12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0  ?    ?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  -    ?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00  -    -    ?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peratio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Operation probably possible (with 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eratio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 see, a  modern PC  with at  least a  486 or 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cause any problems with processing spe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,  however, also  problems with  PCs which  are in 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enough. Most of the  time the installation suffers from 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ption, which leads to many  REJects, which in turn will 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retransmissions.   This is in  most of the  cases caused by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ial program,  driver or  additional hardware  which de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handling  too long.  When the  timer interrupt  hand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ed for more than 200�s during the reception of a frame the 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will be lost (even if it occurs only once). When you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kind of  problems you could  start TFPCX using  the '-D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ear interruptions of the tone you hear from the PC  spe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xperienc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sources of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age  of Extended  (XMS) or  Expanded   Memory (EMS)  as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al program  (e.g. SP, GP)  and disk-caches (especiall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86 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this you should prevent usage of this RAM as long as 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. When using SP  you should not use SPO.EXE  and XMS-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SWP=1'  in  CONFIG.SP).  GP  should  be  started  with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/NOXM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 driver, which  enables resident  programs to  be loaded 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(e.g. EMM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 previous solution  did not  work for  you, you coul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EMM386 driver while using TF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low Keyboard-Driver (KEY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frames  are  always  lost  when  a  key is pressed you c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keyboard driver (like CKEYGR.COM from the SP-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-cards and HD-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 VGA-Card  disable  interrupts  for  some  time when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mode. I also heard  there are HD controllers which 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 kind  of  problem.  When  the controller was removed ever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again. It is a problem for me to give a general solu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 You could try a program which does not run in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you can not start TFPCX in a DOS session under Window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th a serial modem, you can start TFPCX in DOS before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 Some  people have  reported this  works for  them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ll get  nothing but trouble  using this setup. 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the timer  interrupts to much  to make a  reliabl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solution is to quit using TFPCX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you have to live with a compromise to use TFPCX. If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illing to accept this then TFPCX  is not the right way to g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der  why TFPCX  stopped working  all of  a sudden  you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if you loaded  a new driver or  changed anything els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of your PC. Something I  do NOT want is somebody using  TFPC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gi QRG with a setup which only receives a frame correctly after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Problems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FPCX is  active you should  not run programs  which use the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which is in use by TFPCX.  If you do your system may crash,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ly slowly,  or the  DOS clock  will not  run correctly 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these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S-Word 5.0 and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 in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y Mou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ollowing  programs also gave  problems, the exact  ca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yboard  driver  from  DR-DOS  6.0  (keyboard hangup), use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(e.g. CKEYGR.COM, which was distributed with 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soft mouse driver (MOUSE.COM). Cure: use anoth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VCPI.SYS-Driver (used in notebooks), removal of the driv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Hardw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PCs (especially Laptops), which do not have 100%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s. The demands on the ports are not so high as for  Bay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eviations are too big  it can also cause problem with 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se  computers. In  many cases  receiving works  buy send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. Up till  now I received  some reports of  this for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1000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Multi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vetti M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offers the posibility  to use the modem  on the LPT port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an option to bypas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 laptops  and  notebooks  have  build-in Power Manageme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attery) power. When the keyboard is not pressed for some time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  may  reduce  de  processor  speed,  which  may 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power for TFPCX below a usable level. When using this 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Cs (e.g.  Olivetti Quaderndo) it  is often required  to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ower  Management  (especially  the  reduction  of 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). If your PC has enough power even with reduced processor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ry to leave i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ardwar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Serial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yCom-compatible modems can  be used without  changes. In rare 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could be problems which are caused by the more stable supp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to the  modem in TFPCX  compared BayCom. In  TFPCX the TX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s steady at approximately +12V, the BayCom solution has a 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on  this control  line. Therefore  the supplied  volt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is a little higher, the voltage on pin 7 of the TCM3105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ideal  voltage anymore. In  this case a  re-adjus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tage on  pin 7  is required  (see modem  documentation). Tip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tage is  also very  important for  the correct  function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 DCD,  you  can  use  the  Soft  DCD  indicator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 there  is a  option of  connecting the  modem (e.g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Com)  to  a  LPT-Port.  When  using  this, 6 data output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d to a stable 5V which  could be used as voltage supply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(Use at your own r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connections for the Modem-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-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  25pol.  9pol.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R      20      4      Transmit data +/- 1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S      4       7      PTT, High active, -12V=RX, +12V=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S      5       8     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D      7       5      Signa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D      2       3      +12V for BayCom-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-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  25pol.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1-6  2-7            constant 5V approx.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7    8              Transmit data, TTL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8    9              PTT, High active, 0V=RX, 5V=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Y     11            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D      18-25          Signal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s using the  AM7911 can also  be used. You  may have to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XTAIL-parameter (command @TA) a little for this. At this poin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o point out you need different modems for higher baud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BayCom-USCC-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onnections  needed  for  the  USCC  card  can  be  found 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Here  I will  only supply  the numbering  given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 and  the  default  setting  of  the  modem  clock  supply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 SCC  Modem-Clock    Baud 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C0  1A   Softclock      1200  AFSK (TCM3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C1  1B   Softclock      1200  AFSK (AM79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C2  2A   Disable        9600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C3  2B   DF9IC-Modem    9600  FSK  (DF9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 SCC controller  (Z8530) does  not have  to be pres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appropriate  channels  are  not  used,  the  first  contro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atory.  Therefore  you  can  also  use  the  9k6 USCC card (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USCC:&lt;Base&gt;:&lt;IRQ&gt;: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 table shows  the exact  clock source  for receive (Rx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transmit  (TxC)  and  also  the  used  encoding  mode.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number  to be supplied  with the -PUSCC  option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shows the equivalent  values for the BayCom  parameter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HENNING.  Soft-DCD  and  Duplex-Operation  can  be switched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of the commands @C and @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            RxC  TxC  Mode CARRIER HE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Softclock    DPLL BRG  NRZI   0/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Hardclock    DPLL RTxC NRZI   2-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DF9IC-Modem  TRxC RTxC NRZ    1-4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G   Baud rate generator \ embedd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LL  Digital PLL         / SCC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xC                      \ Conn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xC                      / SCC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ooks like  some USCC cards  have timing problems  in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port  of the  SCC-controller. In  TFPCX v2.00  sometimes non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 transmitted  because  of  this.  After lowering the bus-c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 of the  SCC contollers by  original ZILOG types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partly eliminated. TFPCX does not send the transmit data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port anymore, just like  BayCom does it. I hope this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w of something of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 BayCom PAR96 and PICPA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 use  the  PAR96  and  PICPAR modem with TFPCX (sinc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1). There are some things t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96  and PICPAR  modem are  connected to  one of  the LPT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assumes a normal  LPT port is present.  On modern PC's thi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n  EPP port  (Enhanced Printer  Port). TFPCX  assumes this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s if it is a normal LPT port at startup. If not TFPCX might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municate with the modem (I do not have information how to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PP port as normal printer port so I can't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 a particulair  problem with  the PICPAR  modem. The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CPAR  modem is  supplied by  the LPT  port. If  the mod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ed  at  the  start  of  TFPCX,  the  initialisation  by  TFPC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ed before the power on  the PICPAR is stable. The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odem completely  fails in that case.  A way to solve 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lowering  the value of  the capacitors on  the power line 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over to an external 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pecify the correct IRQ at startup: the default IRQ is 7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ttempt to use the wrong IRQ, the communication to the mode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 YAM96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 use the  YAM96 modem  with TFPCX  (since version 2.71)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ome things t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can use the YAM96  modem you have to download th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FPGA by means of the YAMINIT program you got with the 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 is not  done before  TFPCX starts,  TFPCX will  giv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YAM96 modem is connected to one of the COM ports. TFPCX assum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COM port is present. When no port address is given TFPCX 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rieve this address  from the BIOS area.  When using COM ports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4  this  port  address  maybe  invalid.  In  that cas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se valu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pecify  the correct IRQ  at startup:   the default IRQ 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COM1 or COM3, 3 when using COM2 or COM4. If you atte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wrong IRQ, the communication to the modem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aware not to  use COM1 and COM3 or  COM2 and COM4 at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If your mouse is connected  to COM1 you should not use  COM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 You can use this combination however if COM3 is as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 IRQ  (so  in  fact  there  should be only one active COM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IRQ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formation for Softwar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Program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ommunication  with  TFPCX  is  done  using a software-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 several sub-functions  which are  selected by 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AH. Parameters are passed in the AL register when neede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gister  AX will  hold the  result or  0xFFFF when 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function  was  selected.  All  input  characters  have 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 the  output  can  be  send  again.  TFPCX supports 2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s which only differ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. TFPC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1  Check, whether a character is available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:   AX = 0  No character available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X = 1  Character available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2  Character input (call only if sub function 1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vailability of a character on the 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AL     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3  Outpu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:  AL      Character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 bytes  behind  the  entry  of  the  TFPCX  interrupt  rout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tion string 'N5NX' is available, which can be used to fin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nterrupt is used by TF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. DRSI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in TFPCX is derrived from SP because I didn'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scription or a TNCTSR  driver myself. Therefore I could  on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  functions used  in conjunction  with SP. 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terface deviates from the original TNCTSR d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0  Input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:   AH = 0  No character available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H = 1  Character available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      Character code (only if AH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1  Outpu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:  AL      Character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rupt-Routine starts with the following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53 0x1E 0xBB 0x?? 0x?? 0x8E 0xDB 0x84 0xE4 0x74 0x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ind  out which interrupt  is used by  TFPCX by compa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f the  interrupt routines for  vectors 0x40 till  0xf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sequence above. The byes noted as 0x?? can have value and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skipped  in  the  comparison.  This  method  also  works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SI-TNCTSR driver and is also used by 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.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ub functions are extensions which only exist in  TF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available for both interface methods men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0xFB  Request number of Ports and Channels (from v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:   AL       Number of used ports (0 to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H       Number of available Channels (4 to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of channel is defined by the option '-C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0xFC  Request the send-/receive status (from v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:   AL       Receive status (Bit-Nr. =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H       Sen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using  this functions  a send/recieve  indicator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d in the terminal  program. The option '-C' 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ext-mode and  the location is  fixed (which may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optimal  place  for  it  in the terminal program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port uses one bit of  AL and AH. Bit 0 (LSB) 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Port  0,  Bit  1  to  Port  1  and  so on.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ieved (DCD) or  send on the  port if the  respect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t.  During duplex-operation  both bits  can be 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ame  time.  The  Function  0xFB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s, which should b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0xFD  Request TFPCX busy status (from v1.11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:   AX = 0   Busy (free Buffer &lt;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X = 1   not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sub  function  enables  the  implementation of a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shake in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0xFE  Request for the TFPCX-Version (from v1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:   AH = 2   Main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 = 0   Lower Version Number (no B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ub function makes  it possible to make  a de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 TFPCX  and  TFPCR   (delivers  AX  =  0xFFFF)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SI-TNCTSR (delivered in a test  AX = 0). You should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ther 1&lt;=AH&lt;=20 is  true and only  in that case  co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TFPCX. In addition  you can use this sub 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 if  an  old  TFPCX  version  is  used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a certa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Format of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 section the  messages of  TFPCX are  presented which  d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 TNC-Firmware. Most  deviations are  just the  addition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 number  to  the  message.  Another  deviation has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of  FlexNet frames.  &lt;Port&gt; is  a digit  between 0  and 7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ort&gt;: part  is only  displayed if  TFPCX is  started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DR',  '-DX'  or  '-DM'.  The  monitor  messages  with '-DR'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to the DRSI-TNCTS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nk-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Y fm &lt;Port&gt;:&lt;Call&gt; via &lt;Dig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 &lt;Port&gt;:&lt;Call&gt; via &lt;Dig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RESET fm &lt;Port&gt;:&lt;Call&gt; via &lt;Dig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RESET to &lt;Port&gt;:&lt;Call&gt; via &lt;Dig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NECTED fm &lt;Port&gt;:&lt;Call&gt; via &lt;Dig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FAILURE with &lt;Port&gt;:&lt;Call&gt; via &lt;Dig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REJECT fm &lt;Port&gt;:&lt;Call&gt; via &lt;Digis&gt; (x 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REJECT to &lt;Port&gt;:&lt;Call&gt; via &lt;Digis&gt; (x y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nitor (with options '-DX' and '-DM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ort&gt;:CONNECT REQUEST fm &lt;Call&gt; via &lt;Dig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ort&gt;:fm &lt;Call&gt; to &lt;Call&gt; via &lt;Digis&gt; ctl &lt;Name&gt; pid &lt;H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nitor (with options '-DR' and TNCTS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ort&gt;:CONNECT REQUEST fm &lt;Call&gt; via &lt;Dig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ort&gt;: fm &lt;Call&gt; to &lt;Call&gt; via &lt;Digis&gt; ctl &lt;Name&gt; pid &lt;H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ponse of the 'C' command if used without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ort&gt;:&lt;Call&gt; via &lt;Dig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nitor output when receiving FlexNet frames wit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of the Monitor-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ort&gt;:fm #&lt;Qso&gt; to &lt;Call&gt; ct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ort&gt;:fm &lt;Call&gt; to &lt;Call&gt; ctl SABM+ #&lt;Qs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ort&gt;:fm &lt;Call&gt; to &lt;Call&gt; ctl UA- #&lt;Qs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so&gt; = FlexNet QSO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Extended Host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ded hostmode (DG3DBI) is  a compatible extension to the  'G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which  it enables,  using a  global query-command,  to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 about  all  channels  of  the  firmware  on which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ding to  be read  next. The  use of  the extended  host mode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rovement,  especially  if  you  are  using  many channels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data traffic loads: the  exchange of data between TFPC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inal program will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lobal  query uses  the 'G'  command on  virtual channel 255 (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: 0xFF 0x01 0x00  'G'). Parameters supplied with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 ignored.  TFPCX  will  respond  with  a  0 terminated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,  which  have  buffered   data  (byte  sequence:  0xFF  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+1 ... 0x00). Channel+1 ...  is a row of channel  numb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rease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s  0 (monitor  channel), 1  and 5  have data pending.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FF 0x01 0x01 0x02 0x86 0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inal program  should use this  response to read  th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icated channels until all  data is read. When all 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 the  response  0xFF  0x01  0x00  will  be given on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ode command. On the first  global query you should check,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 message  "INVALID  CHANNEL  NUMBER"  is  generated, 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be the case  if the extended hostmode  is not yet suppor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d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v1.00 the following alterations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inter about unread information by means of the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if not in hostmode (can be switched off by -N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seaddress of the modem-ports can set explicitl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xD-line on the modem-port (power supply to modem) kep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+12V and switched off when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fault TFPCX interrupt now 0xFD (previously 0x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information via TFPCX interrupt (AH = 0xF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ansition to TheFirmware v2.3b DAMA (previously TF v2.1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ft-DCD (Configure with command @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nd-/receive indicator in hostmode (can be switched off by -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lay of disk-access during send/receive as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in case of problems (-ND) bui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ic increase of the SSID with connect if the sam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read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al connect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ting of Frack in 1s- or 10ms-units (command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attended mode can be switched on without C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report 'NO MESSAGE AVAILABLE' removed (Command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00 Buffer (previously 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cleared, which makes unloading impossible with 486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Z available again (XON/XOFF for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PT-Pins DATA1-6 switched to 5V for modem power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1b (unoffic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nction for Send-handshake in the terminal mode via TFPC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for TERM (AH = 0x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for BayCom-USCC card and a maximum of 2 modems (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ports, internal 8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s -PUSCC and -B extended for USCC-cards and mor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 -NC removed, the DCD-Indicator can be switched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[xx] (optional screen attribute 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20 channels (previously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ulation of the DRSI-TNCTSR-driver, additional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(-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 option -DM DRSI-compatible reports, but via old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utput of port numbers i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meter B, O, P, T, W, X, @C, @D, @T2, @T4 and @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for each port (specification &lt;Port&gt;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QRES resets TFPCX to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nklist for crossband-digipeating (command @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tistic-Framecounter (command @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justable TXTAIL-parameter (Command @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P with parameter 0-7 compatible with DRSI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(no parameter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Z remov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dynamic' MAXFRAME removed (command 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report during modem-operation under Microsoft-Windows (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nctions for the retrieval of the numbero of ports/channels (AH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FB) and of the send-/receive status (AH = 0xFC)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s solved, which lead to buffer overflows during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d from time to time to reduntant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CC-Sendproblems solved, through output of the transmit data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port (timing-problems on the data port on a few USCC-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 -BU[nnnn] for the setting of the buffer size (minimum 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600), -BU without parameters will allocat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umber of connect-channels selectable with option -CHnn (4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, default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E (Echo) back again (default 1, echo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@M for #BIN#-Receive, @M=0 Conversion of control-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ndard), @M=1 transport-mode (for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t-File (Option -F) may contain empty line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using '#' or ';'), ESC automatically created ('^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), conversion of TABs to a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te-Command '//Q' (when U=1 and JHOS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ames will be monitored, if more than 256 Buffers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eviously 64 Buff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reports on an attempt to operate a modem unde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SI-Function 1 (character output) returns AH=0 (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TNCTSR-Driver, which reports in AH, whe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ending for 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ISS-Mode (incl. SMACK) supported (option -PKISS, max. 4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for PA0HZP-OptoPcScc-Card (option -POSCC), clock 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0HZP-Port with external Clock) and 5 (PA0HZP-Timer for 7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ing-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ycom-9K6-USCC-card support (2nd SCC-Controller not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qu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RQs for SCC and KISS: 2-5/7, for AT additionally: 9-12/14-15 (2=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ports (monitor and CONNECT REQUEST) chan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SI-Interface (Option -DR) (incompatibil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TSR-driver eliminated), new option -DX for previou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@PO for selective port allocation (chann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only from the allocated port, default-port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al connects (loopback) can be switched off (option -N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XTAIL (@TA) for modem and SCC set to optimal valu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ud rate and timer-accuracy (@TA=4 with 300 Baud, @T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), max. value for @TA is 6000 (255 for K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0 Ports, if -P not specified (No default-port any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 -D is applicable to the previous supplied option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 DAMA before polling also wait for expire of T1 (as TF 2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Host-Mode (DG3DBI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te-Command '//Q' only with U=2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T also clears the ERR-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T/ROM-Monito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fault-Parameters F, N, P, R, T, U, @A3, @I, @T2, @T3, @T4 and @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yCom-PAR96 modem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ISS now also supports RMNC-CRC-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yCom-Digi-SCC card support added (only ports 0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irmware-command K (Timestamp) can be used now.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the -ST option at startup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onitor will now show FlexNet frames with head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M +/-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using KISS, BayCom-PAR96 and PA0HZP-OptoPcScc 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realtime clock is used for internal timers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a more exact time measurement (not unde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option -ND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ther author of the software, taken over from R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placement of TF23b with TF27b. This will g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DAMA handling: TFPCX can now be used on DAMA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amesamml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NC commands in line with TF27b, some commands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more like '@A3', 'B' and '@M'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connected to a DAMA master the DCD is now ignored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X and TheFirmware 2.7b based TNCs (with the latest TF2.7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using the -ST option on the commandline the DOS-Ti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titaly set the clock in the TNC. This will give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the timestamps (K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verything I broke. This TFPCX just contains a small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TFPCX, I had to put all the enhancements into the TF2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and may have overlooke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licence condition. Due to use of TF27b code from NORD&gt;&lt;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AS is applica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95 will no longer use 'compatibility mode' after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for YAM96 modem, new -PYAM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-SA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 link-setup time timer T1 (frame-acknoledge timer) did  no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ore generating a RR response a check is done if DCD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the use of much  smaller @T2 valu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