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gt;&gt;&gt;&gt;&gt; From K6PBT, for the DX PacketCluster Network Worldwide &lt;&lt;&lt;&lt;&lt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resource database for users!  No searching for that "it's around h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place" information on your desk.  Fast and easy, no hassle lookup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&gt;&gt;&gt;&gt;&gt;  Liability Statement  &lt;&lt;&lt;&lt;&l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makes no expressed or implied warranty of any kind with respe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se files (or documentation).  In no event shall the author be l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incidental or consequential damage in connection with or arising 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furnishing, performance, or use of any of these fil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information presented below is a copy of the #INSTALL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actu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hould you experience any problem with any one of the control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, using an editor you can extract that file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base file.  If you find a need to do this, DO NO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"key" or record terminator (&amp;&amp;) as part of the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DX PacketCluster Database Install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RVING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S, load the following files into your PACKCLUS\D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LIS    Shown to user if no argument used with SH/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FUL   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IDX    The data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PRE    Shown to user before the specif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NF     Shown to user if requested informatio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.AOK    Shown to user if update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base index may not always be included.  If it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erform the following using the MAKEIDX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STARS.FUL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dd the following lines to your SYSO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STARS STARS.LIS STARS.FUL/STARS.IDX STARS.PRE * STARS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STARS  Directory of Worldwide major Planetar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hut down the node to install the databas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wo lines as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DOC files, PBT_DB.DOC and STARS.DOC, you may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atabase directory.  You should store the database ZIP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may access the database from the SERVING node by ad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SYSOP.DAT and/or typing in the lines as a command.  If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 where the database is installed is WB6EXC, then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STARS * * * * * WB6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STARS  Directory of Worldwide major Planetar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PAN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luster Companion should install the database follow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PRIMARY SERVING NODE above, but observing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ign entrie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etCluster Database Reader program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nto the directory shown in the SET/DIRECTORY li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AT file.  If no entry, install in same directory where PCDB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SYSOP.DAT should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 STARS #LIS STARS.FUL/STARS.IDX #PRE * #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(optional)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/COMMAND/COMMENT STARS  Directory of Worldwide major Planetari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y difficulty be experienced installing any database file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information, you may wish to read over Database Instal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(or DOC file) with PacketCluster, Cluster Companion, or P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BT_DB.DOC which is included with the STAR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other databases, where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, Cluster Companion, and PacketCluster Database Reader (PC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Pavill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