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Ga-Blitz-SORTer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n Patrick Sesseler, DF3V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Programm wurde speziell daf�r geschrie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besonders gro�e Text-Files zu sortieren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GROSS" bedeutet dabei z.B. ein Umfang im MegaByte-Fro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vielleicht einigen 10.000 Zeilen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Gew�hnliche Sortier-Programme, die im Speicher arbei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n nat�rlich eine recht beschr�nkte Kapaz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k�nnen diese Datenmenge nicht mehr verw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DOS-Befehl SORT mu� schon bei unter 100kB aufgeben!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wegen arbeitet dieses Programm komplett auf (Fest-)Pla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SCHREIB-Cache ist auf jeden Fall empfehlens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z.B. mit SmartDRV.EXE, HYPERDSK.EXE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ieb auf RAM-Disk ist nur mit "kleineren" Files sinnvo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diese den insgesamt 4-fachen Platzbedarf der zu sortier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 bereitstellen mu� (das gilt �brigens auch f�r die Fest-Platte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maximale Kapazit�t dieses Programmes liegt bei genau</w:t>
      </w:r>
    </w:p>
    <w:p>
      <w:pPr>
        <w:pStyle w:val="PreformattedText"/>
        <w:bidi w:val="0"/>
        <w:spacing w:before="0" w:after="0"/>
        <w:jc w:val="left"/>
        <w:rPr/>
      </w:pPr>
      <w:r>
        <w:rPr/>
        <w:t>64.000 Zeilen, die jeweils bis zu 255 Zeichen haben d�r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macht schon eine theoretische Menge von �ber 15 MegaByt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bei diesen Datenmengen das Programm nicht in wenigen Sek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tig ist, versteht sich wohl von selber. "K�rzere" Dateie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igen 100kB sind je nach Rechner in 1-5 Minuten sort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bei mehreren MB tendiert es schon gegen Stund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grund des weiter unten beschriebenen Verfahrens ist es n�ti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das Programm eine gr��ere Anzahl Files gleichzeitig �ffn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r CONFIG.SYS ist der Eintrag "FILES=" zu �berpr�f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ggf. auf einen Wert deutlich �ber 30 zu erh�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danach neu Booten, damit die �nderung wirksam wi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Aufruf des Programmes mu� angegeben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die zu sortierende Datei heisst, und in welch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Sortier-Ergebnis geschrieben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ztere Datei wird dabei nat�rlich neu angelegt</w:t>
      </w:r>
    </w:p>
    <w:p>
      <w:pPr>
        <w:pStyle w:val="PreformattedText"/>
        <w:bidi w:val="0"/>
        <w:spacing w:before="0" w:after="0"/>
        <w:jc w:val="left"/>
        <w:rPr/>
      </w:pPr>
      <w:r>
        <w:rPr/>
        <w:t>(Wer existierende Dateien �berschreibt, ist selber schuld, h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ist aber prinzipiell m�glich, Ein- und Ausgabefile GLEICH zu benen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i anderen Programmen gibt sowas m�glicherweise totalen Datenverlu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das Eingabefile geschlossen wird bevor das Ausgabefile er�ffne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kann noch angegeben werden, ab welcher Spa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Zeilen verglichen werden. Diese Angabe ist op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ohne ist es die 1. Spalte. Wird ein negative Spaltennumemr angege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dreht dies die Sortierrichtung um! Normal wird alphanumerisch sor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 Sortieren eines SP-LOGBUCH-Files nach den Calls der Gegens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 ab Spalte 51 stehen, in die Datei "CALLS.LOG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MEGBSORT  SP.LOG  CALLS.LOG  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er allgeme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MEGBSORT &lt;In-File&gt; &lt;Out-File&gt; [[-]Sort-Colum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bei aber KEINE Zeichen wie &gt;, &lt; stehen d�rfe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stiert "CALLS.LOG" schon, wird es �ber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.LOG bleibt nat�rlich unver�nde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Programm legt w�hrend des Ablaufs eine Reihe von Arbeitsdateien 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alle die Endung '.MQS' bekommen, und im Namen nur die Zeichen 'M' und 'S'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n. Schon vorhandene Dateien dieses Formates werden �berschrei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 Arbeitsdateien werden aber noch w�hrend des Programmlaufs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�scht, so da� nie mehr als 18 Files gleichzeitig exist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-Intern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Sortierverfahren wendet eine neue und brisante Mis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 den BUBBLESORT-, QUICKSORT- und SHELLSORT-Algorithmen 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funktioniert ungef�hr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 die zu sortierende Datei zu gro� ist, teilt man sie au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n braucht man nur noch beide H�lften zu sort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hher mischt man dann beide passend zusamme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den ersten Blick scheint man nichts gewonnen zu ha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�er das die Files selber etwas handlicher geworden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s�chlich aber reduziert sich durch die Teilung der Aufw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die H�LFTE! Das liegt daran, da� f�r ein einfaches Sortier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Aufwand QUADRATISCH steigt. Statt also einmal n� Vorg�nge zu ben�ti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uchen wir nun nur noch 2 * (n/2)� = 2 * n�/4 = n�/2 (qed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man nun sicher einsieht, kann man die beiden H�lften wieder tei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so den Aufwand nochmals halbieren. Das wird �blicherweise sol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holt, bis die Teile klein genug sind, da� ein einfaches Sortier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neller ist als weiteres Teilen (das ist normal bei ca 5-10 Zeilen /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l wir aber �ber File-Operationen viel Zeit verlieren, ist hie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 gegen�ber der Theorie deutlich h�her zu nehm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wir die Teil-Dateien auf Fest-Platte auslagern m�s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t DOS bei der Namensgebung einige Schranken in den We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wegen ist hier die Rekursions-Tiefe auf 8-maliges Tei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�nkt; es werden also "nur" maximal 2^8 = 256 Teilfiles erzeug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aber eine Teil-File mit 250 Zeilen schneller im RAM sortiert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wenn es nochmal �ber Disk fraktioniert wird, reicht es immer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64.00 Zeilen zu sortieren aus. F�r noch mehr Zeilen m��te man aller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 ausschlie�lich auf Disk arbeiten, was etwa 2-3 mal l�nger dau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des Programmablaufs kann man das beschriebene 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�n an den Meldungen des Programms verfol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 der Eingabedatei werden zwei Files 'M' und 'S' erzeug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ei enth�lt 'M' die erste H�lfte und 'S' die zweite H�lf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Eingabedatei. Nun wird mit der Datei 'M' das selbe get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entstehen die Files 'MM' und 'MS' (die also theoretisch j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1/4 der zu sortierenden Daten umfassen). USW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n Teil-Vorgang zeigt das Programm mit der Me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viding: &lt;filename&gt;" 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�testens wenn das Programm bei 'MMMMMMMM' angelangt ist (oder fr�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eine Teil-Datei weniger als 250 Zeilen hat), wird nun di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nem Vergleichsverfahren (�hnlich dem sog. Bubbles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sehr einfachen Sortierverfahren) sortiert und das Ergeb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t�rlich erst NACH dem Sortieren) in die selbe Datei g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Sortiervorgang wird angezeigt m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"sorting &lt;filename&gt;: &lt;lfd. Nummer&gt;/&lt;Anzahl der Zeilen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ach wird sofort 'MMMMMMMS' sortiert, und dann diese unter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kursionsstufe verla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n ist das File 'MMMMMMM' �berfl�ssig geworden, da ja seine b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-Files jeweils f�r sich sortiert sind. Deswegen wird nun in dies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ischt. Man nimmt jeweils von beiden Teil-Files die erste Zeil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gleicht sie. Die kleinere wird in das �bergeordnete File geschr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aus dem File wo sie herkam die n�chste Zeile gele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ganze endet, wenn beide Teil-Files leer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Mischvorgang wird angezeigt durch:</w:t>
      </w:r>
    </w:p>
    <w:p>
      <w:pPr>
        <w:pStyle w:val="PreformattedText"/>
        <w:bidi w:val="0"/>
        <w:spacing w:before="0" w:after="0"/>
        <w:jc w:val="left"/>
        <w:rPr/>
      </w:pPr>
      <w:r>
        <w:rPr/>
        <w:t>"mixing: &lt;filename&gt;", was bedeutet, da� in &lt;filename&gt; die b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-Files '&lt;filename&gt;M' und '&lt;filename&gt;S' gemis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gesamte Vorgang wiederholt sich nun so lange, bis das ganze Eingab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arbeitet ist. In der allerobersten Rekursionsstufe ist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R, und wird beim Einlesen durch das &lt;In-File&gt;, beim Ausgeben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&lt;Out-File&gt; ersetz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