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C  L  U  S  S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e Finnish DX Cluster / Con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0.31 - Still Under Constru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Heikki Hannikainen, OH7L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about contacting the author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Disclaimer and a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 to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Why BPQ or PC/FlexNet?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ning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Monitoring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Other general (but important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X Clus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Linking two Clus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6 Other databa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Miscellane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ccess controls, privile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General blah-blah-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Things NOT to do (general security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Broadcast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Getting the latest version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Things To Do &amp; Known (But Still Unresolved)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Keeping the lawyers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txt:    a QUICK introduction 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txt: a report on the development history (change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.txt:   documentation for the aud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0. Disclaimer and a licence to us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hat(8) man page puts it: "If it breaks then you ge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GNU GPL can be found in the file 'COPY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meant for educational purposes onl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mblance to real persons, living or dead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where prohibited. Some assembly may be required. Batter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Contents may settle during shipment. Use only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too intense for some viewers. If condition persist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hysician. No user-serviceable parts inside. Breaking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itutes acceptance of agreement. Not responsi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incidental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ct, error or failure to perform. Slippery when wet. F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nly. Substantial penalty for early withdrawal. Do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is line. Your cancelled check is your receipt. Avoi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kin. Employees and their families are not eligible.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. Driver does not carry cash. Limited time offer, call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prompt delivery. Use only in well-ventilated area. Keep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re or flame. Some equipment shown is optional. Pr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taxes, dealer prep, or delivery. Penalty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ll free before digging. Some of the trademark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duct appear for identification purposes only. All mod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years of age.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. Postage will be paid by addressee. Apply only t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 One size fits all. Many suitcases look alike.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sion. No solicitors. Reproduction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nt package, not for resale. Objects in mirror are clo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ppear. Decision of judges is final. This supers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. No other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1. Introduction to Cluss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veral years hams have used so called DX clu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information over packet radio. DX spot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other announcements. The whole net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acketCluster (TM) commercial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to put up a DX cluster node for the lo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but found out that the only software available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expensive for our club to buy. What the heck,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n't like it's user interfac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nstructing Clusse, i've tried to avoid im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. I forgot the original VMS-stylish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de Clusse look more like any BBS or NOS mailbox.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ersonally don't like the VMS interface too much. I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if it's uncompatible, i'm NOT writing a CLONE! No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one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tend to include all of the original PacketClust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the things that are wrong in it and add a bun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 If there's a thing you'd like to see in Clus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most important features i've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not in order of importanc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st of the original PacketCluster features: DX, Announces, 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, WWV, Users/Nodes information, datab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with a PacketCluster (TM) notwork using the stupid P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nversd-style conference mode with virtu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indexed help system: The help file is available in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, Italian, Spanish, Swedish, Norwegian, Czech and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invited to translate the file to you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acketCluster-type databases and the Buckmaster Ha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-selectable character conversion tables - solv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ystems to express special language-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candinavia,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the G8BPQ Packet Switch TSR code to interface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dem hardware. Thanks to John Wiseman for writing th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aves me from including support for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terfaces and including ax.25 &amp; net/rom code in Clus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C/FlexNet kernel can be used instead of the G8BPQ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where FlexNet is used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286 compatible computer with about 400 Kb of free ba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isk (not required but VERY strongl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3.0 or newer (Windows 95 &amp; Windows NT &amp; OS/2 can 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grams like Clusse, Win95 is used for the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8BPQ packet switch version 4.05 or newer or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.3e verifie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8BPQ switch can currently (v4.08a) interface all KIS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C's, TheNet-type node stacks running the net/rom interlink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 that know either KISS or net/rom async (NOS, BP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for interfacing other BPQ and PE1CHL NET switche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s of HDLC card modems (PacComm PC120, DRSI PC-PA, Thor RCL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Com USCC-Karte, PA0HZP OptoPcS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/FlexNet 3.3e has drivers for (at least)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NC2 TNC's with 6PACK firmware (a KISS driver is suppl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claimed to not work well with TNC's, 6PACK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ing problems of K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ayCom modems (1200 bit/s serial port modem, 9600 bit/s par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, USCC and SCC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me sound cards and DS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thernet trough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X, Packet Drivers, AXIP (only inside a LAN), G8BPQ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ts more... they're writing more drivers too fast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X Cluster is a group of DX Cluster nodes which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 One Clusse or PacketCluster or clx copy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makes up a DX cluster node. It's just a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, not a dx cluster. In short, a DX node. The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luster consept comes from the VAX/VM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odes are not the same as packet network nod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et/BPQ/CHL-Net/TexNet/FlexNet/you-name-it nodes. The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used when running Clusse can act as a net/rom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FlexNet kit includes a FlexNet digipeat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Cluster (TM) is a DX-Cluster node softw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illion Software. Clusse is NOT a PacketCluster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X cluster node software package (a bit cheaper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may NOT be called a PacketCluster, becaus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rademark of Pavillion Software. PacketCluste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red to as "PC" when speaking of different Clu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(as stupid as it may sound) is a Finnish nick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X clu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most of us programmers i like programming, but i'm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ing. I'm sorry, but i can not do much abou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not very accurate and does not go into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ftware, but it's better than nothing: what can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user commands are documented in the us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s have documentation in them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lusse.doc) is not intended to document those files n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You can leard things by reading the whatsnew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elp fi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Other free DX-cluste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X runs on the excellent operating system Linux, and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is mostly compatible with the PacketCluster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already familiar with Linux, and you'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clone, go for clx! It's availabl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ftp.funet.fi, /pub/ham/unix/Linux/cluster/. The only 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ardware requirements of Linux (i'd suggest a 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megs of RAM and a 100 MB hard disk as a start)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to be quite familiar with Unix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Net is a DOS software with a PacketCluster-typ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quires the G8BPQ switch like Clusse does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ternet at ham.ireste.fr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Hamradio/DxNet/. The author, Olivier Le Cam, F5MZ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on the Internet as olecam@imaginet.fr or on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MZN @ F6KPF.FBRE.FRA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 Why BPQ or PC/FlexNet?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Q is, generally speaking, a NET/ROM node, usually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SR (Terminate-and-Stay-Resident, background)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ncludes a kind of Application Programming Interface (A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BPQHOST. Using this API external applications like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BB can talk to the BPQ switch, and through it to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nefit for using the BPQ switch in Clusse is that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need to know about all the different modem/TNC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AX.25 and NET/ROM protocols, or the serial ports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to know how to talk to the BPQ switch, which is _very_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when compared to supporting all the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 This allows me to concentrate on 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tself. Here's a small picture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NC or modem ��ͻ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� �     </w:t>
      </w:r>
      <w:r>
        <w:rPr/>
        <w:t>Compu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Ŀ  � �����Ŀ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NC or modem ������ BPQ ����  Clus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���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  <w:t>Ŀ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NC or modem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talks with BPQ through so called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FlexNet is similar to BPQ, but far more advanced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/ROM routing protocol, it uses the FlexNet ro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odular, so you can use it as a simple AX.25 s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exNet router. All the hardware drivers are in mod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need to spend memory on the drivers YOU ne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ly developed (new hardware drivers coming), and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an BPQ. If you don't need NET/ROM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Flex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2.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Firs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e program is meant to be installed by peop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BBS software and packet networking.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get your BPQ node or PC/FlexNet running,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ith requests for help concerning it... If you can't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n't be able to install this one... sorry. For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it should be easy to get this up &amp;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G8BPQ switch code can be found on the Inter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sse web site at http://zone.pspt.fi/clusse/ or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ftp.funet.fi:/pub/ham/packet/g8bpq/. PC/FlexN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e official PC/FlexNet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home.pages.de/~flexnet/. That site is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If you see the distribution somewhere else, th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*illegal* due to the rather strict distribution polic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 the clu????.zip package using PKUNZIP 2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you want to install Clusse in.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command line switch of PKUNZIP to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 Saves you from some trouble. I run Clus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, it should be OK for you... but Clusse does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etup.exe, go through all the windows in the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the settings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ll of the .ini files and the file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self-explanatory, there are comment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read them ALL &amp; edit a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user help texts in english, move text\engli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xt\clusse.hlp. The default file is in Finnish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separately on the Clusse distribution si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 the help file to your own language, please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can include it at the Clusse distribution sites or te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y can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 backup of your clusse directory structure.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lu\ c:\clu.old\ /S should do it. Then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txt file out from the .ZIP file: pkunzip 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\whatsnew.txt. Read all the new sections in the e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take note on what files have changed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the rest of the package with the PKUN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ver your previous installation. PKUNZ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ny files without asking you first.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extract only the ones which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edit all of the changed/new configuration file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need to check some previous settings from the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ome notes on configuring the BP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increase the T3 and IDLETIM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traffic, i use T3=1800 (Check if the u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able every 30 minutes) and IDLETIME=21600 (if n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onnection for 6 hours, dis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_LINKED should be A, to allow console connection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nsole callsign defined in cluss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'COMBIOS' ports are used. Just delete the TNCPORT block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hem for some other software (you probabl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PROTO address does not affect anything, Clusse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 packets as raw AX25 frames trough BPQ. Use the unprot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configure digipeater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s the only application interf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, set "APPLICATIONS=CLU", and Application number in clus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running Clusse and FBB (or some other softwar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mputer, use "APPLICATIONS=BBS,CLU" and applicatio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lusse. FBB has the BBSCALL, and users must connect Clus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U command on the node. You must also tell clus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Q host mode streams that are not used by FBB. When FBB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stream numbers it initializes, then use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 In FBB, the INITTNC files are us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 and application number FBB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Some notes on using the PC/FlexNet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heard any bug reports from peopl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with PC/FlexNet, so i'll guess it works pretty well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works, except console connections to the radi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TRL-F2). The choice of using the PC/FlexNet interfa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lso some difference in the connection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onnection is done using the C command. No 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 line is needed! A sample C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"OH7RBA via OH7RBA-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nect through the third port, put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first digipeater, and the digipeaters after the por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"OH7RBA via 2 OH7RBA-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command, you can use the S and R command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eive on the connec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PC/FlexNet with Windows 95, load it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 annoying Performance Warning "A new MS-DO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d 'FLEXNET' may decrease your system's performanc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, add flexnet.exe to \windows\ios.ini. Otherwice, Win95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patibility mode for disk access, which IS slow.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f PC/FlexNet supports Windows 95, and this tric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. Running Cluss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ommand line parameters for Clus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: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: Create clusse.chr, a "clean" character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Use a different root directory for Clusse file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dc:\clu\". Default is the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: Disables exp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: Release timeslice using the DPMI call, when idle (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ers like Windows and OS/2 to give som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the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: Disables monitoring co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ables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Wait for a keypress at startup before switching to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: Use a different directory for temporary files. Like -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Enable an experimental software watchdog, which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luck) reboots the computer, if Clusse gets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: Disable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Using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onsole keys: ���������� Ctrl- �������������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This help screen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Console connect        � Connect to n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Toggle band monitoring � Action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            �                   � Expir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Start linking          � Disconnect links  � Hard disconnec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Shutdown               � Reboot software   �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- Page Up/Down     : Resize the console windows (receive/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- left/right arrow : Move cursor on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- Y or Escape      :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s          : 10-line command his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Conso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r three "windows" on the screen.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o-called status window, which is 3 lines high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the console receiving window, which shows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when the console is connected to the BPQ node (CTRL-F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DX cluster node (F2). The monitoring window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EGA and VGA monitors in the 43- and 50-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status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tells the Clusse version number, the local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nd node/link counts and the date &amp; time.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the progress meter (visible during expiry) and free/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values (if XMS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one is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7LZB Logged in      BPQ 143 Heap fr 250648 us  47616 BA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��     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������                  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Q free buffers count ���������             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ree heap memory �������������������         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heap memory used ��������������������������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, Action monitoring state 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/Overwrite keyboard mode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Monitor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tion monitoring is enabled (press CTRL-F5) to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ing window shows a history of actions that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hird status line. If band monitoring is enabled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), the window shows all traffic on all BPQ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band monitor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simple AX.25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:59:40 1:OH7RDA-2 � OH7AB-3  &lt;I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    �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�   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Q port ������    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station �      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�������������������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type 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ounters (tx, rx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NET/ROM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:00:36 1:OH7RDA-2 � OH7AB-3  &lt;I 11&gt; NR OH7RDA-2 � OH7AB     I 4/174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protocol ������������������������    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originating node ���������������������          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destination node ��������������������������������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frame type ���������������������������������������������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destination socket ���������������������������������������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tx sequence counter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 rx sequence count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ROM L4 fr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A - Information Acknowledgement (ready to receive thi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- Information Not Acknowledged (please repeat this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 - 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Disconne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- Disconnectio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ROM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- (in an I frame) Please repeat the fram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x sequence co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- (more-follows) This is a fragment of a frame,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 - Choke: Please don't transmit more information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RP, IP, TCP, UDP and ICMP headers: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ut, if you know anything about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Other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have your computer's clock in UTC tim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ng to a cluster network. It uses UTC and i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s (yet). If your clock is not accurate and is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just a few minutes behind or ahead, you should consi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it (if possible) or installing a TSR which can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(i use RIGHTIME). The system ti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ing DX etc. messages which are sent to the clust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ong timestamps can confuse users and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leaves an errorlevel on exit. It can the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batch file running Clusse (clu.bat),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Clusse, run some external programs or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 is &lt; (smaller than) 10, clusse cannot ru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started. If it is &gt;= (larger or equal to) 10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*usually* continue operating and should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- Normal exit. F10 pressed or SHUtdown comm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- Error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- Invali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- Cannot run on this processor/OS version/memory manager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-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- Out of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- XM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- BPQ or PC/FlexN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 - BPQ running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- Clusse internal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- Normal softwar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ver see number 99, report the problem to me. It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eeds to be fixed. ALWAYS remember to tell m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number AND THE MEMORY ADDRESS. It's vital, only it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where to look for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ultitasking environment supports DPMI (at lea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S/2 do), you can start clusse with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, which tells clusse to tell the multitasker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thing to do. The multitasker can then gi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: This program works under Desqview and use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lice call if DV is detected. Direct video memory I/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under DV by default. You can also disable direct vide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-b, if using some other multitask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ast direct video I/O transfers, and -v forc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even if DV is detected. DV can handle direct video I/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QEM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: I tried it once, seems to work. Included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IF file, which should work OK. You may have to give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memory than originally specified in the PIF.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sing the serial ports which are used by the 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: Works just fine, Clusse is developed under it. B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loaded in autoexec.bat, before the Window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. BPQCODE.386 is not required by Clusse, but Win95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 to start up, if it doesn't find the driv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Remove all of the serial ports you use for BP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System Properties / Device Manager! The reboot cold/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not reboot the computer, as Win95 doesn't let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. If you know a good way to get it don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: I have no experience over this OS, but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for Windows 3.1 and '95, should apply to NT..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that NT is stabl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: I've heard it works, but did not try myself. Clus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OS/2 Warp 3.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: No, i'm not working on a Linux version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about Unix programming to start such a project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ay i'll find a good guy to do the porting job...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&amp; BPQ runs quite well in dosemu! I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BPQ talk to the kernel AX.25 layer through the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simulation and a pty/tty pair. I'm run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kernel (2.0.27 at the time of writing).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nd to) use Clusse in Linux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moment Clusse takes around 300-400 Kb of base RAM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emory is allocated dynamically: the more user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twork, the more memory you need. You can fol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by monitoring the status line and the STatus D, STatu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It doesn't show some peaks, like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isk operation, then releasing it befor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dated again. Data stored in XMS must be moved to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it. 500 Kb of base memory should usuall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clusse must be able to allocate up to 64 Kb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tatus line you see three values tha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The first one is the BPQ free buffers count. The "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the amount of available heap memory. When no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, Clusse exits with an error message and errorlevel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us" value is the amount of heap memory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can use XMS memory for storing database index fil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you if you want to use your valuable memory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index files to XMS and provide blazingly fast searches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nd do the searches on disk... the choise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. The DXCC index file is loaded into heap if no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nd moved to XMS if possible (there's no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). Use the command line switch -X to disable all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X command shows statistics about XM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4. DX Cluster networking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Linking to the PacketClust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probably been the hardest part of the pro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used is NOT documented too well, I've had to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 the system. But it seems to work now,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ighbouring PacketCluster systems don't notic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 Clusse and a "real" PacketCluster system. Clus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terfere an established PacketCluster networ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in without fear. Of course, your neighbouring 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afraid... please be gen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links is only limited by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ssages are not forwarded (for example, the PC mai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included in Clusse yet), but generally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work OK. See appendix B for more information 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*IMPORTANT* note: Before linking to a PacketClu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f the other end MUST tell his system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cluster node. This is done using the ADD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is applies to the listen-only mode too!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-BULLETIN parameter (eg. ADD/NODE OH7RBA-1 -BULLET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cketCluster from trying to forward any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, as Clusse doesn't implement the bullet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a cluster node to link to your node, you mus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link in links.ini. This is done using the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 line, ie. "P OH1RBI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the PC protocol was designed to be used in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in-formed configurations. It does not work in circle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. Let me demonstrate some possible networ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simple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7LZB-1���������OH7RBA-1���������OH1RBI��������OH2R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 (a part of the Finnish network looks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OH6R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1RCF��ͻ       �����OH7LZ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H1RBI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2RBG�����OH2RBH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rc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6RDV������������������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1RBI������OH2RBH������OH2RB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Cluster networks usually consist of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stars and chains. The main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linking protocol is it's inabilit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outes to a node. Circle-shaped networks a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mmand the nodes to form a circle, message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 around it. Duplicates are not catch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gets overloaded. The situation is called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avoided like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heard that the PacketCluster goes berserk very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gets into a loop. Clusse does not. Duplicate DX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messages are filtered out. User and nod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not accepted, if the user or nod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 Deletions are not forwarded, if the user or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table. And so on. But Clusse cannot ma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any better, so loops are not allowed. If Clusse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n one, it disconnects the link it comes from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the rest of the network. The link goes to the "H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(new connection is not allowed), and mus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Listen-only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an exception to what i just said about loops.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link in a listen-only mode, in which it on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spots, announcements and WWV information from the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nothing back. The received information is not s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. Duplicate data is not taken in at all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have multiple links to the network,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us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 a warning: Listen-only links are agains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get into some trouble. If you're putting up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, you should consider using a normal link. Pleas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en-only link is a PC link (ie. the operato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linking to must tell his software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like a clust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real-world example (OH7RBA-1 is my loc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OH8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6RDV      OH7RB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OH4R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1RCF        OH2RBQ  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OH1RBI����OH2RBH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8RCA is located in northern Finland. OH6RDV on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is in  the southwest corner. OH2RBH and OH2RBQ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oast. OH7RBA is in mid-eastern Finland, OH4RBB and OH5R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tween OH7RBA and the west coast. Troug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s at OH7, OH1, OH2 and OH6, i can get a fast lin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1RBI, OH2RBQ or OH6RDV. Using the VHF/UHF network (1k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bit/s links) i can get to OH4RBB and OH8RCA.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are linked via the VHF/UHF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e to the lousy condition of the network, either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1RBI to OH2RBH or the one from OH1 to OH6 is brok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If it works, the round-trip time from OH2 to OH8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20 minutes. I'd like to get the DX spot in before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ff from the frequency. Where would I link OH7RBA-1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link to one place only??? (Because Clusse doesn'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mail, and the PacketCluster users still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it, we cannot configure OH7RBA-1 as the central n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-shaped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 got the point ?  . . .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reate a "normal" link to OH1RBI, and listen-only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2, OH4 and OH6. This way, i get most of the spots 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the network is happy. The only problem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riginated from OH7RBA-1 and messages that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H7RBA-1 only (like "talk" messages) must travel via OH1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Using the Talk feature for chatting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s not f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itiating a listen-only link, Clusse must annou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allsign, otherwice the other end won't send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llsign cannot be the one that is used for the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listen-mode links, because the PacketClus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e two routes to the same node. The second callsig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I line in link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Yeah, listen-only links were not my idea. I stol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x authors. Thanks, guys, and keep up the good work!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steal some of mine, too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acketCluster 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has been succesfully linked (at least) with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5.3-05, 5.4-32 and 5.4-77. All versions after 5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The PC linking protocol changed significantly whe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e out, so you WILL have trouble if you try linking with a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successfully linked Clusse to a clx system.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Net running on the same computer didn't work on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inking two Clus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now. I did what i promised not to do, and mad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links work. See links.in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thinking about my own, binary (not human-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y packed linking protocol. (I'm looking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compress small, 100-5000 byte frames with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s). Yeah, it will allow circle-shaped net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5. Fil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File description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ecutables: cl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exe   - The cluster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- The configuration editor. Used to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nary configuration file, clusse.cf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 a simple 64k ascii editor (beats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ment files:  clu\do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.txt    - A quick introduction, "fact sheet" for Clus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one asks you a silly question like "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lusse", mail this on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doc   - This file. A kind of manua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.doc   - Documentation for the Clusse Speech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.doc     - Technical stuff mainly for othe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eople interested in the inner happe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u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- Revision history. See the end of the file f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latest versions when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faq   - Frequently Asked Questions (and the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A sample database configuration file with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upported 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figuration files: clu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cfg   - The master configuration. This file is *binary*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edited by hand! Use setup.exe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.ini    - Here you configure the packetcluster links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this to disab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.ini  - Configuration for the broadcasting user interface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ini       - Database configuration. This file is in the doc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you have to move it her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ets.ini - Character conversion table config. You ma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's unnecessary. (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files for users: clu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se.hlp   - The help file for user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in Finnish, an English ver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english.hlp - rename it to clusse.hlp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some reason, most of you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s.txt - The fortune database file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txt     - Info file. Users can get this using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s something about the station,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etc..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.txt    - This is sent to each user on login,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TH/information string in clusse.ini. Length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00 bytes.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txt     - System news file. Use this to notify the user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software, club news etc... See the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syntax. (1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.txt  - This file is sent to each user when he connect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for the first time (no record found in users.clu). (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: Don't edit these files while the program is running (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ltitasking environment) - they have an index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pda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: You can delete this file if you don't need the feature, Cl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og files: clu\lo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gyyyy.mm  - yyyy is the year, mm is the month. These are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log    - Run-time errors are log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inary files: clu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.clu - Announcements are sav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pers.clu - Convers /person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.clu       - The 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tnindx.clu - Index file for fortun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x.clu - Index file for clusse.hlp. Reindexed if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clu     - Stores a list of last users and happenings (crash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.clu      - Message I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users.clu - Network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clu    - Network n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clu   - Counters and position pointers for other files (mid.cl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siz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clu    - Local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clu      - WWV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y binary file you (don't) like. Clus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ew one. Don't try to edit them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you're doing. The data and log directori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 The res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atabase files: clu\d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y.db       - The CT-format DXCC databas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cdb     - DXCC databas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cc.idx     - An index file for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ful        - A PacketCluster-typ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dx        - An index fi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f        - Information file for a database (in ASCII,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er data files: clu\user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llsign&gt;.fl - The dx filters for the particular user.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ter settings of the user by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ublic (user) directory: clu\us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directory are accessible by users (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rolled per user group in the setup).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exchanging files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blic uploading directory: clu\user\incomin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is intended to be a directory where al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G "Plugin" external applications: clu\p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placed in this directory can be execu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specifically written for the PG interface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ut any program in the pg directory and expec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G interface in Clusse is mostly compatible wit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mous FBB BBS software. See the interfa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.doc, if you're interested in writing PG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pg.txt in the pg directory is shown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G command without any parameters is given.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the available P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stored in the clu\db\ directory. They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hich all can be edited by the sysop. When start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first reads db.ini, then checks all ascii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ir respective index (.idx) files. If the databas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index file found) or the date/time records of the files d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rebuild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are configured in db.ini. The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 the doc\ directory. Move it to the Cluss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database also needs an information file to tell user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database is used and what does it inclu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.ini). This .inf file is written by the sysop. It'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. It's shown to the user when he issues a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tabase, but doesn't specify a keyword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, the sysop, must usually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XCC database, included in the distribution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It is not necessary to configure it in db.ini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onverted to binary format (dxcc.cdb) to make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easier. It is used trough the Prefix comman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1 PacketCluster-typ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system of Clusse is compatible with the Packet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, for example the DB0SDX QSL + address databas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 imitation, it is extremely simple and stupi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!) keyword per information block is allowed (i'll fix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). A line "&amp;&amp;" marks the end of a block.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ncludes the keyword, and the subsequent lin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the keyword. Keyword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wo sample blocks in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clip clip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information related to another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clip clip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2 The DB0SDX QS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ple db.ini file included in the distrib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or the DB0SDX QSL and address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ncludes over 25 000 QSL information entries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000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available on the internet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sws1.sozialforschung.uni-stuttgart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ub/packclus/db/dbyymmd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is maintained by Lothar, DL1SBF, wh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ed using packet radio at the address DL1SBF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0SDX.#BW.DEU.EU. He doesn't have an internet addres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to reach him trough an internet-packet gatew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 address dl1sbf%db0sdx@db0fho.et-inf.fho-emden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 one-way route, so don't except replie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, DL1SBR takes care of distributing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ailed at ross@ifsws1.sozialforschung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L1SBR @ DB0SDX.#BW.DEU.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3 The DXC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DXCC database format of the K1EA C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I try to include the latest CTY.DAT file with Clu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aintained by Jim Reisert, AD1DC. I'd like to thank J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e to use the file in 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CTY.DAT can always be found on the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maspar.maspar.com/pub/k2mm/ct-files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ve7tcp.ampr.org/software/ct/cty-????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?????? is replaced with the date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y to include the latest version in the Cluss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updates for the file, please mail them to J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sert@eng.pko.de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CTY.DAT file format, exc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CTY of the original databas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Y.DAT is a new file format for CT Version 9.  It inclu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than the .CTY files for previous versions of 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CT to calculate, in real time, beam heading and su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means that a single file can be used for all DX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as follows.  Note that the fields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and spaced out for readability only.  It is the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field that acts as a delimiter for tha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</w:t>
        <w:tab/>
        <w:t>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26</w:t>
        <w:tab/>
        <w:t>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7</w:t>
        <w:tab/>
        <w:t xml:space="preserve">   5</w:t>
        <w:tab/>
        <w:t>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</w:t>
        <w:tab/>
        <w:t xml:space="preserve">   5</w:t>
        <w:tab/>
        <w:t>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7</w:t>
        <w:tab/>
        <w:t xml:space="preserve">   5</w:t>
        <w:tab/>
        <w:t>2-letter continen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2</w:t>
        <w:tab/>
        <w:t xml:space="preserve">   9</w:t>
        <w:tab/>
        <w:t>Latitude in degrees, +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</w:t>
        <w:tab/>
        <w:t xml:space="preserve">  10</w:t>
        <w:tab/>
        <w:t>Longitude in degrees, + fo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1</w:t>
        <w:tab/>
        <w:t xml:space="preserve">   9</w:t>
        <w:tab/>
        <w:t>Local time offset from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9</w:t>
        <w:tab/>
        <w:t xml:space="preserve">   6</w:t>
        <w:tab/>
        <w:t>Primary DXCC Prefix (A "*"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efix indicates tha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 the DARC WAEDC list,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Q-sponsored contests, but not ARR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onsored con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DXCC prefixes (including the primary one) follow o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separated by ",".  If there is more than one line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 with the "&amp;" continuation character.  A ";"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ref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pecial characters can be applied to an alias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)</w:t>
        <w:tab/>
        <w:t>Override CQ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#]</w:t>
        <w:tab/>
        <w:t>Override ITU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#/#&gt;</w:t>
        <w:tab/>
        <w:t>Override latitude/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a}</w:t>
        <w:tab/>
        <w:t>Override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4 The Buckmaster HamCall CD-ROM call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supports the HamCall CD-ROM callbook published by Buc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. The CD-ROM must probably be from April 199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 Clusse requires that BUCKTSR.EXE is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\API\ directory of the CD. Older CD's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b.ini for details on configuration...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BUCKTSR.EXE you have! When you purchase a new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vers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D-ROM can be obtained from Buckmaster Publishing, Rout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630, Mineral, Virginia 23117. Their 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@buck.com. They also have a web page at http://www.buck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like to thank Buckmaster Publishing for donating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for development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5 Other CD-ROM call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me an accurate description of the databate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ways to search a record from the database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D (i need it for testing), and i'll suppor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6 Other databases available (the ones i know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uck Strobel, K6PBT maintains a set of more or les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Cluster-type databases, including an IOTA table and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 They're available on the Internet at ftp.pinsigh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/pub/K6PB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atabases are collected at ftp.funet.fi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b/ham/packet/cluster/databas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Miscellane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using a good disk caching program.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-back cache (Smartdrive NO GOOD!). I prefer Hyper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ache2 does a good job. A lot of Clusse actions inclu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, and with a slow system they can be pain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6. Access controls, privilege group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General blah-blah-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se includes a quite powerful system for defin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allowed to do. Users are divided to up to 20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ach user is in one group). One group is defin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 for new users, one group is defined a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nd one (group 20) is the superuser group.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define what users in each user group are allow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be moved from group to group using the 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command. The superuser group is usual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ust about anything, so no users should direc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is group permanently. The SU command is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eruser password to gain superuser privile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of the session. I suggest you to move operato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group (default 18), which is then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ystem operator callsign" in setup/"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is used to define the master operator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th this callsign is automatically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number set as "Operator group" in the sam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perator can then use the EUser command to 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the operat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ings NOT to do (general security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allow all users to execute program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a simple password with a lot of zero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are dangerous - any user could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et users to use the DOS command. It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passed to COMMAND.COM - it allows us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thing, even if they aren't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mmands in other directories than the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bypasses all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the DOS or RUN commands from a remote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s which might ask you for run-ti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a prompt "Delete all files (Yes/No)?"). You can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mote, and clusse will *freeze*! You can us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input.txt &gt; output.txt) to provide them with inpu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et users to use the RUN comma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e VERY careful what programs you plac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s (pkzip, arj etc), for example, are very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can be instructed to write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where! Self-exctracting (EXE-type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lso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. Broadcasting user interface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been working on an FBB-stylish unproto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X cluster system. At the moment, DX spots,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WV data are sent as UI packets. Unproto lis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inking are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s and digipeater paths used for sending UI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in unproto.ini. You can rename or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ly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riginated from the node to all listener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'DX'. Answers for requests have the recipient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cipient address. See tech.doc for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8. Troubleshooting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are humanu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errors: You might get one of these, due to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Remember, all computer programs are written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s, who tend to make errors. This is really an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r from 1.0), so crashes can be expected from time to tim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 run-time error, tell me the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and the situation when you got the error. Always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ntion the version of Clusse you're running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, see the whatsnew file of the latest clus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eck if i already have fixed the problem! Most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gged to error.log, which can be revieved using the L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I appreciate error reports very much, i can't fix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n't know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9. Getting the latest version &amp; contacting the autho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Cluss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stribution media for Clusse is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Clusse is always available on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: http://zone.pspt.fi/clus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oh7rba.ampr.org/clusse/ (ONLY IF you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hind amprnet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 ftp.funet.fi: /pub/ham/packet/bbs/cluster/clusse/clu?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.oh7rba.ampr.org: /pub/oh7lzb/clu/clu????.zip (Only i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??? is the version number. 030 means 0.30, NOT 3.0 ! Y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AR from 1.0 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Internet access, and you don't kn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s, you can send a formatted 1.44" diskette a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address below. SASE is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postage in Finnish or US funds! Please no I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a diskette overseas from Finland can cost up to 4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 (depends on the package), so a single greenstam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enough to cover m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Cluss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on Internet, and have a valid email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ubscribe to one of the two mailing lists i have pu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se syst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usse Discussion mailing list is an open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ng Clusse-related problems and ideas. Anyone can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moderated mailing list. The Clusse Announcement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only used for announcing new versions of Clus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utilities. It is moderated (by me)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ublic discussion. Any mail sent to the list address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 mailbox, and i will forward it to the list if i see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wo mailing lists is the fact that a lo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me) are getting more and more email each day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interested in following the discussion, but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up with the latest versions. The Clusse Announceme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these people, for now it has only had a sing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th or two. All mail sent to the Announcements list als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cussion list, so you only need to be on one of the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ing to the lists: Send a message to the REQU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st (below), with the word "subscribe" i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ubscribing the lists: Send a message to the REQU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st, with the word "unsubscribe" i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DO NOT send a message to the LIST address or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obot behind the REQUEST address is there to ser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email address is changing, first send an unsub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rom your old address and then subscribe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bmit a message to the mailing list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missions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, the addresses you've all been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se Annou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:     clusse-ann-request@zone.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ssions:  clusse-ann@zone.pspt.fi (moder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s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:     clusse-request@zone.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issions:  clusse@zone.psp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The author (that's,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question, please read the file clusse.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it is already answered there. People ten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questions over and over, and th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Q) file is meant to reduce unnecessary message traffi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is not answered in this document or the FAQ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ind of feedback (positive or negative),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tact me for some reason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mail (preferred): hessu@psp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net email (a good one): oh7lzb@.oh7rb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.25 packet (sloooow....): oh7lzb@oh7rba.fin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 Wide Web (graphic!!): http://zone.pspt.fi/~oh7lz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rnet web (as above....): http://zone.oh7rba.ampr.org/~oh7lz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include a SASE if you want me to answer your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 poor student 8-) Please no IRC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kki Hannik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eberry Roa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280 Kuop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hesitate from sending money, beer, pizza, email, QS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think might please me and make me fix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ny postcard can save one'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A - Things To Do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is list is NOT in order of priorit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s already mentioned here, there's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o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ll all the bugs. At least all I can find. When you se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ish the broadcasting user interfa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nouncement and talk filtering system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dditional transmit buffer queue to prevent BPQ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fram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, better cluster lin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ail system (PBBS compatibl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multiple separate language &amp;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d execution of DOS command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ion, distance, MUF, sunrise/sunset time calcul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efix database. I need some formula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remote sysop commands.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scrolling for console windows, separate monito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user /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connection of users disconnected due to a Cluss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or shutdown. Will only work for users connected directly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 hop) to Cl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 am aware of (any ideas how i could fix them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 CGA and MDA monitors, the screen is sometimes gar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from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ppendices: B - Keeping the lawyers happ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, Microsoft Windows and Windows 95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nd QEMM are registered trademarks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/2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T is a trademark of K1EA Software, a division of 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cketCluster is a trademark of Pavillion Software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ard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UN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mCall is a trademark of Buckmaster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trademarks mentioned in this file but not includ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 are also acknowled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