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fsCONV release 1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fsCONV is a very simple converse type server that will ru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8BPQ Network Node system v4.xx or later.  WfsCONV will allow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in a 'conference'.  Users of the converse can crea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'room'. A 'room' is a way of narrowing down the people wh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s with.  eg:  G7WFS, G7IZX and G7PSU may all be in a roo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STV' talking about SlowScan TV and at the same time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7PUN, G4TUP and G0AHJ in a room called 'TCPIP' all talking about Tcp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s over MS-DOS v3.x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s under MS-Windows 3.1 (95 not tested!) if loaded BEFOR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limited number of converse 'roo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allow upto 64 connections at any one time (BPQ's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'room' can be numbers, letters or a combinati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s as a TSR (Terminate and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s only 33k of system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 number of BPQ stream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 BPQ star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igurable BPQ appl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sCONV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CONV.EXE and CONV.CFG files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dit the CONV.CFG; This contains the login text sent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gin.  There is a maximum of 5 lines. End the file with '###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login text. This file is optional; delete if un-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you must load BPQCODE.EXE _before_ you load CONV.EX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NV.EXE with the following parama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-Ax -Sx 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A is the application number for BPQ.  1,2,4,8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is the start stream.  1-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the number of streams to allocate to the co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-A1 -S1 -N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ad converse on APPLICATION NUMBER 1, would START AT STREA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ALLOCATE 10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refull: There is no error checking for the paramaters.  Od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if the numbers are out of ran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learnt how to set up WfsCONV, you need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BPQ that 'its there'.  An example might be that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or Mailbox over BPQ already then the chances are that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/Mailbox on APPLICATION NUMBER 1.  This application has a NetRo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 in BPQCFG.TXT.  In this case if you wanted to run WfsCON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your BBS/Mailbox then you would normally load WfsCONV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UMBER 2  (-a2 paramater).   To allow users of your BPQ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converse you would have an APPLICATIONS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CFG.TX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=BBS,CONV, ...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the 1st command in the APPLICATIONS line conn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PPLICATION 1 (your BBS), the 2nd command in the line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APPLICATION 2 (your converse) and command 3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4 and command 4 would be APPLICATION 8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additions since release 1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CONV.EXE was started with a -Sx paramater higher that 1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s could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ROLL function caused instabilities in the system when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w has 2 die rolls in 1 and giv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dynamically allocated 10k TX buffer ad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PACLEN of 100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AXFRAME of 3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MSG function added to allow user to send 'personal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plans for a release 1.0.5n; a 'network' version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ble to 'link' to an IP conversd system and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link' to other WfsCONV systems at the same time.  I am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protocols used when an IP converse links to an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CAN ANYONE HELP ME ?    (g7wfs@g7wfs.gb7dhi.#16.gbr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(G7WFS) can not be held responsi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hrough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WFS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