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PQKISS - A Multidropped KISS system. (TNC2 and clon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mplemented a system to allow more than one KISS-like TNC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Async port. This is primarily for those running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pansion capability, but can also enable the TNCs and trans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cated remotely from the PC with a simple 3 wire link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n the lower frequencies, where QRM from the PC block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I have real problems running a 50meg RX near the PC). 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dded to each packet, to reduce the risk of corruption if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eads (or even over a modem 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polling to prevent contention on the link. Each T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BPQKISS program, and each must have a different 'address'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in at location 20hex. In the PORTS section of BPQCFG.TX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to KISS, KISSOPTIONS to POLLED,CHECKSUM,ACKMODE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correspond to the address in the PR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</w:t>
        <w:tab/>
        <w:tab/>
        <w:t>Address (in byte 20h of 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             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 30h 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 you can have up to 16, but in practice the maximum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wer of the PC and the speed of the rad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</w:t>
        <w:tab/>
        <w:tab/>
        <w:t>TNC 1</w:t>
        <w:tab/>
        <w:tab/>
        <w:t xml:space="preserve">TNC 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</w:t>
        <w:tab/>
        <w:t>7 ---------------7----------------7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  <w:tab/>
        <w:t>2 ---------------2----------------2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D</w:t>
        <w:tab/>
        <w:t>3 --------------------------------------------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</w:t>
        <w:tab/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</w:t>
        <w:tab/>
        <w:tab/>
        <w:t xml:space="preserve">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</w:t>
        <w:tab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is a diode (1N914 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NCs and serial cards, a pulldown resistor may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n 3 on the PC (10k to -12v is suggested). Thanks to G3ZFJ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used for this multidropped option was changed from version 3.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wards to be compatible with similar software produced by KANTRONIC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NCs. The new version is called BPQKISS, and replaces the old JKIS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KISS TNCs, the STA led indicate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ceived from the PC and the CON led frames being sent to the PC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up, some LEDS should flash about 3 times - which one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AM size in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CWID to my JKISS and BPQKISS EPROMs. The Callsign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tched into the EPROM image with the program PATCHID, which tak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required callsign, and the file to patch (either JK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KISS). Note that the specified file is overwritten, so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origina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ID G8BPQ JKISS    - Note call must b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W patttern which will be sent is displayed on the screen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, just in case my translate table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sent after one minute, then at 29 minute intervals, with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60ms. If my calculations are correct, this equates to 20 W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s send in AFSK (assuming a normal AFSK modem)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esign it is not possible to control which ton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r space - it depends on what was sent just before the ID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modem with a scrambler (eg G3RUH), then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work - the two tones will sound the same. I'd like to know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ID facility for RUH modems would be useful - if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I'll see if I can find a solution. A simple on-off key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but would depend on the PTT characteristics of the TX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idea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SLOTTIME/PERSISTENCE code is used to minimise colli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s (hence the interval of 29 mins, allowing a bit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, without going over the statutory 30 mins interv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,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7 March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