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transmit a file from the BPQ node, for use 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imilar. It is designed for use with the BPQ TheNod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iles suppl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EXE</w:t>
        <w:tab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NEW</w:t>
        <w:tab/>
        <w:tab/>
        <w:t>A list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some command line parameters; the COM's por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3 16 C:\BPQ\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pp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 is the virtual BPQ COM port you allocat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umber, is the number of the program allocated in the BP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is is in decimal, and the BPQ node allocates it in Bin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. So 16 is $10 (hex) or 00010000 binary, the fifth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for the help file, and should give the device and th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case you change the current directory, or if it i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 use the 'Esc' key THIS WILL TAKE A FEW SECONDS (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try twice). If you just close the DESQview window the BPQ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hink the program there and will still accep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ll that was not too garbled! If you have any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4YFE @ GB7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oun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est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1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3 21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G8DHE @ GB7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Cranleigh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4 7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3 3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