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QC.DOC</w:t>
        <w:tab/>
        <w:t>July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NSPARENT DATA COMPRESSION BETWEEN G8BPQ DRIVER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arrell N1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Vi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vers MA 0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887-3795 (Topsfield 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3530,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message forwarding, although end users of BPQ or WA8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to serve as an example of data compression, n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gorithms best suited to the amateur community was performed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ematician out there will derive a goo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8BPQ driver is intercepted with my driver (so load mine after the BPQ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send for a specified stream is compressed then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driver.  Up to 31 consecutive data frames are compressed, then a 3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pressed ID frame is sent to notify people monitor why they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grabage on the screen.  This 32cd frame resets the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ople who wish to monitor may start every 32cd frame. (This ma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8th or 64th since LZW ability to compress is limited if you don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ata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received is passed through my driver and de-compressed. Every 32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he receiver expects to see the uncompressed iden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duplex data setups, two separate compression tables are mai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direction.  Each may have its frame reset occur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cd frame: (see limita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ressed 32cd I-frame shall display and on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 V0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##.## represents the compression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gits before the decimal point represent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gits after the decimal point repres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anges, like changing from 32 to 64 compressed frames p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y a version change, not algorithm change. Thus V01.00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Unless the general public has access to the deco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may be considered ciphers.  If you change the algorith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make available a program to decode your algorithm on local H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serve.  Your program should be able to automatically de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e previous codes so the user doesn't have to figure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ata in this way is no different than using YAPP (or suc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binary (ZIP) file.  In both cases you should never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the meaning of the data you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library real time compression rely on past data transmitted, so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monitor our transmissions would have to monitor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!  This effect would provide ciper/code system which we should avo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lution to this is to send a uncompressed message every 32nd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is used to reset the LZW algorithm.  Any use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ould have to wait for the next "reset" cycle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 frame reset limits the efficiency of compression, b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ression scheme is devised, I think it helps encour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ly more important that compress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est send using large blocks.  You must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e-compressed data as the output data size will be larger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press data twice!  Since compression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shorter, you should allow at least 4 outsta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4 packets to be send on one transmissio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quire the frequency (via DCD detect &amp; persi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acket length doesn't shrink, but grows with compress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happen, we must provide margin in the paclen parameter.  The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set for paclen of 250 bytes, while the main progra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re than 75% of paclen (187) bytes.  This provides ample marg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.  (I like to leave several bytes available in paclen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like the compressed flag below,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lag as the 1st byt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mitting you measure the size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If sending un-compressed packets results in a smaller packe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flag to non-compressed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cky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transmit the packet compressed, the packet sh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data tables at both ends!.  I'm not sure at this point how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(at the receive end), but for LZW to continue working, if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data as possible!  (the frame resets should still occur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cepted in BPQ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 a packet to bu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C decodes packet in buffer A, stores in local bu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packet in buffer 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reads buffer 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er sends packet in buff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C codes packet in buffer C, stores in buff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PQ transmits the buffer 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lik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evel2 T2 timer (see 2.4.7.1.2 or AX.25 version 2)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packet to BPQ until sufficient time is allow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to be queued.  This would probably effect transmission tim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nce aquiring the frequency is the most time consum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o duplicate BPQ's buffer results and tell fak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BPQ has trans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